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25 июня 2013 года                                                                                                                  № 18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 внесении изменений на решение Совета депутатов </w:t>
      </w:r>
    </w:p>
    <w:p>
      <w:pPr>
        <w:pStyle w:val="Normal"/>
        <w:jc w:val="both"/>
        <w:rPr/>
      </w:pPr>
      <w:r>
        <w:rPr/>
        <w:t>города Сорска от 22.11.2011 года № 630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Об утверждении Положения «О приватизации объектов </w:t>
      </w:r>
    </w:p>
    <w:p>
      <w:pPr>
        <w:pStyle w:val="Normal"/>
        <w:jc w:val="both"/>
        <w:rPr/>
      </w:pPr>
      <w:r>
        <w:rPr/>
        <w:t xml:space="preserve">муниципальной собственности города Сорска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основании решения Совета депутатов города Сорска от 26.06.2012 года № 59 «Об утверждении отчета «О результатах проверки порядка управления и распоряжения муниципальным имуществом муниципального образования город Сорск за период 2011 года»,  руководствуясь Федеральным законом от 06.10.2003 года № 131-ФЗ «Об общих принципах организации местного самоуправления в Российской Федерации», ст.  Устава города Сорска,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 xml:space="preserve">Совет депутатов </w:t>
      </w:r>
      <w:r>
        <w:rPr>
          <w:b/>
        </w:rPr>
        <w:t>РЕШИЛ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Внести изменения в решение Совета депутатов города Сорска от 22.11.2011 года № 630 «Об утверждении Положения «О приватизации объектов муниципальной собственности  города Сорска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Абзац 1 пункта 4.5. изменить и изложить в следующей редакции: «Претенденты представляют следующие документы: заявку, платежный документ с отметкой банка об исполнении, подтверждающий внесение соответствующих денежных средств в установленных действующим законодательством случаях.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/>
        <w:t>Решение вступает с силу со дня его официального опубликования.</w:t>
      </w:r>
    </w:p>
    <w:p>
      <w:pPr>
        <w:pStyle w:val="Style15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орода Сорска                                                                                                           А.А. Жуков </w:t>
      </w:r>
    </w:p>
    <w:sectPr>
      <w:type w:val="nextPage"/>
      <w:pgSz w:w="11906" w:h="16838"/>
      <w:pgMar w:left="1134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6:21:00Z</dcterms:created>
  <dc:creator>Пользователь</dc:creator>
  <dc:description/>
  <cp:keywords/>
  <dc:language>en-US</dc:language>
  <cp:lastModifiedBy>Саратовкина</cp:lastModifiedBy>
  <cp:lastPrinted>2013-03-25T14:26:00Z</cp:lastPrinted>
  <dcterms:modified xsi:type="dcterms:W3CDTF">2013-06-27T07:06:00Z</dcterms:modified>
  <cp:revision>10</cp:revision>
  <dc:subject/>
  <dc:title>В Сорский городской Совет депутатов</dc:title>
</cp:coreProperties>
</file>