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5» 04. 2013г.                                                                                    № 186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ind w:left="-284" w:right="-285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 проведении призыва граждан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1995 -1986 годов рождения на военную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у  в апреле - июле  2013 года.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Российской Федерации от 28 марта 1998г. № 53-ФЗ «О воинской обязанности и военной службе» (с последующими изменениями), Постановления Главы Республики Хакасия – Председателя Правительства Республики Хакасия «О проведении  призыва граждан 1995 - 1986 годов рождения на военную службу в апреле - июле 2013 года» от 26.03.2013г. № 13-пп  и ст. 27 Устава муниципального образования г. Сорск, администрация города Сорска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tabs>
          <w:tab w:val="clear" w:pos="720"/>
          <w:tab w:val="left" w:pos="567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2.</w:t>
      </w:r>
      <w:r>
        <w:rPr>
          <w:sz w:val="26"/>
          <w:szCs w:val="28"/>
        </w:rPr>
        <w:t>Исполняющей обязанности д</w:t>
      </w:r>
      <w:r>
        <w:rPr>
          <w:sz w:val="26"/>
          <w:szCs w:val="26"/>
        </w:rPr>
        <w:t>иректора муниципального бюджетного образовательного учреждения Сорской основной общеобразовательной школы №2 имени Толстихиной Ю.Н. Коковой Елене Валерьевне, выделить помещение для проведения призывной комиссии  11 и 12 апреля 2013 года.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Рекомендовать главному врачу государственного бюджетного учреждения здравоохранения Республики Хакасия «Сорская городская больница» Харланову Николаю Ивановичу: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>- 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20"/>
          <w:tab w:val="left" w:pos="3686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ча-терапевта                  </w:t>
        <w:tab/>
        <w:t xml:space="preserve">Лехтарович Н.И.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врача-стоматолога              </w:t>
        <w:tab/>
        <w:t xml:space="preserve">Федорова И.В. (дублер Селянская Р.Ю.) 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</w:t>
        <w:tab/>
        <w:tab/>
        <w:t xml:space="preserve"> </w:t>
        <w:tab/>
        <w:t>Старостин О.Г. (дублер Шарафутдинов Р.Ш.)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ча-невролога                  </w:t>
        <w:tab/>
        <w:t xml:space="preserve">Харланов Н.И. 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врача-окулиста</w:t>
        <w:tab/>
        <w:t xml:space="preserve">            </w:t>
        <w:tab/>
        <w:t xml:space="preserve">Асанов А.С. 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средних медицинских работников 3 человека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 с 1 апреля по 15 июля 2013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 до 11 апреля 2013 г. передать в военный комиссариат района из лечебных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й города Сорска отработанные индивидуальные карты Ф-025 и Ф-25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left="-284" w:right="-285" w:firstLine="1004"/>
        <w:rPr/>
      </w:pPr>
      <w:r>
        <w:rPr>
          <w:sz w:val="26"/>
          <w:szCs w:val="26"/>
        </w:rPr>
        <w:t>4.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, городу Сорск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5.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6.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еления полиции по городу Сорску  Межрайонного отдела Министерства внутренних дел России «Усть-Абаканский» Климкину Сергею Александровичу:</w:t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- для обеспечения правопорядка и исключения правонарушений во время призыва на призывном пункте выделить сотрудника милиции  11,12 апреля 2013 года с 10-00 до 16-00 часов;</w:t>
      </w:r>
    </w:p>
    <w:p>
      <w:pPr>
        <w:pStyle w:val="Normal"/>
        <w:ind w:left="-284" w:right="-285" w:firstLine="1004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7.Назначить Болотову Раису Александровну ответственной за доставку призывников на призывной пункт;  </w:t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>- организовать торжественные проводы призывников, отправляемых в войска.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>8.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left="-284" w:right="-285" w:firstLine="1004"/>
        <w:jc w:val="both"/>
        <w:rPr/>
      </w:pPr>
      <w:r>
        <w:rPr>
          <w:sz w:val="26"/>
          <w:szCs w:val="26"/>
        </w:rPr>
        <w:t xml:space="preserve">9.Настоящее  постановление опубликовать в газете «Сорский молибден».  </w:t>
      </w:r>
    </w:p>
    <w:p>
      <w:pPr>
        <w:pStyle w:val="Normal"/>
        <w:tabs>
          <w:tab w:val="clear" w:pos="720"/>
          <w:tab w:val="left" w:pos="709" w:leader="none"/>
        </w:tabs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Контроль за исполнением постановления возложить на  заместителя   главы города по социальным вопросам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 xml:space="preserve">                        </w:t>
        <w:tab/>
        <w:tab/>
        <w:tab/>
        <w:tab/>
        <w:t xml:space="preserve">  А.А.Жуков  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851" w:gutter="0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51:00Z</dcterms:created>
  <dc:creator>Наталья</dc:creator>
  <dc:description/>
  <cp:keywords/>
  <dc:language>en-US</dc:language>
  <cp:lastModifiedBy>Loner-XP</cp:lastModifiedBy>
  <cp:lastPrinted>2013-04-03T08:40:00Z</cp:lastPrinted>
  <dcterms:modified xsi:type="dcterms:W3CDTF">2013-04-12T01:03:00Z</dcterms:modified>
  <cp:revision>347</cp:revision>
  <dc:subject/>
  <dc:title>РОССИЙСКАЯ ФЕДЕРАЦИЯ</dc:title>
</cp:coreProperties>
</file>