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5 июня 2013 года</w:t>
        <w:tab/>
        <w:tab/>
        <w:t xml:space="preserve">                                                                            № 186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безвозмездной передаче в государственну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бственность муниципального имуществ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154 Федерального закона от 22.08.2004 года №122-ФЗ, Федеральным законом от 06.10.2003 г. №131 –ФЗ «Об общих принципах организации местного самоуправления в Российской Федерации», ст.18 Устава города Сорска,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ередать </w:t>
      </w:r>
      <w:r>
        <w:rPr/>
        <w:t>безвозмездно в государственную собственность Республики Хакасия следующее муниципальное имущество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960"/>
        <w:gridCol w:w="1980"/>
        <w:gridCol w:w="17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Часть нежилог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 – Абаканский район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орск, улица Гагарин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534,0 м²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й площади 1020 м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54</w:t>
            </w:r>
          </w:p>
        </w:tc>
      </w:tr>
    </w:tbl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стоящее вступает в силу со дня его принятия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    А.А. Ж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1:39:00Z</dcterms:created>
  <dc:creator>Lena</dc:creator>
  <dc:description/>
  <cp:keywords/>
  <dc:language>en-US</dc:language>
  <cp:lastModifiedBy>Саратовкина</cp:lastModifiedBy>
  <cp:lastPrinted>2010-02-17T08:42:00Z</cp:lastPrinted>
  <dcterms:modified xsi:type="dcterms:W3CDTF">2013-06-27T07:08:00Z</dcterms:modified>
  <cp:revision>6</cp:revision>
  <dc:subject/>
  <dc:title/>
</cp:coreProperties>
</file>