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exact" w:line="302"/>
        <w:ind w:left="538" w:right="3360" w:hanging="0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8» 04. 2013                                                                                          № 187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О создании межведомствен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 обследованию жилых помещ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для проведения ремонта и установ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боров учета потреб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жилищно-коммунальных услуг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о исполнение долгосрочной республиканской целевой программы Старшее поколение на 2012-2013 годы», для обследования жилых помещений с целью проведения ремонта и установки приборов учета потребления жилищно-коммунальных услуг. На основании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ть межведомственную комиссию по обследованию жилых помещений для проведения ремонта и установки приборов учета потребления жилищно-коммунальных услуг (Приложение №1)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в срок до 25.05.2013 года провести обследование жилых помещений граждан старшего поколения для проведения ремонта и установки приборов учета потребления жилищно-коммунальных услуг, в целях исполнения долгосрочной республиканской целевой программы «Старшее поколение на 2012-2013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менить постановление администрации города Сорска № 230-п от 24.05.2012г. «О создании межведомственной комиссии по обследованию жилых помещений для проведения ремонта и установки приборов учёта потребления жилищно-коммунальных услуг»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официальном печатном издании – газете «Сорский молибден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заместителя главы по социальным вопросам Т.С. Шим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3915" w:leader="none"/>
          <w:tab w:val="left" w:pos="396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к постановлению </w:t>
      </w:r>
    </w:p>
    <w:p>
      <w:pPr>
        <w:pStyle w:val="Normal"/>
        <w:tabs>
          <w:tab w:val="clear" w:pos="708"/>
          <w:tab w:val="left" w:pos="3915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администрации</w:t>
      </w:r>
    </w:p>
    <w:p>
      <w:pPr>
        <w:pStyle w:val="Normal"/>
        <w:tabs>
          <w:tab w:val="clear" w:pos="708"/>
          <w:tab w:val="left" w:pos="3915" w:leader="none"/>
          <w:tab w:val="left" w:pos="411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города Сорска</w:t>
      </w:r>
    </w:p>
    <w:p>
      <w:pPr>
        <w:pStyle w:val="Normal"/>
        <w:tabs>
          <w:tab w:val="clear" w:pos="708"/>
          <w:tab w:val="left" w:pos="3915" w:leader="none"/>
          <w:tab w:val="left" w:pos="4245" w:leader="none"/>
          <w:tab w:val="right" w:pos="952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</w:t>
      </w:r>
    </w:p>
    <w:p>
      <w:pPr>
        <w:pStyle w:val="Normal"/>
        <w:tabs>
          <w:tab w:val="clear" w:pos="708"/>
          <w:tab w:val="left" w:pos="3915" w:leader="none"/>
          <w:tab w:val="left" w:pos="4245" w:leader="none"/>
          <w:tab w:val="right" w:pos="952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08» 04. 2013г. № 187-п.</w:t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ведомственной комиссии по обследованию жилых помещений для проведения ремонта и установки приборов учёта потребления жилищно-коммунальных услуг: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– Шимель Т.С., заместитель главы по социальным вопросам;</w:t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кретарь комиссии – Шмер М.Ш.- специалист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разряда Управления социальной поддержки населения  города Сорска (по согласованию). 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якова Л.С., специалист по социальной работе УСПН (по согласованию)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шенкова О.А., социальный работник УСПН (по согласованию)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кевич Е.Д., председатель Совета ветеранов (по согласованию)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хальская Г.И., член Совета ветеранов (по согласованию)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дряк Н.Д. , член совета ветеранов (по согласованию)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вчинникова Т.А., – специалист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атегории Управления ЖКХ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льников К.А., ведущий специалист управления ЖКХ.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Т.С. Шимель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4:04:00Z</dcterms:created>
  <dc:creator>Шимель</dc:creator>
  <dc:description/>
  <cp:keywords/>
  <dc:language>en-US</dc:language>
  <cp:lastModifiedBy>Loner-XP</cp:lastModifiedBy>
  <cp:lastPrinted>2013-04-05T13:33:00Z</cp:lastPrinted>
  <dcterms:modified xsi:type="dcterms:W3CDTF">2013-04-16T07:45:00Z</dcterms:modified>
  <cp:revision>5</cp:revision>
  <dc:subject/>
  <dc:title/>
</cp:coreProperties>
</file>