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4"/>
          <w:lang w:val="en-US" w:eastAsia="en-US"/>
        </w:rPr>
      </w:pPr>
      <w:r>
        <w:rPr>
          <w:rFonts w:cs="Times New Roman" w:ascii="Times New Roman" w:hAnsi="Times New Roman"/>
          <w:b/>
          <w:sz w:val="26"/>
          <w:szCs w:val="24"/>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56" t="-44" r="-56" b="-44"/>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lang w:val="en-US" w:eastAsia="en-US"/>
        </w:rPr>
      </w:pPr>
      <w:r>
        <w:rPr>
          <w:rFonts w:cs="Times New Roman" w:ascii="Times New Roman" w:hAnsi="Times New Roman"/>
          <w:b/>
          <w:sz w:val="26"/>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Ғ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Ғ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Line 10"/>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ID="Line 10"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55" w:leader="none"/>
        </w:tabs>
        <w:spacing w:lineRule="auto" w:line="240" w:before="0" w:after="0"/>
        <w:rPr/>
      </w:pPr>
      <w:r>
        <w:rPr>
          <w:rFonts w:cs="Times New Roman" w:ascii="Times New Roman" w:hAnsi="Times New Roman"/>
          <w:sz w:val="28"/>
          <w:szCs w:val="28"/>
        </w:rPr>
        <w:t>09 апреля 2013 г.</w:t>
        <w:tab/>
        <w:tab/>
        <w:tab/>
        <w:tab/>
        <w:tab/>
        <w:tab/>
        <w:tab/>
        <w:t>№ 189-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 внесении изменений в постановление №566-п от 22.10.2012г. «Об утверждении административного регламента «Рассмотрение уведомлений о проведении собраний, митингов, демонстраций, шествий и пикетирований на территории муниципального образования город Сорск»</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о исполнение протеста прокурора Усть – Абаканского района  №7-9-2013 от 25.03.2013г., в соответствии с Федеральным законом от 27.07.2010 №210-ФЗ «Об организации предоставления государственных и муниципальных услуг», руководствуясь Уставом муниципального образования город Сорск, администрация города Сорска,</w:t>
      </w:r>
    </w:p>
    <w:p>
      <w:pPr>
        <w:pStyle w:val="Normal"/>
        <w:spacing w:before="0" w:after="0"/>
        <w:rPr/>
      </w:pPr>
      <w:r>
        <w:rPr>
          <w:rFonts w:cs="Times New Roman" w:ascii="Times New Roman" w:hAnsi="Times New Roman"/>
          <w:bCs/>
          <w:sz w:val="28"/>
          <w:szCs w:val="28"/>
        </w:rPr>
        <w:t>ПОСТАНОВЛЯЕТ:</w:t>
      </w:r>
    </w:p>
    <w:p>
      <w:pPr>
        <w:pStyle w:val="Normal"/>
        <w:numPr>
          <w:ilvl w:val="0"/>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Внести изменения в постановление №566-п от 22.10.2012г. «Об утверждении административного регламента «Рассмотрение уведомлений о проведении собраний, митингов, демонстраций, шествий и пикетирований на территории муниципального образования город Сорск».</w:t>
      </w:r>
    </w:p>
    <w:p>
      <w:pPr>
        <w:pStyle w:val="Normal"/>
        <w:numPr>
          <w:ilvl w:val="0"/>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ункт 11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и раздел </w:t>
      </w:r>
      <w:r>
        <w:rPr>
          <w:rFonts w:cs="Times New Roman" w:ascii="Times New Roman" w:hAnsi="Times New Roman"/>
          <w:bCs/>
          <w:sz w:val="28"/>
          <w:szCs w:val="28"/>
          <w:lang w:val="en-US"/>
        </w:rPr>
        <w:t>V</w:t>
      </w:r>
      <w:r>
        <w:rPr>
          <w:rFonts w:cs="Times New Roman" w:ascii="Times New Roman" w:hAnsi="Times New Roman"/>
          <w:bCs/>
          <w:sz w:val="28"/>
          <w:szCs w:val="28"/>
        </w:rPr>
        <w:t xml:space="preserve"> административного регламента «Рассмотрение уведомлений о проведении собраний, митингов, демонстраций, шествий и пикетирований на территории муниципального образования город Сорск» изменить и изложить в новой редакции (Приложение №1)</w:t>
      </w:r>
    </w:p>
    <w:p>
      <w:pPr>
        <w:pStyle w:val="Normal"/>
        <w:numPr>
          <w:ilvl w:val="0"/>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Опубликовать данное постановление в газете «Сорский Молибден» и разместить на официальном сайте администрации города Сорска Республики Хакасия.</w:t>
      </w:r>
    </w:p>
    <w:p>
      <w:pPr>
        <w:pStyle w:val="Normal"/>
        <w:numPr>
          <w:ilvl w:val="0"/>
          <w:numId w:val="1"/>
        </w:numPr>
        <w:spacing w:before="0" w:after="0"/>
        <w:jc w:val="both"/>
        <w:rPr>
          <w:rFonts w:ascii="Times New Roman" w:hAnsi="Times New Roman" w:cs="Times New Roman"/>
          <w:bCs/>
          <w:sz w:val="28"/>
          <w:szCs w:val="28"/>
        </w:rPr>
      </w:pPr>
      <w:r>
        <w:rPr>
          <w:rFonts w:cs="Times New Roman" w:ascii="Times New Roman" w:hAnsi="Times New Roman"/>
          <w:bCs/>
          <w:sz w:val="28"/>
          <w:szCs w:val="28"/>
        </w:rPr>
        <w:t>Контроль за исполнением постановления оставляю за собой.</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pPr>
      <w:r>
        <w:rPr>
          <w:rFonts w:cs="Times New Roman" w:ascii="Times New Roman" w:hAnsi="Times New Roman"/>
          <w:bCs/>
          <w:sz w:val="28"/>
          <w:szCs w:val="28"/>
        </w:rPr>
        <w:t xml:space="preserve">Глава города Сорска  </w:t>
        <w:tab/>
        <w:tab/>
        <w:tab/>
        <w:tab/>
        <w:tab/>
        <w:tab/>
        <w:tab/>
        <w:tab/>
        <w:t>А.А. Жуков</w:t>
      </w:r>
      <w:bookmarkStart w:id="0" w:name="_GoBack"/>
      <w:bookmarkEnd w:id="0"/>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t xml:space="preserve">Приложение №1 </w:t>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t xml:space="preserve">к постановлению </w:t>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t xml:space="preserve">администрации города Сорска </w:t>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t xml:space="preserve">от «09» 04.2013г. № 189-п </w:t>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t xml:space="preserve">11. Исчерпывающий перечень документов, необходимых в соответствии с нормативными правовыми актами для предоставления </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t>муниципальной услуги</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Уведомление о проведении публичного мероприятия подается его организатором в письменной форме (в двух экземплярах) оформленного по установленному образцу (Приложение №2 к настоящему регламенту)</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1.1. В уведомлении о проведении публичного мероприятия указываю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цель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форма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место (места) проведения публичного мероприятия, маршруты движения участников, а в случае, если публичное мероприятие будет проводиться с использованием транспортных средств, - информация об использовании транспортных средст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дата, время начала и окончания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предполагаемое количество участников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9) дата подачи уведомления о проведении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1.2. Уведомление о проведении публичного мероприятия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1.3. Лицо, подающее уведомление, представляет документ, удостоверяющий его личность, - паспорт гражданина Российской Федерации либо иной заменяющий его документ. Кроме того, уполномоченный представитель политической партии, другого общественного либо религиозного объединения, их регионального отделения или иного структурного подразделения представляет документ, подтверждающий его полномочия выступать от имени организатора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1.3(1). К уведомлению о проведении публичного мероприятия организатор публичного мероприятия вправе приложить регламент проведения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1.3(2). Представление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нормативными правовыми актами не предусмотрен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1.4. При предоставлении муниципальной услуги запрещено требовать от организатора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cs="Times New Roman" w:ascii="Times New Roman" w:hAnsi="Times New Roman"/>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находятся в распоряжении администрации города Сорска,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3">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center"/>
        <w:rPr/>
      </w:pPr>
      <w:r>
        <w:rPr>
          <w:rFonts w:cs="Times New Roman" w:ascii="Times New Roman" w:hAnsi="Times New Roman"/>
          <w:b/>
          <w:sz w:val="26"/>
          <w:szCs w:val="26"/>
          <w:lang w:val="en-US"/>
        </w:rPr>
        <w:t>V</w:t>
      </w:r>
      <w:r>
        <w:rPr>
          <w:rFonts w:cs="Times New Roman" w:ascii="Times New Roman" w:hAnsi="Times New Roman"/>
          <w:b/>
          <w:sz w:val="26"/>
          <w:szCs w:val="26"/>
        </w:rPr>
        <w:t>. Порядок обжалования действий (бездействия), а так же принимаемых органами местного самоуправления решений при предоставлении муниципальной услуги</w:t>
      </w:r>
    </w:p>
    <w:p>
      <w:pPr>
        <w:pStyle w:val="Normal"/>
        <w:autoSpaceDE w:val="false"/>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7. Организатор публичного мероприятия вправе обжаловать решение и действие (бездействие) администрации города Сорска Республики Хакасия, должностного лица администрации города Сорска Республики Хакасия либо муниципального служащего, принятое или осуществленное в ходе предоставления  муниципальной услуги.</w:t>
      </w:r>
    </w:p>
    <w:p>
      <w:pPr>
        <w:pStyle w:val="Normal"/>
        <w:autoSpaceDE w:val="false"/>
        <w:ind w:firstLine="540"/>
        <w:jc w:val="both"/>
        <w:rPr/>
      </w:pPr>
      <w:r>
        <w:rPr>
          <w:rFonts w:cs="Times New Roman" w:ascii="Times New Roman" w:hAnsi="Times New Roman"/>
          <w:sz w:val="26"/>
          <w:szCs w:val="26"/>
        </w:rPr>
        <w:t>27.1. Основанием для начала процедуры досудебного (внесудебного) обжалования решения или действия (бездействия) должностного лица администрации города Сорска Республики Хакасия, муниципального служащего является поступление в администрацию города Сорска Республики Хакасия жалобы организатора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7.2. Организатор публичного мероприятия может обратиться с жалобой, в том числе в следующих случаях:</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уведомления о проведении публичного мероприят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требование у организатора публичного мероприятия документов, не предусмотренных нормативными правовыми актами Российской Федерации, нормативными правовыми актами Республики Хакасия для предоставления муниципальной услуг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для предоставления муниципальной услуги, у организатора публичного мероприят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 затребование с организатора публичного мероприяти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 отказ администрации города Сорска Республики Хакасия, должностного лица администрации города Сорска Республики Хакас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7.3. Жалоба может быть направлена по почте, с использованием информационно-телекоммуникационной сети Интернет, официального сайта органа местного самоуправ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гражданин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7.4. Жалоба должна содержать:</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органа местного самоуправления, должностного лица  органа местного самоуправления либо муниципального служащего, решения и действия (бездействие) которых обжалуютс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администрации города Сорска Республики Хакасия, должностного лица  администрации города Сорска Республики Хакасия, либо муниципального служащег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организатор публичного мероприятия не согласен с решением и действием (бездействием) администрации города Сорска, должностного лица администрации города Сорска либо муниципального служащего. Организатором публичного мероприятия могут быть представлены документы (при наличии), подтверждающие его доводы, либо их коп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7.5. Жалоба, поступившая в администрацию города Сорска Республики Хакасия, подлежит рассмотрению главой города Сорска Республики Хакасия в течение пятнадцати рабочих дней со дня ее регистрации, а в случае обжалования отказа администрации города Сорска, должностного лица администрации города Сорска Республики Хакасия в приеме документов у организатора публичного мероприяти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Правительством Российской Федерации не установлен иной срок рассмотрения жалобы.</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7.6. По результатам рассмотрения жалобы администрация города Сорска Республики Хакасия  принимает одно из следующих решен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администрацией города Сорска опечаток и ошибок в выданных в результате предоставления муниципальной услуги документах, возврата организатору публичного мероприятия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а также в иных формах;</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autoSpaceDE w:val="false"/>
        <w:ind w:firstLine="540"/>
        <w:jc w:val="both"/>
        <w:rPr/>
      </w:pPr>
      <w:r>
        <w:rPr>
          <w:rFonts w:cs="Times New Roman" w:ascii="Times New Roman" w:hAnsi="Times New Roman"/>
          <w:sz w:val="26"/>
          <w:szCs w:val="26"/>
        </w:rPr>
        <w:t xml:space="preserve">27.7. Не позднее дня, следующего за днем принятия решения, указанного в </w:t>
      </w:r>
      <w:hyperlink r:id="rId4">
        <w:r>
          <w:rPr>
            <w:rStyle w:val="InternetLink"/>
            <w:rFonts w:cs="Times New Roman" w:ascii="Times New Roman" w:hAnsi="Times New Roman"/>
            <w:sz w:val="26"/>
            <w:szCs w:val="26"/>
          </w:rPr>
          <w:t>подпункте 27.</w:t>
        </w:r>
      </w:hyperlink>
      <w:r>
        <w:rPr>
          <w:rFonts w:cs="Times New Roman" w:ascii="Times New Roman" w:hAnsi="Times New Roman"/>
          <w:sz w:val="26"/>
          <w:szCs w:val="26"/>
        </w:rPr>
        <w:t>6 Регламента, организатору публичного мероприятия в письменной форме и по желанию гражданина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7.8. В случае установления в ходе или по результатам рассмотрения жалобы признаков состава административного правонарушения или преступления глава города Сорска Республики Хакасия незамедлительно направляет имеющиеся материалы в органы прокуратуры.</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7.9. Решения органов местного самоуправления, нарушающие право граждан на проведение публичных мероприятий, а также действия или бездействия их при предоставлении муниципальной услуги, могут быть обжалованы в суд в порядке, установленном законодательство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Начальник отдела правового регулирования </w:t>
      </w:r>
    </w:p>
    <w:p>
      <w:pPr>
        <w:pStyle w:val="Normal"/>
        <w:widowControl/>
        <w:suppressAutoHyphens w:val="true"/>
        <w:bidi w:val="0"/>
        <w:spacing w:lineRule="auto" w:line="276" w:before="0" w:after="200"/>
        <w:rPr/>
      </w:pPr>
      <w:r>
        <w:rPr>
          <w:rFonts w:cs="Times New Roman" w:ascii="Times New Roman" w:hAnsi="Times New Roman"/>
          <w:sz w:val="26"/>
          <w:szCs w:val="26"/>
        </w:rPr>
        <w:t xml:space="preserve">и управления муниципальным имуществом </w:t>
        <w:tab/>
        <w:tab/>
        <w:tab/>
        <w:t xml:space="preserve">       О.В. Шлапунова</w:t>
      </w:r>
    </w:p>
    <w:sectPr>
      <w:type w:val="nextPage"/>
      <w:pgSz w:w="11906" w:h="16838"/>
      <w:pgMar w:left="1531" w:right="851"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sz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09203B65D58A2E867B1BF893AD60E8CC35297D784A7A00737EE5285E42CDF56EF91CAD1o6q6J" TargetMode="External"/><Relationship Id="rId4" Type="http://schemas.openxmlformats.org/officeDocument/2006/relationships/hyperlink" Target="consultantplus://offline/ref=4FA992B59F725A780330EA72E1555F696820C34E3123C0F03B3284F34BF2200FFB10FFA7DB8D26B102AB48u1A5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47:00Z</dcterms:created>
  <dc:creator>Расчетчик</dc:creator>
  <dc:description/>
  <cp:keywords/>
  <dc:language>en-US</dc:language>
  <cp:lastModifiedBy>Мунуслуги</cp:lastModifiedBy>
  <cp:lastPrinted>2013-04-18T10:54:00Z</cp:lastPrinted>
  <dcterms:modified xsi:type="dcterms:W3CDTF">2013-04-22T01:57:00Z</dcterms:modified>
  <cp:revision>5</cp:revision>
  <dc:subject/>
  <dc:title/>
</cp:coreProperties>
</file>