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8645" cy="7397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9" r="-6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" cy="73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1 июля 2013 года                                                                                                       № 189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5.12.2012г. № 11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 муниципальн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 город Сорск на 2013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4-2015 годов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едакции от 29.01.2013г. № 126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2.2013г. №134, от 15.03.2013г. №136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3.2013г. №147, от 23.04.2013г. №155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5.2013г. №166, от 25.06.2013г. №178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5.12.2012г. № 111 «О бюджете муниципального образования город Сорск на 2013 год и на плановый период 2014-2015 годов» (в редакции от 29.01.2013г. № 126, от 27.02.2013г. № 134, от 15.03.2013г. №136, от 26.03.2013г. №147, от 23.04.2013г. №155, от 28.05.2013г. №166, от 25.06.2013г.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город Сорск (далее - местный бюджет) на 2013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305 683,45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338 532,86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32 849,41 тыс. руб.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иложения 1, 3, 9, 11, 13, 15 изменить и изложить в новой редакции, согласно приложениям к настоящему решению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Настоящее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 А.А. Жуков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1:49:00Z</dcterms:created>
  <dc:creator>Саратовкина</dc:creator>
  <dc:description/>
  <cp:keywords/>
  <dc:language>en-US</dc:language>
  <cp:lastModifiedBy>Саратовкина</cp:lastModifiedBy>
  <cp:lastPrinted>2013-07-12T08:39:00Z</cp:lastPrinted>
  <dcterms:modified xsi:type="dcterms:W3CDTF">2013-07-12T01:49:00Z</dcterms:modified>
  <cp:revision>2</cp:revision>
  <dc:subject/>
  <dc:title/>
</cp:coreProperties>
</file>