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«09» 04.   2013                                                                     № 190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О проведении Европейской нед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иммунизации-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21по  27 апреля 2013 года в масштабах всего Европейского  региона проводится акция под названием  Европейская неделя  иммунизации (далее по тексту  ЕНИ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а Хакасия ежегодно участвует в данном мероприятии, направленном на повышение уровня информированности и знаний об инфекциях, управляемых средствами специфической профилактики, формирование у населения доверительного отношения к вакцинопрофилакти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оочередными задачами   этой акции  являются выявление не привитого населения,  организация иммунизации  данного контингента, информирование общественности о последствиях недостаточного охвата иммунизацией  и необходимости защиты против инфекционных болезней,  праве на неё каждого ребенка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основании выше изложенного и во исполнение Постановления Главного государственного санитарного врача по Республике Хакасия от 21.03.2013г. № 04 «О проведении Европейской недели иммунизации в Республике Хакасия в 2013году», на основании Устава муниципального образования город Сорск, администрация города Сорска </w:t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Утвердить Межведомственный план мероприятий проведения акции ЕНИ-2013  в  городе Сорске (приложение 1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Для  координации действий  заинтересованных служб  в организации акции  ЕНИ - 2013  создать при администрации города Сорска оргкомит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Утвердить  состав  оргкомитета по проведению Европейской недели иммунизации  - 2013 года в городе Сорске (приложение 2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Утвердить  форму отчета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о проведении ЕНИ-13 с 21 по 27 апреля 2013 г. по городу Сорску (приложение 3)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5. Первому заместителю главы города Сорска, председателю санитарно- противоэпидемической комиссии В.Р.Михееву в срок до 12.04.2013г.  вынести на рассмотрение санитарно- противоэпидемической комиссии вопрос о проведении Европейской недели иммунизации на территории муниципального образования город Сорск в 2013году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Руководителям предприятий и учреждений города</w:t>
      </w:r>
      <w:r>
        <w:rPr>
          <w:rFonts w:cs="Calibri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ровести  мероприятия по реализации указанной акции в соответствии с  утвержденным Межведомственным план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Рекомендовать главному врачу ГБУЗ РХ «Сорская городская больница» Харланову Н.И.провести анализ проведенных мероприятий по результатам акции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ЕНИ-2013 и представить заместителю главы города Сорска по социальным вопросам   отчет по утвержденной п.4 настоящего постановления  форм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 Данное постановление опубликовать в газете «Сорский  молибден».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9. Контроль над исполнением  настоящего постановления возложить на заместителя главы города Сорска  по социальным вопросам   Шимель Т.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А.А.Жук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спублики Хакас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«09» 04. 2013  № 190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жведомственный 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роприятий проведения акции ЕНИ-2013  в  городе Сорс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678"/>
        <w:gridCol w:w="1134"/>
        <w:gridCol w:w="2126"/>
        <w:gridCol w:w="122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    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сти с  руководителями предприятий и учреждений города Сорска совещание по вопросам  организации акции ЕНИ-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. главы города по социальным вопроса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сти анализ привитости населения  города Сорска за 2012 год, результаты анализа обсудить   на рабочем совещании при  заместителе главы  города  по социальным вопро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врач ГБУЗ «Сорская городская больниц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  <w:p>
            <w:pPr>
              <w:pStyle w:val="ConsPlusNonformat"/>
              <w:widowControl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еделить численность детей и взрослых, подлежащих вакцинации в период Европейской недели по видам прививок  в разрезе терапевтических и педиатрических участков,  образовательных учреждений, предприятий и учреждений города, обратить особое внимание при этом на детей, имеющих временные медицинские отводы, отказы родителей  от профилактических прививок</w:t>
            </w:r>
            <w:r>
              <w:rPr/>
              <w:t xml:space="preserve">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0 апр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врач ГБУЗ «Сорская городская больниц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пределить численность детей, подлежащих подчищающей вакцинации против полиомиелита в период Европейской недели иммунизации в разрезе  педиатрических участков, образовательных учреждени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 10 апрел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. главного врача по лечебной рабо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. детской консультацие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овать своевременную иммунизацию населения в амбулаторно - поликлинических условиях, внедрить  в практику медицинской службы мобильные выездные прививочные брига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врач ГБУЗ «Сорская городская больница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ить в ходе иммунизации мероприятия  по обеспечению безопасности  проведения профилактических приви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  и 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врач ГБУЗ «Сорская городская больниц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 целью проведения  индивидуальной работы с родителями, дети которых систематически не получают плановые прививки, провести патронаж  данных семе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. педиатрической службой ГБУЗ «Сорская городская больница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сти подворные обходы  «труднодоступного населения» (социально неблагополучные семьи, лица, отказывающиеся от прививок по религиозным соображениям, мигранты и т.д.), в ходе которых осуществлять  индивидуальную разъяснительную рабо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ковая терапевтическая и педиатрическая службы ГБУЗ «Сорская городская больниц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ям промышленных предприятий, организаций  и учреждений обеспечить  своевременную явку сотрудников на плановые прививки. Оказать финансовую поддержку учреждению здравоохранения, образования в проведении мероприятий в рамках 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 и 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 предприятий, учреждений и организаций, независимо от формы собствен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овать на базе взрослой поликлиники и детской консультации ГБУЗ «Сорская городская больница» горячие телефонные линии по вопросам вакцинопрофилактики, информацию поместить на сайте ГБУЗ «Сорская городская больниц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 и 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. главного врача по лечебной работ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. поликлини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. детской консультацие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ить и провести  в детских дошкольных учреждениях, школах круглые столы  для родителей  и школьников по вопросам  профилактики инфекционных заболеваний, управляемых средствами специфической профилактики,  вопросам  обеспечения  безопасности иммунизации с привлечением родительских и школьных актив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отдела образования  администрации  города  Сорска, руководитель Дома культуры города Сор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врач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УЗ «Сорская городская больница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овать в учреждениях культуры и досуга проведение конкурсов рисунков и детских поделок, театрализованных представлений, книжно- иллюстрированных выставок, оформление уголка здоровья, посвященных роли вакцинации в профилактике инфекционных болезней, с привлечением волонтерских отрядов, специалистов органов культуры, молодежи и спор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Дома культуры города Сор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ить проведение информационно- разъяснительных мероприятий ЕНИ среди населения, обратив особое внимание на целевые группы: социально- неблагополучные лица, мигранты; лица, отказывающиеся от иммунизации, медицинские работники, осуществляющие вакцинацию, педаго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вр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УЗ «Сорская городская больница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ить подготовку тематических материалов под логотипом ЕНИ- 2013 об эффективности и безопасности иммунопрофилактики и безопасности иммунопрофилактики и их размещение в средствах массовой информац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дготовить и разместить на сайте  ГБУЗ «Сорская городская больница», на сайте администрации города Сорска информацию на тему «Формируем иммунитет. Преимущества профилактической иммунизаци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дготовить и разместить в газете «Сорский молибден» статью «Нужна ли профилактическая  прививка. Вопросы безопасности иммунопрофилакт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врач ГБУЗ «Сорская городская больница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ля   формирования у населения доверительного отношения к вакцинопрофилактике в медицинских пунктах промышленных предприятий, в подразделениях медицинской службы,  в детских дошкольных учреждениях и школах  оформить   тематические уголки «Здоровь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врач ГБУЗ «Сорская городская больниц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 промышленных предприятий и организац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9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целях изучения  уровня информированности населения по вопросам иммунопрофилактики, оценки организации Европейской  недели иммунизации провести социологическое исследование (анкетирование) в  лечебном  и образовательных учреждениях, в учреждениях и предприятиях гор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, м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отдела образования  администрации города Сорс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врач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УЗ «Сорская городская больниц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 предприятий и учреждений города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вести итоги проведения Европейской  недели иммунизации, результаты обсудить на уровне заместителя главы  города по социальным вопрос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ить сбор и передачу информации о мероприятиях, проведенных в рамках ЕНИ лечебно – профилактическим учреждением, в Управление Роспотребнадзора по Республике Хакасия в соответствии с приложением № 3 данного постановления администрации города Со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комит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врач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УЗ «Сорская городская больниц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орода Сорска по социальным вопросам                              Т.С. Шимель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спублики Хакас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«09» 04. 2013  № 190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ста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оргкомитета по проведению Европейской недели иммунизации   21-27 апреля  2013 года в городе Сорс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529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города Сорска по социальным вопро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ы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отдела образования  администрация  города Сорск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врач ГБУЗ «Сорская городская больница» 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ения социальной поддержки населения муниципального образования город Сорск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П по г. Сорску МО МВД РФ (Усть-Абаканский) 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ая ветеринарной станцией по городу Сорску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                                           Главный специалист сектора Го и ЧС администра-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ции  города Сорска </w:t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орода Сорска по социальным вопросам                              Т.С. Шимель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8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глав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спублики Хакас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«09» 04. 2013  № 190-п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ЕН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городу Сорску с 21 по 27 апреля 2013 г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tbl>
      <w:tblPr>
        <w:tblW w:w="11226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851"/>
        <w:gridCol w:w="850"/>
        <w:gridCol w:w="993"/>
        <w:gridCol w:w="850"/>
        <w:gridCol w:w="851"/>
        <w:gridCol w:w="992"/>
        <w:gridCol w:w="709"/>
        <w:gridCol w:w="1869"/>
      </w:tblGrid>
      <w:tr>
        <w:trPr>
          <w:trHeight w:val="240" w:hRule="atLeast"/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инфекции     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кцинация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вакцинация</w:t>
            </w:r>
          </w:p>
        </w:tc>
        <w:tc>
          <w:tcPr>
            <w:tcW w:w="1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того 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I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2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3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R1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R2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R3  </w:t>
            </w:r>
          </w:p>
        </w:tc>
        <w:tc>
          <w:tcPr>
            <w:tcW w:w="1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лиомиелит - всего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.ч. подчищающая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клюш         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фтерия       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бня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русный гепатит B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уберкулез     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рь           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пидемический паротит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снуха       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русный гепатит A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емофильная инфекция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невмококковая инфекция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вакцинация против дифтерии, столбняка   среди взрослых.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922" w:leader="none"/>
              </w:tabs>
              <w:snapToGrid w:val="false"/>
              <w:ind w:left="213" w:right="66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снуха: девушки от 18-25 лет не болевшие, не привитые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922" w:leader="none"/>
              </w:tabs>
              <w:snapToGrid w:val="false"/>
              <w:ind w:left="213" w:right="66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русный гепатит ранее не привитые (дети, взрослые до 55 лет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922" w:leader="none"/>
              </w:tabs>
              <w:snapToGrid w:val="false"/>
              <w:ind w:left="213" w:right="66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311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ь (дети  в возрасте  15-17 лет, взрослые в возрасте до 35 лет, медицинские работники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922" w:leader="none"/>
              </w:tabs>
              <w:snapToGrid w:val="false"/>
              <w:ind w:left="213" w:right="66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701" w:right="386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тчет о мероприятиях, проведенных в лечебно-профилактических организациях в рамках Европейской недели иммунизации в 2013 го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именование учреждения/муниципального образования </w:t>
      </w:r>
    </w:p>
    <w:p>
      <w:pPr>
        <w:pStyle w:val="Normal"/>
        <w:spacing w:before="0" w:after="0"/>
        <w:jc w:val="both"/>
        <w:rPr/>
      </w:pPr>
      <w:r>
        <w:rPr/>
        <w:t xml:space="preserve"> </w:t>
      </w:r>
      <w:r>
        <w:rPr/>
        <w:t>1.  Санитарно-просветительная работа</w:t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1259"/>
        <w:gridCol w:w="1563"/>
        <w:gridCol w:w="1250"/>
        <w:gridCol w:w="1958"/>
        <w:gridCol w:w="1479"/>
        <w:gridCol w:w="1563"/>
        <w:gridCol w:w="1250"/>
        <w:gridCol w:w="1563"/>
      </w:tblGrid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оликлиники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Женские консультации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Школы: здоровья, беременных, молодой матери, отцов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Другие лечебно-профилактические учреждения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оличеств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хвачено челове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оличеств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хвачено челове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оличеств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хвачено челове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оличеств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хвачено человек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Беседы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Тематические лекции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онсультации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онкурсы наглядной информации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Конкурсы среди медицинского персонала*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Стенные газеты,  информационные щиты, стенды и уголки здоровья по вопросам иммунопрофилактики, санитарные бюллетени и др.)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Другие*демонстрация фильм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*привести примеры названий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Работа с население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атронаж семей с целью проведения индивидуальных бесед -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хвачено социально неблагополучных семей ___(количество)___ (в них человек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мьи мигрантов__________(количество семей)__________(человек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циональные диаспоры_________(количество семей)__________(человек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женцы ___________(количество семей)__________(человек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мьи, отказывающиеся от прививок по религиозным соображениям____(количество семей)_____(человек)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о индивидуальных бесед_________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3. Выдавались «сертификаты о профилактических прививках» - </w:t>
      </w:r>
      <w:r>
        <w:rPr>
          <w:rFonts w:cs="Times New Roman" w:ascii="Times New Roman" w:hAnsi="Times New Roman"/>
          <w:sz w:val="26"/>
          <w:szCs w:val="26"/>
          <w:u w:val="single"/>
        </w:rPr>
        <w:t>ДА</w:t>
      </w:r>
      <w:r>
        <w:rPr>
          <w:rFonts w:cs="Times New Roman" w:ascii="Times New Roman" w:hAnsi="Times New Roman"/>
          <w:sz w:val="26"/>
          <w:szCs w:val="26"/>
        </w:rPr>
        <w:t>/НЕТ (подчеркнуть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личество выданных сертификатов __________________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Финансовые средства, выделенные на проведение мероприятий ЕН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 бюджетных средств                   _______ тыс. рубл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 других источников (перечислить учреждения) _____________ тыс. рублей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/>
        <w:t>5.  Распространено информационных материалов, в том числ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6328"/>
        <w:gridCol w:w="3827"/>
        <w:gridCol w:w="3827"/>
      </w:tblGrid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Информационный материал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Издано (тираж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Распространено (количество)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амят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Листов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.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лака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.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Букле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.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Друг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* Привести примеры названий информационных материалов: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Работа со средствами массовой информаци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готовлено статей и направлено в местные органы печати __________________ (количество - , привести примеры названий статей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ведено выступлений на радио _________________(количество, привести примеры тем выступлений, указать должности участников выступлений)-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ведено выступлений на телевидении _________ (количество, привести примеры тем выступлений, указать должности участников выступлений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овано теледебатов (количество) _________-_________  (привести примеры тем,  указать должности  участников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ано интервью на </w:t>
      </w:r>
      <w:r>
        <w:rPr>
          <w:rFonts w:cs="Times New Roman" w:ascii="Times New Roman" w:hAnsi="Times New Roman"/>
          <w:sz w:val="26"/>
          <w:szCs w:val="26"/>
          <w:lang w:val="en-US"/>
        </w:rPr>
        <w:t>TV</w:t>
      </w:r>
      <w:r>
        <w:rPr>
          <w:rFonts w:cs="Times New Roman" w:ascii="Times New Roman" w:hAnsi="Times New Roman"/>
          <w:sz w:val="26"/>
          <w:szCs w:val="26"/>
        </w:rPr>
        <w:t xml:space="preserve"> ________, радио ____________________ (указать количество, должности интервьюированных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лено и размещено пресс-релизов (количество)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но сайтов  в Интернете ____, указать количество посетителей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мещено объявлений на ТВ_____________, радио________________ (указать количество объявлений)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рганизовано распространение </w:t>
      </w:r>
      <w:r>
        <w:rPr>
          <w:rFonts w:cs="Times New Roman" w:ascii="Times New Roman" w:hAnsi="Times New Roman"/>
          <w:sz w:val="26"/>
          <w:szCs w:val="26"/>
          <w:lang w:val="en-GB"/>
        </w:rPr>
        <w:t>SMS</w:t>
      </w:r>
      <w:r>
        <w:rPr>
          <w:rFonts w:cs="Times New Roman" w:ascii="Times New Roman" w:hAnsi="Times New Roman"/>
          <w:sz w:val="26"/>
          <w:szCs w:val="26"/>
        </w:rPr>
        <w:t xml:space="preserve"> сообщений ____-______ (указать количество тем </w:t>
      </w:r>
      <w:r>
        <w:rPr>
          <w:rFonts w:cs="Times New Roman" w:ascii="Times New Roman" w:hAnsi="Times New Roman"/>
          <w:sz w:val="26"/>
          <w:szCs w:val="26"/>
          <w:lang w:val="en-GB"/>
        </w:rPr>
        <w:t>SMS</w:t>
      </w:r>
      <w:r>
        <w:rPr>
          <w:rFonts w:cs="Times New Roman" w:ascii="Times New Roman" w:hAnsi="Times New Roman"/>
          <w:sz w:val="26"/>
          <w:szCs w:val="26"/>
        </w:rPr>
        <w:t xml:space="preserve">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изована «горячая» телефонная линия  ________________ (количество звонков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изованы «телефоны доверия» ________________ (количество звонков)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/>
        <w:t>7. Проведено конференций, семинаров, занятий (семинаров):</w:t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914"/>
        <w:gridCol w:w="229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оличество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хвачено человек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онференции*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Семинары по обучению медработников*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нятия  по обучению других целевых групп*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Семинары, совещания за круглым столо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* Привести примеры тем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orient="landscape" w:w="16838" w:h="11906"/>
          <w:pgMar w:left="397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тчет о мероприятиях, проведенных в дошкольных и общеобразовательных учреждениях в рамках Европейской недели иммунизации в 2013 г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именование учреждения/муниципального образова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оведено мероприятий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1579"/>
        <w:gridCol w:w="1422"/>
        <w:gridCol w:w="1418"/>
        <w:gridCol w:w="1559"/>
      </w:tblGrid>
      <w:tr>
        <w:trPr>
          <w:trHeight w:val="33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Д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олы</w:t>
            </w:r>
          </w:p>
        </w:tc>
      </w:tr>
      <w:tr>
        <w:trPr>
          <w:trHeight w:val="267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хвачено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хвачено человек</w:t>
            </w:r>
          </w:p>
        </w:tc>
      </w:tr>
      <w:tr>
        <w:trPr>
          <w:trHeight w:val="33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ед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матические лек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ктанты, сочинения*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ы рисунков*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кторины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01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нные газеты, информационные щиты, стенды, санитарные бюллетени, уголки здоровья и др. по вопросам иммунопрофилактики *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ревнова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роки в школах по иммунизации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ортивные мероприятия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атральные представления*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чные парад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 слоганов*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ие* родительские собра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* привести примеры названий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Финансовые средства, выделенные на проведение мероприятий ЕН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 бюджетных средств                   _______ тыс. рубле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з других источников (перечислить учреждения) _____________ тыс. руб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орода Сорска по социальным вопросам                                          Т.С. Шимель 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мечание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четная форма подается по завершению акции структурными подразделениями ГБУЗ «Сорская городская больница»  руководителю учреждения, руководитель учреждения в целом по городу Сорску зам. главы города  по социальным вопросам, в МЗ РХ, в Управление Роспотребнадзора по Р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8:12:00Z</dcterms:created>
  <dc:creator>Расчетчик</dc:creator>
  <dc:description/>
  <cp:keywords/>
  <dc:language>en-US</dc:language>
  <cp:lastModifiedBy>Loner-XP</cp:lastModifiedBy>
  <cp:lastPrinted>2013-04-03T14:01:00Z</cp:lastPrinted>
  <dcterms:modified xsi:type="dcterms:W3CDTF">2013-04-12T01:10:00Z</dcterms:modified>
  <cp:revision>26</cp:revision>
  <dc:subject/>
  <dc:title/>
</cp:coreProperties>
</file>