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9» 04.  2013 г.                                                                          № 191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долгосрочной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целевой программы </w:t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 xml:space="preserve">«Совершенствование автомобильных 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г и уличной дорожной сети городского </w:t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>округа  город Сорск на 2013-2015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 Республики Хакас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Утвердить долгосрочную муниципальную целевую программу «Совершенствование автомобильных дорог и уличной дорожной сети городского округа  город Сорск на 2013-2015 годы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Отменить постановление администрации города Сорска от 14.03.2012 г. № 105-п (с изменениями от 25.06.2012 г. № 295-п) «Об утверждении долгосрочной муниципальной целевой программы  «Совершенствование автомобильных дорог и уличной дорожной сети городского  округа  город Сорск на 2012-2014 годы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Опубликовать настоящее постановление в газете «Сорский молибден» и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Контроль за исполнением  настоящего постановления возложить на первого заместителя главы города Сорска.                                               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left="365" w:right="163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ОЛГОСРОЧНАЯ МУНИЦИПАЛЬНАЯ ЦЕЛЕВАЯ ПРОГРАММА </w:t>
      </w:r>
    </w:p>
    <w:p>
      <w:pPr>
        <w:pStyle w:val="Normal"/>
        <w:shd w:fill="FFFFFF" w:val="clear"/>
        <w:ind w:left="365" w:right="16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"СО</w:t>
        <w:softHyphen/>
        <w:t>ВЕРШЕНСТВОВАНИЕ АВТОМОБИЛЬНЫХ ДОРОГ И УЛИЧНОЙ ДО</w:t>
        <w:softHyphen/>
        <w:t xml:space="preserve">РОЖНОЙ СЕТИ ГОРОДСКОГО ОКРУГА ГОРОД СОРСК </w:t>
      </w:r>
    </w:p>
    <w:p>
      <w:pPr>
        <w:pStyle w:val="Normal"/>
        <w:shd w:fill="FFFFFF" w:val="clear"/>
        <w:ind w:left="365" w:right="16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2013-2015</w:t>
      </w:r>
    </w:p>
    <w:p>
      <w:pPr>
        <w:pStyle w:val="Normal"/>
        <w:shd w:fill="FFFFFF" w:val="clear"/>
        <w:ind w:left="44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ГОДЫ"</w:t>
      </w:r>
    </w:p>
    <w:p>
      <w:pPr>
        <w:pStyle w:val="Normal"/>
        <w:shd w:fill="FFFFFF" w:val="clear"/>
        <w:ind w:left="240" w:hanging="0"/>
        <w:jc w:val="center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ind w:left="2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АСПОРТ</w:t>
      </w:r>
    </w:p>
    <w:p>
      <w:pPr>
        <w:pStyle w:val="Normal"/>
        <w:shd w:fill="FFFFFF" w:val="clear"/>
        <w:ind w:left="2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ГОСРОЧНОЙ МУНИЦИПАЛЬНОЙ ЦЕЛЕВОЙ ПРОГРАММЫ</w:t>
      </w:r>
    </w:p>
    <w:p>
      <w:pPr>
        <w:pStyle w:val="Normal"/>
        <w:shd w:fill="FFFFFF" w:val="clear"/>
        <w:ind w:left="2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Совершенствование автомобильных дорог и уличной</w:t>
      </w:r>
    </w:p>
    <w:p>
      <w:pPr>
        <w:pStyle w:val="Normal"/>
        <w:shd w:fill="FFFFFF" w:val="clear"/>
        <w:ind w:left="19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жной сети городского округа город Сорск на 2013 - 2015 гг."</w:t>
      </w:r>
    </w:p>
    <w:p>
      <w:pPr>
        <w:pStyle w:val="Normal"/>
        <w:spacing w:lineRule="exact" w:line="1" w:before="0" w:after="29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7325"/>
      </w:tblGrid>
      <w:tr>
        <w:trPr>
          <w:trHeight w:val="983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 w:before="0" w:after="200"/>
              <w:ind w:right="365" w:hanging="0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Совершенствование автомобильных дорог и улично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рожной сети городского округа город Сорск на 2013</w:t>
            </w:r>
            <w:r>
              <w:rPr>
                <w:rFonts w:cs="Times New Roman" w:ascii="Times New Roman" w:hAnsi="Times New Roman"/>
                <w:spacing w:val="19"/>
                <w:sz w:val="26"/>
                <w:szCs w:val="26"/>
              </w:rPr>
              <w:t>-20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ы (далее Программа)</w:t>
            </w:r>
          </w:p>
        </w:tc>
      </w:tr>
      <w:tr>
        <w:trPr>
          <w:trHeight w:val="983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115" w:hanging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Муниципальны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казчик - координатор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 Республики Хакасия</w:t>
            </w:r>
          </w:p>
        </w:tc>
      </w:tr>
      <w:tr>
        <w:trPr>
          <w:trHeight w:val="2112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lineRule="exact" w:line="298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обеспечение   сохранности,   поддержание   в   надлежащем техническом состоянии, а также развитие уличной дорожной сети и автомобильных дорог местного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8" w:before="0" w:after="200"/>
              <w:ind w:right="2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создание условий для устойчивого и безопасного функцио</w:t>
              <w:softHyphen/>
              <w:t>нирования пассажирского транспорта, направленного на удов</w:t>
              <w:softHyphen/>
              <w:t>летворение потребности всех слоев населения в транспортных услугах</w:t>
            </w:r>
          </w:p>
        </w:tc>
      </w:tr>
      <w:tr>
        <w:trPr>
          <w:trHeight w:val="4512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содержание существующих автомобильных дорог и уличной дорожной  сети  общего   пользования  для   обеспечения  как удобства   в   пользовании,   так   и   безопасности   движения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ремонт, капитальный ремонт участков уличной дорожной сети    и    автомобильных    дорог    общего    пользования    и искусственных   сооружений   на   них,   не   соответствующих нормативным   требованиям   транспортно-эксплуатационного состо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реконструкция   наиболее   аварийных   участков   дорог   с целью повышения их безопасности;</w:t>
            </w:r>
          </w:p>
          <w:p>
            <w:pPr>
              <w:pStyle w:val="Normal"/>
              <w:shd w:fill="FFFFFF" w:val="clear"/>
              <w:spacing w:lineRule="exact" w:line="298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конструкция         автомобильных    дорог    и    уличной дорож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firstLine="10"/>
              <w:jc w:val="both"/>
              <w:rPr/>
            </w:pPr>
            <w:r>
              <w:rPr/>
              <w:t>-</w:t>
              <w:tab/>
              <w:t>обновление подвижного состава автомобильного пассажир</w:t>
              <w:softHyphen/>
              <w:t>ского транспорта общего пользования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134" w:gutter="0" w:header="0" w:top="360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7334"/>
      </w:tblGrid>
      <w:tr>
        <w:trPr>
          <w:trHeight w:val="299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 w:before="0" w:after="200"/>
              <w:ind w:right="1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зультативности (целевые индикаторы)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прирост протяженности сети автомобильных дорог общего  пользования местного значения и уличной дорожной сети 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овершенствованным типом покрытия: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rFonts w:cs="Times New Roman" w:ascii="Times New Roman" w:hAnsi="Times New Roman"/>
                <w:spacing w:val="14"/>
                <w:sz w:val="26"/>
                <w:szCs w:val="26"/>
              </w:rPr>
              <w:t>-20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-0 км;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-20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2,1 км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15 год – 2,1 км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Доля автомобильных дорог и уличной дорожной сети обще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льзования, соответствующих нормативным требованиям к транспортно-эксплуатационным типам покрытия: 2013 г. - 50%; 2014 г. - 60%; 2015 г.-70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 w:before="0" w:after="200"/>
              <w:ind w:right="1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exact" w:line="29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  <w:r>
              <w:rPr>
                <w:rFonts w:cs="Times New Roman" w:ascii="Times New Roman" w:hAnsi="Times New Roman"/>
                <w:spacing w:val="22"/>
                <w:sz w:val="26"/>
                <w:szCs w:val="26"/>
              </w:rPr>
              <w:t>-20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г.</w:t>
            </w:r>
          </w:p>
        </w:tc>
      </w:tr>
      <w:tr>
        <w:trPr>
          <w:trHeight w:val="9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</w:t>
            </w:r>
          </w:p>
          <w:p>
            <w:pPr>
              <w:pStyle w:val="Normal"/>
              <w:shd w:fill="FFFFFF" w:val="clear"/>
              <w:spacing w:lineRule="exact" w:line="29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98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финансирования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 w:before="0" w:after="200"/>
              <w:ind w:right="16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рограмме: 31 467,0 тыс. рублей, из них: муниципальный бюджет -1 248,8 тыс. руб.; республиканский бюджет – 30 218,2 тыс. руб.</w:t>
            </w:r>
          </w:p>
        </w:tc>
      </w:tr>
      <w:tr>
        <w:trPr>
          <w:trHeight w:val="3265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и</w:t>
            </w:r>
          </w:p>
          <w:p>
            <w:pPr>
              <w:pStyle w:val="Normal"/>
              <w:shd w:fill="FFFFFF" w:val="clear"/>
              <w:spacing w:lineRule="exact" w:line="29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чные</w:t>
            </w:r>
          </w:p>
          <w:p>
            <w:pPr>
              <w:pStyle w:val="Normal"/>
              <w:shd w:fill="FFFFFF" w:val="clear"/>
              <w:spacing w:lineRule="exact" w:line="29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9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 xml:space="preserve">к 2015 году будет реконструировано 4,2 км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дорог, что позволит достигнуть следующих значени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каз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прирост протяженности сети автомобильных дорого общего пользования уличной дорожной сети с усовершенствованны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ипом покрытия  - 4,2 км;</w:t>
            </w:r>
          </w:p>
          <w:p>
            <w:pPr>
              <w:pStyle w:val="Normal"/>
              <w:shd w:fill="FFFFFF" w:val="clear"/>
              <w:spacing w:lineRule="exact" w:line="298"/>
              <w:ind w:right="202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доля автомобильных дорог, соответствующих нормативны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м к транспортно-эксплуатационным типам покрытия, - 70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 w:before="0" w:after="200"/>
              <w:ind w:right="202" w:firstLine="1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овышение качества, комфортности и стабильности автомо</w:t>
              <w:softHyphen/>
              <w:t>бильных пассажирских перевозок жителей городского округа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 Сорск;</w:t>
            </w:r>
          </w:p>
        </w:tc>
      </w:tr>
      <w:tr>
        <w:trPr>
          <w:trHeight w:val="2830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 осуществляет общее руководство реализацией Программы, управляет выделенными на ее реализацию средствами, руководит исполнителями Программы и контролирует выполнение ими программных мероприятий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 по итогам года вносит предложения по изменению  Программы в установленном порядке, контролирует целевое использование денежных средств. </w:t>
            </w:r>
          </w:p>
        </w:tc>
      </w:tr>
      <w:tr>
        <w:trPr>
          <w:trHeight w:val="1850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1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 должность лица, ответственного за предоставление сведений об исполнении ДМЦП 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ова Любовь Леонтьевна – главный специалист Управления ЖКХ администрации муниципального образования город Сорск</w:t>
            </w:r>
          </w:p>
        </w:tc>
      </w:tr>
    </w:tbl>
    <w:p>
      <w:pPr>
        <w:pStyle w:val="Normal"/>
        <w:shd w:fill="FFFFFF" w:val="clear"/>
        <w:spacing w:before="278" w:after="200"/>
        <w:ind w:left="73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1. Характеристика проблемы</w:t>
      </w:r>
    </w:p>
    <w:p>
      <w:pPr>
        <w:pStyle w:val="Normal"/>
        <w:shd w:fill="FFFFFF" w:val="clear"/>
        <w:spacing w:lineRule="exact" w:line="298" w:before="288" w:after="200"/>
        <w:ind w:left="19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яженность всей сети автомобильных дорог и уличной дорожной сети го</w:t>
        <w:softHyphen/>
        <w:t>родского округа город Сорск составляет 76,11 км. Из ни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suppressAutoHyphens w:val="false"/>
        <w:autoSpaceDE w:val="false"/>
        <w:spacing w:lineRule="exact" w:line="298" w:before="0" w:after="0"/>
        <w:ind w:left="182" w:right="10"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томобильные дороги - 44,2 км (6,2 км - дороги с асфальтобетонным покры</w:t>
        <w:softHyphen/>
        <w:t>тием, 38 км - грунтовые дорог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suppressAutoHyphens w:val="false"/>
        <w:autoSpaceDE w:val="false"/>
        <w:spacing w:lineRule="exact" w:line="298" w:before="0" w:after="0"/>
        <w:ind w:left="182" w:right="19"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ичная дорожная сеть - 31,91 (19,25 км улицы с асфальтобетонным покры</w:t>
        <w:softHyphen/>
        <w:t>тием, 12,66 км - улицы с грунтовым покрытием).</w:t>
      </w:r>
    </w:p>
    <w:p>
      <w:pPr>
        <w:pStyle w:val="Normal"/>
        <w:shd w:fill="FFFFFF" w:val="clear"/>
        <w:spacing w:lineRule="exact" w:line="298"/>
        <w:ind w:left="192" w:firstLine="53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атегия развития дорожного хозяйства рассчитана на привлечение всех возможных источников инвестиций, ориентирована на прогрессивные структурные преобразования в дорожной отрасли, повышение темпов роста и совершенствова</w:t>
        <w:softHyphen/>
        <w:t>ние сети автомобильных дорог.</w:t>
      </w:r>
    </w:p>
    <w:p>
      <w:pPr>
        <w:pStyle w:val="Normal"/>
        <w:shd w:fill="FFFFFF" w:val="clear"/>
        <w:spacing w:lineRule="exact" w:line="298"/>
        <w:ind w:left="182" w:right="10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межремонтными сроками проведения капитального ремонта автомобильных дорог общего пользования федерального значения срок службы дорожных одежд составляет: для дорог с асфальтобетонным покрытием - от 6 до 12 лет в зависимости от фактической интенсивности транспортного потока. Для планового проведения ремонтных работ необходимо ежегодно ремонтировать не менее 2,3 км автомобильных дорог, что составляет не менее 5,0 млн. рублей в год. За последние годы в связи с недостаточным выделением средств на ремонт ежегодно ремонтируется менее 10% от общей протяженности автомобильных до</w:t>
        <w:softHyphen/>
        <w:t>рог и уличной дорожной сети, в результате нарушены межремонтные сроки, нако</w:t>
        <w:softHyphen/>
        <w:t>пился недоремонт автомобильных дорог и уличной дорожной сети.</w:t>
      </w:r>
    </w:p>
    <w:p>
      <w:pPr>
        <w:pStyle w:val="Normal"/>
        <w:shd w:fill="FFFFFF" w:val="clear"/>
        <w:spacing w:lineRule="exact" w:line="298"/>
        <w:ind w:right="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483"/>
        <w:gridCol w:w="5136"/>
      </w:tblGrid>
      <w:tr>
        <w:trPr>
          <w:trHeight w:val="922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1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  <w:softHyphen/>
              <w:t>ды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емонтировано, км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106" w:hanging="1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средств, направленных на ремонт,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капитальный ремонт автомобильных дорог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его пользования, тыс. рублей</w:t>
            </w:r>
          </w:p>
        </w:tc>
      </w:tr>
      <w:tr>
        <w:trPr>
          <w:trHeight w:val="60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201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499" w:firstLine="10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сплошное покрытие -0,37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мочный ремонт - 2,5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 w:before="0" w:after="200"/>
              <w:ind w:right="4310"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1,0 496,0</w:t>
            </w:r>
          </w:p>
        </w:tc>
      </w:tr>
      <w:tr>
        <w:trPr>
          <w:trHeight w:val="60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201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 w:before="0" w:after="200"/>
              <w:ind w:right="586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лошное покрытие -1,1; ямочный ремонт - 3,3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4186" w:hanging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01,5 627,0</w:t>
            </w:r>
          </w:p>
        </w:tc>
      </w:tr>
      <w:tr>
        <w:trPr>
          <w:trHeight w:val="1194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201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лошное покрытие –0,9</w:t>
            </w:r>
          </w:p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-2,4</w:t>
            </w:r>
          </w:p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дворовых территорий </w:t>
            </w:r>
          </w:p>
          <w:p>
            <w:pPr>
              <w:pStyle w:val="Normal"/>
              <w:shd w:fill="FFFFFF" w:val="clear"/>
              <w:spacing w:lineRule="exact" w:line="298" w:before="0" w:after="200"/>
              <w:ind w:right="586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292</w:t>
            </w:r>
          </w:p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301</w:t>
            </w:r>
          </w:p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8" w:before="0" w:after="200"/>
              <w:ind w:right="4186" w:hanging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61</w:t>
            </w:r>
          </w:p>
        </w:tc>
      </w:tr>
    </w:tbl>
    <w:p>
      <w:pPr>
        <w:pStyle w:val="Normal"/>
        <w:shd w:fill="FFFFFF" w:val="clear"/>
        <w:spacing w:lineRule="exact" w:line="298"/>
        <w:ind w:left="10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ровень финансирования муниципального дорожного хозяйства не позволил выполнить необходимые объемы работ по ремонту дорог для обеспечения восстановления ежегодного нормативного износа, что привело к интенсивным де</w:t>
        <w:softHyphen/>
        <w:t>формациям и разрушениям и, соответственно, к ухудшению транспортно-эксплуатационных показателей и увеличению последующих расходов на восста</w:t>
        <w:softHyphen/>
        <w:t>новление конструктивных элементов дорожной сети, а также увеличению затрат на содержание дорог.</w:t>
      </w:r>
    </w:p>
    <w:p>
      <w:pPr>
        <w:pStyle w:val="Normal"/>
        <w:shd w:fill="FFFFFF" w:val="clear"/>
        <w:spacing w:lineRule="exact" w:line="298"/>
        <w:ind w:left="10" w:right="67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омное влияние на развитие дорожной сети оказывают темпы автомобили</w:t>
        <w:softHyphen/>
        <w:t>зации населения. Наблюдается неуклонный рост численности автомобильного пар</w:t>
        <w:softHyphen/>
        <w:t>ка за счет увеличения численности легковых автомобилей, находящихся в личной собственности граждан, которые составляют наибольший удельный вес в общем составе автомобильного парка муниципального образования.</w:t>
      </w:r>
    </w:p>
    <w:p>
      <w:pPr>
        <w:pStyle w:val="Normal"/>
        <w:shd w:fill="FFFFFF" w:val="clear"/>
        <w:spacing w:lineRule="exact" w:line="298"/>
        <w:ind w:left="10" w:right="77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дорожной деятельности в муниципальном образо</w:t>
        <w:softHyphen/>
        <w:t>вании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exact" w:line="298" w:before="0" w:after="0"/>
        <w:ind w:left="10" w:right="77"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безопасного круглогодичного движения автотранспорта с уста</w:t>
        <w:softHyphen/>
        <w:t>новленными скоростями и нагрузками при любых погодных услов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exact" w:line="298" w:before="0" w:after="0"/>
        <w:ind w:left="10" w:right="86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технического состояния дорог и дорожных сооружений в соот</w:t>
        <w:softHyphen/>
        <w:t>ветствии с современными нормативными требова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exact" w:line="298" w:before="0" w:after="0"/>
        <w:ind w:left="10" w:right="77"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хранение дорог и дорожных сооружений от преждевременного износа и разрушения.</w:t>
      </w:r>
    </w:p>
    <w:p>
      <w:pPr>
        <w:pStyle w:val="Normal"/>
        <w:shd w:fill="FFFFFF" w:val="clear"/>
        <w:spacing w:lineRule="exact" w:line="298"/>
        <w:ind w:left="19" w:right="77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я из роли и значения автомобильных дорог в экономическом и социаль</w:t>
        <w:softHyphen/>
        <w:t>ном развитии конечной целью деятельности дорожной отрасли явля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exact" w:line="298" w:before="0" w:after="0"/>
        <w:ind w:left="55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качественного состояния основных автомобильных дорог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exact" w:line="298" w:before="0" w:after="0"/>
        <w:ind w:left="10" w:right="67"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высокого уровня содержания эксплуатируемых дорог, уровня безопасности движения по ним в любое время года и в любых погодных услов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exact" w:line="298" w:before="0" w:after="0"/>
        <w:ind w:left="10" w:right="67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дорожной сети, обеспечивающей надежные экономические связи между всеми населенными пунктами муниципального образования город Сорск.</w:t>
      </w:r>
    </w:p>
    <w:p>
      <w:pPr>
        <w:pStyle w:val="Normal"/>
        <w:shd w:fill="FFFFFF" w:val="clear"/>
        <w:spacing w:lineRule="exact" w:line="298"/>
        <w:ind w:left="10" w:right="67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сажирский транспорт общего пользования является важнейшей составной частью социальной и производственной инфраструктуры городского округа город Сорск. Его устойчивое функционирование является одним из показателей качества жизни населения.</w:t>
      </w:r>
    </w:p>
    <w:p>
      <w:pPr>
        <w:pStyle w:val="Normal"/>
        <w:shd w:fill="FFFFFF" w:val="clear"/>
        <w:spacing w:lineRule="exact" w:line="298"/>
        <w:ind w:left="10" w:right="86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все населенные пункты городского округа охвачены регу</w:t>
        <w:softHyphen/>
        <w:t>лярными автобусными перевозками.</w:t>
      </w:r>
    </w:p>
    <w:p>
      <w:pPr>
        <w:pStyle w:val="Normal"/>
        <w:shd w:fill="FFFFFF" w:val="clear"/>
        <w:spacing w:lineRule="exact" w:line="298"/>
        <w:ind w:left="10" w:right="10" w:firstLine="547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В целях улучшения транспортного сообщения с населенными пунктами го</w:t>
        <w:softHyphen/>
        <w:t>родского округа город Сорск администрацией города заключен муниципальный контракт на право осуществления пассажирских перевозок по 2 маршрутам с инди</w:t>
        <w:softHyphen/>
      </w:r>
      <w:r>
        <w:rPr>
          <w:rFonts w:cs="Times New Roman" w:ascii="Times New Roman" w:hAnsi="Times New Roman"/>
          <w:sz w:val="26"/>
          <w:szCs w:val="26"/>
        </w:rPr>
        <w:t>видуальным предпринимателем Семенов А.А. (г. Абакан).</w:t>
      </w:r>
    </w:p>
    <w:p>
      <w:pPr>
        <w:pStyle w:val="Normal"/>
        <w:shd w:fill="FFFFFF" w:val="clear"/>
        <w:spacing w:lineRule="exact" w:line="298"/>
        <w:ind w:left="19" w:firstLine="538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 xml:space="preserve">Принятие Программы позволит существенно повысить уровень организации и </w:t>
      </w:r>
      <w:r>
        <w:rPr>
          <w:rFonts w:cs="Times New Roman" w:ascii="Times New Roman" w:hAnsi="Times New Roman"/>
          <w:sz w:val="26"/>
          <w:szCs w:val="26"/>
        </w:rPr>
        <w:t>безопасности перевозок населения.</w:t>
      </w:r>
    </w:p>
    <w:p>
      <w:pPr>
        <w:pStyle w:val="Normal"/>
        <w:shd w:fill="FFFFFF" w:val="clear"/>
        <w:spacing w:before="259" w:after="200"/>
        <w:ind w:left="54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9"/>
          <w:sz w:val="26"/>
          <w:szCs w:val="26"/>
        </w:rPr>
        <w:t>2. Основные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 w:before="288" w:after="200"/>
        <w:ind w:left="19" w:right="10" w:hanging="0"/>
        <w:jc w:val="both"/>
        <w:rPr>
          <w:rFonts w:ascii="Times New Roman" w:hAnsi="Times New Roman" w:cs="Times New Roman"/>
          <w:spacing w:val="-28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ab/>
        <w:t>Целью Программы является обеспечение сохранности существующих авто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мобильных дорог общего пользования, муниципальной дорожной сети и искусст</w:t>
        <w:softHyphen/>
      </w:r>
      <w:r>
        <w:rPr>
          <w:rFonts w:cs="Times New Roman" w:ascii="Times New Roman" w:hAnsi="Times New Roman"/>
          <w:sz w:val="26"/>
          <w:szCs w:val="26"/>
        </w:rPr>
        <w:t>венных сооружений на них, уличной дорожной сет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98"/>
        <w:ind w:left="547" w:hanging="0"/>
        <w:rPr>
          <w:rFonts w:ascii="Times New Roman" w:hAnsi="Times New Roman" w:cs="Times New Roman"/>
          <w:spacing w:val="-15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  <w:t>Для достижения поставленной цели необходимо решить следующие задач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  <w:t>- содержание в надлежащем состоянии существующих автомобильных до</w:t>
        <w:softHyphen/>
      </w:r>
      <w:r>
        <w:rPr>
          <w:rFonts w:cs="Times New Roman" w:ascii="Times New Roman" w:hAnsi="Times New Roman"/>
          <w:spacing w:val="-8"/>
          <w:sz w:val="26"/>
          <w:szCs w:val="26"/>
        </w:rPr>
        <w:t>рог общего пользования для обеспечения как удобства в пользовании, так и безо</w:t>
        <w:softHyphen/>
      </w:r>
      <w:r>
        <w:rPr>
          <w:rFonts w:cs="Times New Roman" w:ascii="Times New Roman" w:hAnsi="Times New Roman"/>
          <w:sz w:val="26"/>
          <w:szCs w:val="26"/>
        </w:rPr>
        <w:t>пасности движения транспортных средст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jc w:val="both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  <w:t>- ремонт, капитальный ремонт участков автомобильных дорог общего поль</w:t>
        <w:softHyphen/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зования и искусственных сооружений на них, не соответствующих нормативным </w:t>
      </w:r>
      <w:r>
        <w:rPr>
          <w:rFonts w:cs="Times New Roman" w:ascii="Times New Roman" w:hAnsi="Times New Roman"/>
          <w:sz w:val="26"/>
          <w:szCs w:val="26"/>
        </w:rPr>
        <w:t>требованиям транспортно-эксплуатационного состояни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10" w:hanging="0"/>
        <w:jc w:val="both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  <w:t>- реконструкция наиболее аварийных участков автодорог с целью повыше</w:t>
        <w:softHyphen/>
      </w:r>
      <w:r>
        <w:rPr>
          <w:rFonts w:cs="Times New Roman" w:ascii="Times New Roman" w:hAnsi="Times New Roman"/>
          <w:sz w:val="26"/>
          <w:szCs w:val="26"/>
        </w:rPr>
        <w:t>ния их безопасност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98"/>
        <w:ind w:right="10" w:hanging="0"/>
        <w:jc w:val="both"/>
        <w:rPr>
          <w:rFonts w:ascii="Times New Roman" w:hAnsi="Times New Roman" w:cs="Times New Roman"/>
          <w:spacing w:val="-12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- реконструкция улично-дорожной сети в г. Сорске </w:t>
      </w:r>
      <w:r>
        <w:rPr>
          <w:rFonts w:cs="Times New Roman" w:ascii="Times New Roman" w:hAnsi="Times New Roman"/>
          <w:sz w:val="26"/>
          <w:szCs w:val="26"/>
        </w:rPr>
        <w:t>(ул. Сайгачинская) - 1,512 к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98"/>
        <w:ind w:right="19" w:hanging="0"/>
        <w:jc w:val="both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  <w:t xml:space="preserve">- содержание автомобильных дорог местного значения для обеспечения </w:t>
      </w:r>
      <w:r>
        <w:rPr>
          <w:rFonts w:cs="Times New Roman" w:ascii="Times New Roman" w:hAnsi="Times New Roman"/>
          <w:spacing w:val="-8"/>
          <w:sz w:val="26"/>
          <w:szCs w:val="26"/>
        </w:rPr>
        <w:t>безопасного и бесперебойного движения транспортных средст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10" w:hanging="0"/>
        <w:jc w:val="both"/>
        <w:rPr>
          <w:rFonts w:ascii="Times New Roman" w:hAnsi="Times New Roman" w:cs="Times New Roman"/>
          <w:spacing w:val="-12"/>
          <w:sz w:val="26"/>
          <w:szCs w:val="26"/>
        </w:rPr>
      </w:pPr>
      <w:r>
        <w:rPr>
          <w:rFonts w:eastAsia="Times New Roman"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9"/>
          <w:sz w:val="26"/>
          <w:szCs w:val="26"/>
        </w:rPr>
        <w:tab/>
        <w:t>Создание условий для устойчивого и безопасного функционирования пас</w:t>
        <w:softHyphen/>
      </w:r>
      <w:r>
        <w:rPr>
          <w:rFonts w:cs="Times New Roman" w:ascii="Times New Roman" w:hAnsi="Times New Roman"/>
          <w:sz w:val="26"/>
          <w:szCs w:val="26"/>
        </w:rPr>
        <w:t>сажирского транспорта.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еречень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592"/>
        <w:gridCol w:w="900"/>
        <w:gridCol w:w="880"/>
        <w:gridCol w:w="895"/>
        <w:gridCol w:w="900"/>
        <w:gridCol w:w="1528"/>
        <w:gridCol w:w="1620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из бюджета МО, тыс. руб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эфф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139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рог муниципального зна</w:t>
              <w:softHyphen/>
              <w:t xml:space="preserve">чения, в т.ч. обследование инженерных сооруж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00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овышение качества, комфортности и стабильности автомо</w:t>
              <w:softHyphen/>
              <w:t>бильных пассажирских перевоз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1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Ремонт автомоби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рог муниципального значения   (ямочный ремо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800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ирование, реконст</w:t>
              <w:softHyphen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укция и строительство а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омобильных дорог муниципального значения всего: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336" w:before="0" w:after="200"/>
              <w:ind w:right="154" w:firstLine="163"/>
              <w:jc w:val="both"/>
              <w:rPr/>
            </w:pPr>
            <w:r>
              <w:rPr>
                <w:rFonts w:cs="Times New Roman" w:ascii="Times New Roman" w:hAnsi="Times New Roman"/>
                <w:spacing w:val="-22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конструкция участка улично-дорожной сети го</w:t>
              <w:softHyphen/>
              <w:t>рода Сорска (улица Сай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инская в границах улиц Кирова - строящийся ста</w:t>
              <w:softHyphen/>
              <w:t>дио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овышение качества, комфортности и стабильности автомо</w:t>
              <w:softHyphen/>
              <w:t>бильных пассажирских перевоз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1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улично-дорожной сети п.ст. Ербинская, в т.ч. разработка проектной документации, проведение госэкспертизы проекта, ведение авторского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8 1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83,0 –МБ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8 069 - Р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овышение качества, комфортности и стабильности автомо</w:t>
              <w:softHyphen/>
              <w:t>бильных пассажирских перевоз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417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4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1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3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- кредиторская задолженность 2012 года.</w:t>
      </w:r>
    </w:p>
    <w:p>
      <w:pPr>
        <w:pStyle w:val="Normal"/>
        <w:shd w:fill="FFFFFF" w:val="clear"/>
        <w:spacing w:lineRule="exact" w:line="298"/>
        <w:ind w:right="1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Ресурсное обеспечения программы</w:t>
      </w:r>
    </w:p>
    <w:p>
      <w:pPr>
        <w:pStyle w:val="Normal"/>
        <w:shd w:fill="FFFFFF" w:val="clear"/>
        <w:spacing w:lineRule="exact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88" w:before="10" w:after="200"/>
        <w:ind w:right="48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рограммы составит 31 467,0 тыс. руб., в том числе по год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80" w:leader="none"/>
        </w:tabs>
        <w:suppressAutoHyphens w:val="false"/>
        <w:autoSpaceDE w:val="false"/>
        <w:spacing w:lineRule="exact" w:line="288" w:before="10" w:after="0"/>
        <w:ind w:left="900" w:hanging="616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– 8 152 тыс. руб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80" w:leader="none"/>
        </w:tabs>
        <w:suppressAutoHyphens w:val="false"/>
        <w:autoSpaceDE w:val="false"/>
        <w:spacing w:lineRule="exact" w:line="288" w:before="10" w:after="0"/>
        <w:ind w:left="900" w:hanging="616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– 11 000 тыс. руб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80" w:leader="none"/>
        </w:tabs>
        <w:suppressAutoHyphens w:val="false"/>
        <w:autoSpaceDE w:val="false"/>
        <w:spacing w:lineRule="exact" w:line="288" w:before="0" w:after="0"/>
        <w:ind w:left="0" w:firstLine="284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- 12 315 тыс. руб.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200"/>
        <w:ind w:right="998"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>основные источники финансирования программных мероприятий:</w:t>
        <w:br/>
      </w:r>
      <w:r>
        <w:rPr>
          <w:rFonts w:cs="Times New Roman" w:ascii="Times New Roman" w:hAnsi="Times New Roman"/>
          <w:spacing w:val="-2"/>
          <w:sz w:val="26"/>
          <w:szCs w:val="26"/>
        </w:rPr>
        <w:t>средства муниципального бюджета — 1 248,8тыс. руб.;</w:t>
      </w:r>
    </w:p>
    <w:p>
      <w:pPr>
        <w:pStyle w:val="Normal"/>
        <w:shd w:fill="FFFFFF" w:val="clear"/>
        <w:spacing w:lineRule="exact" w:line="288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suppressAutoHyphens w:val="false"/>
        <w:autoSpaceDE w:val="false"/>
        <w:spacing w:lineRule="exact" w:line="288" w:before="10" w:after="0"/>
        <w:ind w:left="900" w:hanging="616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-  *83,0 тыс. руб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suppressAutoHyphens w:val="false"/>
        <w:autoSpaceDE w:val="false"/>
        <w:spacing w:lineRule="exact" w:line="288" w:before="10" w:after="0"/>
        <w:ind w:left="900" w:hanging="616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– 550,0 тыс. руб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suppressAutoHyphens w:val="false"/>
        <w:autoSpaceDE w:val="false"/>
        <w:spacing w:lineRule="exact" w:line="288" w:before="10" w:after="0"/>
        <w:ind w:left="0" w:firstLine="284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– 615,8 тыс. руб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88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полагаемые источники финансирования:</w:t>
      </w:r>
    </w:p>
    <w:p>
      <w:pPr>
        <w:pStyle w:val="Normal"/>
        <w:shd w:fill="FFFFFF" w:val="clear"/>
        <w:spacing w:lineRule="exact" w:line="288" w:before="10" w:after="200"/>
        <w:ind w:right="38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республиканского бюджета — 30 218,2 тыс. руб., в том числе по го</w:t>
        <w:softHyphen/>
        <w:t>да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80" w:leader="none"/>
        </w:tabs>
        <w:suppressAutoHyphens w:val="false"/>
        <w:autoSpaceDE w:val="false"/>
        <w:spacing w:lineRule="exact" w:line="288" w:before="10" w:after="0"/>
        <w:ind w:left="900" w:hanging="616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– *8 069 тыс. руб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80" w:leader="none"/>
        </w:tabs>
        <w:suppressAutoHyphens w:val="false"/>
        <w:autoSpaceDE w:val="false"/>
        <w:spacing w:lineRule="exact" w:line="288" w:before="10" w:after="0"/>
        <w:ind w:left="900" w:hanging="616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–10 450 тыс. руб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80" w:leader="none"/>
        </w:tabs>
        <w:suppressAutoHyphens w:val="false"/>
        <w:autoSpaceDE w:val="false"/>
        <w:spacing w:lineRule="exact" w:line="288" w:before="10" w:after="0"/>
        <w:ind w:left="0" w:firstLine="284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– 11 699,2 тыс. руб.</w:t>
      </w:r>
    </w:p>
    <w:p>
      <w:pPr>
        <w:pStyle w:val="Normal"/>
        <w:shd w:fill="FFFFFF" w:val="clear"/>
        <w:spacing w:lineRule="exact" w:line="288" w:before="19" w:after="200"/>
        <w:ind w:right="38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</w:t>
        <w:softHyphen/>
        <w:t>руемого роста автомобильного парка и автомобильных перевозок.</w:t>
      </w:r>
    </w:p>
    <w:p>
      <w:pPr>
        <w:pStyle w:val="Normal"/>
        <w:shd w:fill="FFFFFF" w:val="clear"/>
        <w:spacing w:lineRule="exact" w:line="298"/>
        <w:ind w:right="1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МЕХАНИЗМ УПРАВЛЕНИЯ И КОНТРОЛЯ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РЕАЛИЗАЦИЕЙ 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ЖКХ администрации муниципального образования город Сорск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ЖКХ администрации муниципального образования город Сорск ежеквартально  до 15 числа месяца, следующего за окончанием квартала и по итогам года до 1 февраля, следующего за отчетным представляет отчет о реализации Программы в отдел финансов и экономики администрации города Сорск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ЖКХ администрации муниципального образования город Сорск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ходе реализации Программы при необходимости вносит в нее изменения установленным порядком путе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жегодно готовит план действий по выполнению Программы и ее мероприятий, обеспечивает его утверждение через постановление главы города Сорска, организует выполнение этого плана и контролирует его выполнение муниципальными заказчик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ЖКХ администрации муниципального образования город Сорск по итогам года вносит предложения по изменению Программы в установленном порядк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Управление ЖКХ администрации муниципального образования город Сорск,  проектными, строительными и иными организациями, имеющими лицензии на выполнение данных видов работ и привлекаемыми на конкурсной основ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ЖКХ администрации муниципального образования город Сорс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ют разработку, согласовывают со структурными подразделениями и утверждают в установленном порядке проектно-сметную документацию по программным мероприятиям и представляют ее в отдел муниципальных закупок администрации города Сорск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отовят и согласовывают с сектором муниципальных заказов материалы для проведения конкурса по определению организаций - исполнителей работ по программным мероприятия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ют осуществление технического и авторского надзора за проводимыми рабо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ждают акты выполненных рабо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ют главе города Сорск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чета на финансирование рабо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ы выполненных работ по реализации мероприяти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и о стоимости выполненных работ и затра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тор муниципальных заказов администрации города Сорск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ют отбор на конкурсной основе исполнителей работ для муниципальных нужд по программным мероприятиям в соответствии с действующим законодательством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ключают с организациями - исполнителями работ контракты (договоры) на выполнение работ по программным мероприятиям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Normal"/>
        <w:shd w:fill="FFFFFF" w:val="clear"/>
        <w:spacing w:lineRule="exact" w:line="298"/>
        <w:ind w:right="1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ОКАЗАТЕЛИ РЕЗУЛЬТАТИВНОСТИ (ЦЕЛЕВЫЕ ПОКАЗАТЕЛИ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3"/>
        <w:gridCol w:w="1080"/>
        <w:gridCol w:w="1080"/>
        <w:gridCol w:w="1080"/>
        <w:gridCol w:w="14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индикато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74" w:hanging="174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рирост протяженности сети автомобильных дорог общего  пользования местного значения и уличной дорожной сети 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овершенствованным типом покрытия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Доля автомобильных дорог и уличной дорожной сети обще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льзования, соответствующих нормативным требованиям к транспортно-эксплуатационным типам покрыт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ab/>
        <w:tab/>
        <w:tab/>
        <w:tab/>
        <w:t xml:space="preserve">        В.Р. Мих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гданова Л.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531" w:right="851" w:gutter="0" w:header="0" w:top="39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decimal"/>
      <w:lvlText w:val="%1"/>
      <w:lvlJc w:val="left"/>
      <w:pPr>
        <w:tabs>
          <w:tab w:val="num" w:pos="708"/>
        </w:tabs>
        <w:ind w:left="900" w:hanging="540"/>
      </w:pPr>
      <w:rPr/>
    </w:lvl>
  </w:abstractNum>
  <w:abstractNum w:abstractNumId="2">
    <w:lvl w:ilvl="0">
      <w:start w:val="2013"/>
      <w:numFmt w:val="decimal"/>
      <w:lvlText w:val="%1"/>
      <w:lvlJc w:val="left"/>
      <w:pPr>
        <w:tabs>
          <w:tab w:val="num" w:pos="708"/>
        </w:tabs>
        <w:ind w:left="900" w:hanging="540"/>
      </w:pPr>
      <w:rPr/>
    </w:lvl>
  </w:abstractNum>
  <w:abstractNum w:abstractNumId="3">
    <w:lvl w:ilvl="0">
      <w:start w:val="2013"/>
      <w:numFmt w:val="decimal"/>
      <w:lvlText w:val="%1"/>
      <w:lvlJc w:val="left"/>
      <w:pPr>
        <w:tabs>
          <w:tab w:val="num" w:pos="708"/>
        </w:tabs>
        <w:ind w:left="900" w:hanging="5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36:00Z</dcterms:created>
  <dc:creator>User</dc:creator>
  <dc:description/>
  <cp:keywords/>
  <dc:language>en-US</dc:language>
  <cp:lastModifiedBy>Loner-XP</cp:lastModifiedBy>
  <cp:lastPrinted>2013-04-09T13:22:00Z</cp:lastPrinted>
  <dcterms:modified xsi:type="dcterms:W3CDTF">2013-04-15T09:12:00Z</dcterms:modified>
  <cp:revision>9</cp:revision>
  <dc:subject/>
  <dc:title/>
</cp:coreProperties>
</file>