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 августа 2013 года                                                                                                          № 19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3г. №134, от 15.03.2013г. №1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3.2013г. №147, от 23.04.2013г. №15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05.2013г. №166, от 25.06.2013г. №178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7.2013г. №1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, от 15.03.2013г. №136, от 26.03.2013г. №147, от 23.04.2013г. №155, от 28.05.2013г. №166, от 25.06.2013г., от 11.07.2013г. №189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05 683,4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8 532,8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32 849,41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1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1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0» заменить цифрами «6 000,0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 083,4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20 083,45» заменить цифрами «323 083,4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 932,8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2 932,86» заменить цифрами «355 932,8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9 «Программа муниципальных внутренних заимствований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 xml:space="preserve">в строка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786"/>
        <w:gridCol w:w="15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креди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» заменить цифрами «6 00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3-07-11T13:21:00Z</cp:lastPrinted>
  <dcterms:modified xsi:type="dcterms:W3CDTF">2013-08-07T06:22:00Z</dcterms:modified>
  <cp:revision>1070</cp:revision>
  <dc:subject/>
  <dc:title/>
</cp:coreProperties>
</file>