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0» 04.  2013                                                                                         № 193-п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целевую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Повышение качества государственных и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услуг на базе территориального отдела № 3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Автономного учреждения Республики Хакасия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организации централизованного предоставления государственных и муниципальных услуг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публики Хакасия» на территории города Сорска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на 2012-2013годы»  утвержденную      постановлением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от 02.04.2012г. № 141-п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02.08.2012г. № 354-п;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о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т 06.09.2012г. № 418; от 20.12.2012г. № 696-п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 179 Бюджетного кодекса Российской Федерации, Федеральным законом от 27.07.2010г. № 210-ФЗ «Об организации предоставления государственных и муниципальных услуг», на основании Устава муниципального образования город Сорск и в целях приведения в соответствие нормативно-правовых актов, администрация города Сор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изменения в муниципальную целевую программу «Повышение качества государственных и муниципальных услуг на базе территориального отдела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 на территории города Сорска на 2012-2013 годы» утвержденную постановлением администрации от 02.04.2012г. № 141-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 паспорте муниципальной целевой программы позицию «Объёмы и источники финансирования» цифры изменить и изложить в следующей редакции: Общий объём финансирования Программы за счёт средств бюджета муниципального образования город Сорск в 2012 году – 570,0 тыс. руб.; в 2013 году – 640,857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Раздел 3 перечня мероприятий к Программе «Задача 3. Реконструкция, ремонт помещений, в которых планируется размещение МФЦ» изменить и изложить в новой редакции согласно приложению 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Позицию «Всего» в перечне мероприятий к Программе цифру «3000,0» заменить на цифру «1210,857», цифру «1220,0» заменить на цифру «570,0», цифру «1780,» заменить на цифру «640,857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В разделе 5 перечня мероприятий к программе «Сокращение сроков предоставления муниципальных и государственных услуг на базе филиала МФЦ» пункты  5.2  «Разработка  и  изготовление  информационной  продук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информационные стенды, раздаточные материалы для населения и организаций», 5.3  « Разработка  и  изготовление  презентационной  продукции  (плакатов,  бланк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зитных карточек МФЦ), 5.4 « Размещение информации о деятельности филиала МФЦ на территории города Сорска в СМИ и сети Интернет» исключ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.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Контроль за исполнением постановления возложить на управляющего делами администрации Журавлёву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.Сорс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10»  04. 2012г. № 193-п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а 3. Реконструкция, ремонт помещений, в которых планируется размещение МФЦ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080"/>
        <w:gridCol w:w="1260"/>
        <w:gridCol w:w="1080"/>
        <w:gridCol w:w="1260"/>
        <w:gridCol w:w="1235"/>
        <w:gridCol w:w="1285"/>
      </w:tblGrid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 финансирования, тыс.руб.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г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г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чение технически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ловий  для присоедин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сетям энерг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город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с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, Сектор по размещению муниципального заказа; администрация города Сор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документов на предоставление земельного участка для размещения помещения территориального отдела № 3 ГАУ РХ «МФЦ» Хакасии» в г.Сорс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рта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а Сорс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равового регулирования и управления муниципальным имуществом администрации города Сор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проектно-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тной документации, проведение экспертизы проекта (в случае необходим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-апрель 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а Сорс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города Сор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помещения для размещения филиала МФЦ (благоустройство прилегающей территор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г.-2013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а Сор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2,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2,8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и приобретение необходим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техники для межведомственного электронного взаимодействия при оказании государственных и муниципальных усл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а Сор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я «Открытие территориального отдела № 3 ГАУ РХ «МФЦ Хакасии» в г.Сорск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а Сор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                                              А.В. Журавлё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Loner-XP</cp:lastModifiedBy>
  <cp:lastPrinted>2013-04-10T17:01:00Z</cp:lastPrinted>
  <dcterms:modified xsi:type="dcterms:W3CDTF">2013-04-16T01:11:00Z</dcterms:modified>
  <cp:revision>41</cp:revision>
  <dc:subject/>
  <dc:title/>
</cp:coreProperties>
</file>