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августа 2013 года</w:t>
        <w:tab/>
        <w:tab/>
        <w:t xml:space="preserve">                                                                                № 19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от 27.11.2012 года № 100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Об утверждении Порядка предоставле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земельных участков в муниципальном образовании город Сорск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(в ред. от 25.12.2012 г. №119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Законом Республики Хакасия от 05.05.2003 года № 25 «О бесплатном предоставлении в собственность граждан земельных участков, находящихся в государственной и муниципальной собственности»,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firstLine="360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депутатов города Сорска от 27.11.2012 года № 100 «Об утверждении Порядка предоставления земельных участков в муниципальном образовании город Сорск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1. В </w:t>
      </w:r>
      <w:hyperlink r:id="rId3">
        <w:r>
          <w:rPr>
            <w:rStyle w:val="InternetLink"/>
            <w:sz w:val="26"/>
            <w:szCs w:val="26"/>
          </w:rPr>
          <w:t>преамбуле</w:t>
        </w:r>
      </w:hyperlink>
      <w:r>
        <w:rPr>
          <w:sz w:val="26"/>
          <w:szCs w:val="26"/>
        </w:rPr>
        <w:t xml:space="preserve"> решения исключить слово "бесплатном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2. В </w:t>
      </w:r>
      <w:hyperlink r:id="rId4">
        <w:r>
          <w:rPr>
            <w:rStyle w:val="InternetLink"/>
            <w:sz w:val="26"/>
            <w:szCs w:val="26"/>
          </w:rPr>
          <w:t>приложении</w:t>
        </w:r>
      </w:hyperlink>
      <w:r>
        <w:rPr>
          <w:sz w:val="26"/>
          <w:szCs w:val="26"/>
        </w:rPr>
        <w:t xml:space="preserve"> №1 к решению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2.1. В </w:t>
      </w:r>
      <w:hyperlink r:id="rId5">
        <w:r>
          <w:rPr>
            <w:rStyle w:val="InternetLink"/>
            <w:sz w:val="26"/>
            <w:szCs w:val="26"/>
          </w:rPr>
          <w:t>пунктах 1</w:t>
        </w:r>
      </w:hyperlink>
      <w:r>
        <w:rPr>
          <w:sz w:val="26"/>
          <w:szCs w:val="26"/>
        </w:rPr>
        <w:t xml:space="preserve">, </w:t>
      </w:r>
      <w:hyperlink r:id="rId6">
        <w:r>
          <w:rPr>
            <w:rStyle w:val="InternetLink"/>
            <w:sz w:val="26"/>
            <w:szCs w:val="26"/>
          </w:rPr>
          <w:t>3</w:t>
        </w:r>
      </w:hyperlink>
      <w:r>
        <w:rPr>
          <w:sz w:val="26"/>
          <w:szCs w:val="26"/>
        </w:rPr>
        <w:t xml:space="preserve">, </w:t>
      </w:r>
      <w:hyperlink r:id="rId7">
        <w:r>
          <w:rPr>
            <w:rStyle w:val="InternetLink"/>
            <w:sz w:val="26"/>
            <w:szCs w:val="26"/>
          </w:rPr>
          <w:t>7</w:t>
        </w:r>
      </w:hyperlink>
      <w:r>
        <w:rPr>
          <w:sz w:val="26"/>
          <w:szCs w:val="26"/>
        </w:rPr>
        <w:t xml:space="preserve">, </w:t>
      </w:r>
      <w:hyperlink r:id="rId8">
        <w:r>
          <w:rPr>
            <w:rStyle w:val="InternetLink"/>
            <w:sz w:val="26"/>
            <w:szCs w:val="26"/>
          </w:rPr>
          <w:t>24</w:t>
        </w:r>
      </w:hyperlink>
      <w:r>
        <w:rPr>
          <w:sz w:val="26"/>
          <w:szCs w:val="26"/>
        </w:rPr>
        <w:t xml:space="preserve"> слово "бесплатном" исключить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2.2. </w:t>
      </w:r>
      <w:hyperlink r:id="rId9">
        <w:r>
          <w:rPr>
            <w:rStyle w:val="InternetLink"/>
            <w:sz w:val="26"/>
            <w:szCs w:val="26"/>
          </w:rPr>
          <w:t>Пункт 5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"5.Отдел правового регулирования и управления муниципальным имуществом администрации города Сорска готовит, а Администрация муниципального образования город Сорск утверждает Перечень земельных участков, планируемых к предоставлению для индивидуального жилищного строительства в соответствии с настоящим Порядком, с указанием в нем кадастровых номеров, местоположения, площади и разрешенного использования земельных участк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Перечень земельных участков, планируемых к предоставлению для индивидуального жилищного строительства в соответствии с настоящим Порядком, подлежит обязательному опубликованию в газете "Сорский молибден", а также размещению на официальном сайте администрации города Сорска в коммуникационно-информационной сети Интернет.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2.3. В </w:t>
      </w:r>
      <w:hyperlink r:id="rId10">
        <w:r>
          <w:rPr>
            <w:rStyle w:val="InternetLink"/>
            <w:sz w:val="26"/>
            <w:szCs w:val="26"/>
          </w:rPr>
          <w:t>пункте 6</w:t>
        </w:r>
      </w:hyperlink>
      <w:r>
        <w:rPr>
          <w:sz w:val="26"/>
          <w:szCs w:val="26"/>
        </w:rPr>
        <w:t xml:space="preserve"> после слов "и с момента его утверждения" добавить слово "однократно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2.4. В </w:t>
      </w:r>
      <w:hyperlink r:id="rId11">
        <w:r>
          <w:rPr>
            <w:rStyle w:val="InternetLink"/>
            <w:sz w:val="26"/>
            <w:szCs w:val="26"/>
          </w:rPr>
          <w:t>пункте 7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- </w:t>
      </w:r>
      <w:hyperlink r:id="rId12">
        <w:r>
          <w:rPr>
            <w:rStyle w:val="InternetLink"/>
            <w:sz w:val="26"/>
            <w:szCs w:val="26"/>
          </w:rPr>
          <w:t>слова</w:t>
        </w:r>
      </w:hyperlink>
      <w:r>
        <w:rPr>
          <w:sz w:val="26"/>
          <w:szCs w:val="26"/>
        </w:rPr>
        <w:t xml:space="preserve"> "для предоставления земельного участка молодым семьям и семьям, имеющим детей-инвалидов" заменить словами "для предоставления земельного участка молодым семьям и семьям, имеющим в своем составе инвалидов, детей-инвалидов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- </w:t>
      </w:r>
      <w:hyperlink r:id="rId13">
        <w:r>
          <w:rPr>
            <w:rStyle w:val="InternetLink"/>
            <w:sz w:val="26"/>
            <w:szCs w:val="26"/>
          </w:rPr>
          <w:t>слова</w:t>
        </w:r>
      </w:hyperlink>
      <w:r>
        <w:rPr>
          <w:sz w:val="26"/>
          <w:szCs w:val="26"/>
        </w:rPr>
        <w:t xml:space="preserve"> "4) документ, подтверждающий постоянное проживание и регистрацию заявителя на территории муниципального образования город Сорск" заменить словами "4) документ, подтверждающий постоянное проживание заявителя (для предоставления земельных участков семьям - членов семей) на территории муниципального образования город Сорск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2.5. </w:t>
      </w:r>
      <w:hyperlink r:id="rId14">
        <w:r>
          <w:rPr>
            <w:rStyle w:val="InternetLink"/>
            <w:sz w:val="26"/>
            <w:szCs w:val="26"/>
          </w:rPr>
          <w:t>Пункт 9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"9. Кроме указанных в пункте 7 настоящего Порядка документов для принятия решения о предоставлении земельного участка молодым семьям, возраст супругов в которых не превышает 35 лет на момент подачи заявления, необходимы следующие документы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правка о составе семь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второго супруга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копия свидетельства о заключении брака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копии свидетельств о рождении (усыновлении) детей (при их наличи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- документы, подтверждающие проживание хотя бы одного из супругов на территории Республики Хакасия не менее десяти лет."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1.2.6. Пункт 12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"12. Кроме указанных в пункте 7 настоящего Порядка документов для принятии решения о предоставлении земельного участка военнослужащим (гражданам, проходящим военную службу по контракту, и гражданам, уволенным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, общая продолжительность военной службы которых составляет 10 лет и более, а также гражданам, проходящим военную службу за пределами территории Российской Федерации, в районах Крайнего Севера, приравненных к ним местностях и других местностях с неблагоприятными климатическими или экологическими условиями), необходимы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- выписка из приказа об увольнении с военной службы с указанием основания увольнения (для граждан, уволенных с военной службы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- справка военного комиссариата об общей продолжительности военной службы (для граждан, уволенных с военной службы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- справка войсковой части о прохождении военной службы по контракту(для лиц, проходящих военную службу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- копия послужного списка, подтверждающего прохождение службы за пределами территории Российской Федерации, а также в местностях с особыми условиями, заверенная военным комиссариатом (войсковой частью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1.2.7. Пункт 13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"13. Кроме указанных в пункте 7 настоящего Порядка документов для принятии решения о предоставлении земельного участка инвалидам и семьям, имеющим в своем составе инвалидов, в соответствии с частью 14 ст.17 Федерального закона от 24 ноября 1995 года №181-ФЗ «О социальной защите инвалидов в Российской Федерации» (при условии признания их нуждающимися в улучшении жилищных условий) необходимы следующие документы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правка о составе семь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копия справки медико-социальной экспертизы о наличии инвалид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2.8. </w:t>
      </w:r>
      <w:hyperlink r:id="rId15">
        <w:r>
          <w:rPr>
            <w:rStyle w:val="InternetLink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пунктом 15.1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"15.1. Кроме указанных в пункте 7 настоящего Порядка документов для принятия решения о предоставлении земельного участка гражданам в возрасте не старше 35 лет, работающим по специальностям, включенным в определенный Администрацией муниципального образования город Сорск и согласованный с Правительством Республики Хакасия перечень, необходимы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- копии документов, подтверждающих осуществление трудовой деятельности по бессрочному трудовому договору либо трудовому договору, заключенному на срок не менее пяти лет, на предприятиях, в учреждениях, организациях, у индивидуальных предпринимателей, осуществляющих свою деятельность на территории Республики Хакас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- копии документов, подтверждающих окончание образовательного учреждения начального, среднего и (или) высшего профессионального образования либо обучение на последнем курсе такого образовательного учреждения по соответствующей специальности.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2.9. В </w:t>
      </w:r>
      <w:hyperlink r:id="rId16">
        <w:r>
          <w:rPr>
            <w:rStyle w:val="InternetLink"/>
            <w:sz w:val="26"/>
            <w:szCs w:val="26"/>
          </w:rPr>
          <w:t>пункте 25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- </w:t>
      </w:r>
      <w:hyperlink r:id="rId17">
        <w:r>
          <w:rPr>
            <w:rStyle w:val="InternetLink"/>
            <w:sz w:val="26"/>
            <w:szCs w:val="26"/>
          </w:rPr>
          <w:t>слова</w:t>
        </w:r>
      </w:hyperlink>
      <w:r>
        <w:rPr>
          <w:sz w:val="26"/>
          <w:szCs w:val="26"/>
        </w:rPr>
        <w:t xml:space="preserve"> "в текущем году" исключить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- </w:t>
      </w:r>
      <w:hyperlink r:id="rId18">
        <w:r>
          <w:rPr>
            <w:rStyle w:val="InternetLink"/>
            <w:sz w:val="26"/>
            <w:szCs w:val="26"/>
          </w:rPr>
          <w:t>слова</w:t>
        </w:r>
      </w:hyperlink>
      <w:r>
        <w:rPr>
          <w:sz w:val="26"/>
          <w:szCs w:val="26"/>
        </w:rPr>
        <w:t xml:space="preserve"> "Принятые на учет граждане включаются в книгу учета, которая ведется отделом правового регулирования" заменить словами "Принятые на учет граждане включаются в книги учета, которые ведутся  отделом правового регулирования отдельно по каждой категории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2.10. В </w:t>
      </w:r>
      <w:hyperlink r:id="rId19">
        <w:r>
          <w:rPr>
            <w:rStyle w:val="InternetLink"/>
            <w:sz w:val="26"/>
            <w:szCs w:val="26"/>
          </w:rPr>
          <w:t>пункте 26</w:t>
        </w:r>
      </w:hyperlink>
      <w:r>
        <w:rPr>
          <w:sz w:val="26"/>
          <w:szCs w:val="26"/>
        </w:rPr>
        <w:t xml:space="preserve"> слова "Решения о предварительном распределении гражданам, состоящим на учете, земельных участков, включенных в Перечень земельных участков, планируемых к предоставлению в соответствующем году, принимаются в порядке очередности" заменить словами "Решения о предварительном распределении гражданам, состоящим на учете, земельных участков, включенных в Перечень земельных участков, планируемых к предоставлению для индивидуального жилищного строительства в соответствии с настоящим Порядком, принимаются в порядке очередности пропорционально количеству состоящих на учете по каждой категории на дату принятия таких решений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2.11. </w:t>
      </w:r>
      <w:hyperlink r:id="rId20">
        <w:r>
          <w:rPr>
            <w:rStyle w:val="InternetLink"/>
            <w:sz w:val="26"/>
            <w:szCs w:val="26"/>
          </w:rPr>
          <w:t>Пункт 28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"28. В случае поступления от гражданина согласия на приобретение предварительно распределенного ему земельного участка  администрация города Сорска в срок не позднее 20 дней с момента получения указанного согласия принимает решение о предоставлении земельного участка в собственность гражданину либо в общую долевую собственность гражданину и членам его семьи - в случае предоставления земельного участка семьям, имеющим в своем составе инвалидов, детей-инвалидов, либо в аренду - в случае предоставления земельного участка молодым семьям или специалистам в возрасте не старше 35 ле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Решение о предоставлении земельного участка или выписка из него вручаются гражданам лично или направляются почтовым отправлением с уведомлением о вруч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Государственная регистрация права собственности на предоставленный земельный участок либо договора аренды такого земельного участка осуществляется гражданами за свой счет.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2.12. </w:t>
      </w:r>
      <w:hyperlink r:id="rId21">
        <w:r>
          <w:rPr>
            <w:rStyle w:val="InternetLink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пунктом 30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"30. Земельные участки, предоставленные молодым семьям или специалистам в возрасте не старше 35 лет в аренду, на основании заявления указанных граждан подлежат переоформлению в собственность бесплатно по истечении пяти лет, а в случае завершения строительства на предоставленном в аренду земельном участке индивидуального жилого дома и регистрации права собственности на него до истечения пяти лет."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Сорска                                                                                              А.А. Ж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8F02B4D85298D35B8FA8F5BD82F9D6F34E069E0751C77205384011C458538E662CCDC30AE5D2A6882975t2e9I" TargetMode="External"/><Relationship Id="rId4" Type="http://schemas.openxmlformats.org/officeDocument/2006/relationships/hyperlink" Target="consultantplus://offline/ref=D58F02B4D85298D35B8FA8F5BD82F9D6F34E069E0751C77205384011C458538E662CCDC30AE5D2A6882974t2eEI" TargetMode="External"/><Relationship Id="rId5" Type="http://schemas.openxmlformats.org/officeDocument/2006/relationships/hyperlink" Target="consultantplus://offline/ref=D58F02B4D85298D35B8FA8F5BD82F9D6F34E069E0751C77205384011C458538E662CCDC30AE5D2A6882974t2eFI" TargetMode="External"/><Relationship Id="rId6" Type="http://schemas.openxmlformats.org/officeDocument/2006/relationships/hyperlink" Target="consultantplus://offline/ref=D58F02B4D85298D35B8FA8F5BD82F9D6F34E069E0751C77205384011C458538E662CCDC30AE5D2A6882974t2e9I" TargetMode="External"/><Relationship Id="rId7" Type="http://schemas.openxmlformats.org/officeDocument/2006/relationships/hyperlink" Target="consultantplus://offline/ref=D58F02B4D85298D35B8FA8F5BD82F9D6F34E069E0751C77205384011C458538E662CCDC30AE5D2A6882977t2eFI" TargetMode="External"/><Relationship Id="rId8" Type="http://schemas.openxmlformats.org/officeDocument/2006/relationships/hyperlink" Target="consultantplus://offline/ref=D58F02B4D85298D35B8FA8F5BD82F9D6F34E069E0751C77205384011C458538E662CCDC30AE5D2A6882972t2e9I" TargetMode="External"/><Relationship Id="rId9" Type="http://schemas.openxmlformats.org/officeDocument/2006/relationships/hyperlink" Target="consultantplus://offline/ref=D58F02B4D85298D35B8FA8F5BD82F9D6F34E069E0751C77205384011C458538E662CCDC30AE5D2A6882974t2eBI" TargetMode="External"/><Relationship Id="rId10" Type="http://schemas.openxmlformats.org/officeDocument/2006/relationships/hyperlink" Target="consultantplus://offline/ref=D58F02B4D85298D35B8FA8F5BD82F9D6F34E069E0751C77205384011C458538E662CCDC30AE5D2A6882977t2eDI" TargetMode="External"/><Relationship Id="rId11" Type="http://schemas.openxmlformats.org/officeDocument/2006/relationships/hyperlink" Target="consultantplus://offline/ref=D58F02B4D85298D35B8FA8F5BD82F9D6F34E069E0751C77205384011C458538E662CCDC30AE5D2A6882977t2eFI" TargetMode="External"/><Relationship Id="rId12" Type="http://schemas.openxmlformats.org/officeDocument/2006/relationships/hyperlink" Target="consultantplus://offline/ref=D58F02B4D85298D35B8FA8F5BD82F9D6F34E069E0751C77205384011C458538E662CCDC30AE5D2A6882977t2e8I" TargetMode="External"/><Relationship Id="rId13" Type="http://schemas.openxmlformats.org/officeDocument/2006/relationships/hyperlink" Target="consultantplus://offline/ref=D58F02B4D85298D35B8FA8F5BD82F9D6F34E069E0751C77205384011C458538E662CCDC30AE5D2A6882977t2e5I" TargetMode="External"/><Relationship Id="rId14" Type="http://schemas.openxmlformats.org/officeDocument/2006/relationships/hyperlink" Target="consultantplus://offline/ref=D58F02B4D85298D35B8FA8F5BD82F9D6F34E069E0751C77205384011C458538E662CCDC30AE5D2A6882976t2eDI" TargetMode="External"/><Relationship Id="rId15" Type="http://schemas.openxmlformats.org/officeDocument/2006/relationships/hyperlink" Target="consultantplus://offline/ref=D58F02B4D85298D35B8FA8F5BD82F9D6F34E069E0751C77205384011C458538E662CCDC30AE5D2A6882974t2eEI" TargetMode="External"/><Relationship Id="rId16" Type="http://schemas.openxmlformats.org/officeDocument/2006/relationships/hyperlink" Target="consultantplus://offline/ref=D58F02B4D85298D35B8FA8F5BD82F9D6F34E069E0751C77205384011C458538E662CCDC30AE5D2A688297Dt2eFI" TargetMode="External"/><Relationship Id="rId17" Type="http://schemas.openxmlformats.org/officeDocument/2006/relationships/hyperlink" Target="consultantplus://offline/ref=D58F02B4D85298D35B8FA8F5BD82F9D6F34E069E0751C77205384011C458538E662CCDC30AE5D2A688297Dt2eFI" TargetMode="External"/><Relationship Id="rId18" Type="http://schemas.openxmlformats.org/officeDocument/2006/relationships/hyperlink" Target="consultantplus://offline/ref=D58F02B4D85298D35B8FA8F5BD82F9D6F34E069E0751C77205384011C458538E662CCDC30AE5D2A688297Dt2e9I" TargetMode="External"/><Relationship Id="rId19" Type="http://schemas.openxmlformats.org/officeDocument/2006/relationships/hyperlink" Target="consultantplus://offline/ref=D58F02B4D85298D35B8FA8F5BD82F9D6F34E069E0751C77205384011C458538E662CCDC30AE5D2A688297Ct2e4I" TargetMode="External"/><Relationship Id="rId20" Type="http://schemas.openxmlformats.org/officeDocument/2006/relationships/hyperlink" Target="consultantplus://offline/ref=D58F02B4D85298D35B8FA8F5BD82F9D6F34E069E0751C77205384011C458538E662CCDC30AE5D2A6882876t2e8I" TargetMode="External"/><Relationship Id="rId21" Type="http://schemas.openxmlformats.org/officeDocument/2006/relationships/hyperlink" Target="consultantplus://offline/ref=D58F02B4D85298D35B8FA8F5BD82F9D6F34E069E0751C77205384011C458538E662CCDC30AE5D2A6882974t2eEI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4:00Z</dcterms:created>
  <dc:creator>Lena</dc:creator>
  <dc:description/>
  <cp:keywords/>
  <dc:language>en-US</dc:language>
  <cp:lastModifiedBy>Саратовкина</cp:lastModifiedBy>
  <dcterms:modified xsi:type="dcterms:W3CDTF">2013-08-28T07:02:00Z</dcterms:modified>
  <cp:revision>6</cp:revision>
  <dc:subject/>
  <dc:title/>
</cp:coreProperties>
</file>