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953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7.0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97790</wp:posOffset>
                </wp:positionV>
                <wp:extent cx="26289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5.95pt;mso-wrap-distance-left:9.05pt;mso-wrap-distance-right:9.05pt;mso-wrap-distance-top:0pt;mso-wrap-distance-bottom:0pt;margin-top:7.7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39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494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39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«11» 04. 2013                                                                                               № 197 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  </w:t>
      </w:r>
      <w:r>
        <w:rPr>
          <w:sz w:val="26"/>
        </w:rPr>
        <w:t>О внесении изменений в муниципальную целевую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программу «</w:t>
      </w:r>
      <w:r>
        <w:rPr>
          <w:sz w:val="26"/>
          <w:szCs w:val="28"/>
        </w:rPr>
        <w:t>Противодействие экстремизму и профилактик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терроризма на территории муниципального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образования город Сорск на 2013-2015 год»,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утвержденную постановлением администрации города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Сорска   №560 от 22.10.2012 года</w:t>
      </w:r>
    </w:p>
    <w:p>
      <w:pPr>
        <w:pStyle w:val="Normal"/>
        <w:rPr>
          <w:rFonts w:ascii="Calibri" w:hAnsi="Calibri" w:cs="Calibri"/>
          <w:sz w:val="22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ab/>
        <w:t>На основании Федерального закона от 06.03.2006  года №35 – ФЗ «О противодействию терроризму», Федерального закона от 25.07.2002 года №114 – ФЗ «О противодействии экстремистской  деятельности»,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город  Сорск, в целях усиления мер по защите населения, объектов первоочередной антитеррористической защиты от террористической угрозы и пресечения экстремисткой деятельности на территории муниципального образования город Сорск, администрация города,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ПОСТАНОВЛЯЕТ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1.Внести в муниципальную целевую программу </w:t>
      </w:r>
      <w:r>
        <w:rPr>
          <w:sz w:val="26"/>
        </w:rPr>
        <w:t>«</w:t>
      </w:r>
      <w:r>
        <w:rPr>
          <w:sz w:val="26"/>
          <w:szCs w:val="28"/>
        </w:rPr>
        <w:t>Противодействие экстремизму и профилактика терроризма на территории муниципального образования город Сорск на 2013-2015 год», утвержденную постановлением администрации города Сорска №560 от 22.10.2012 года  следующие измене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</w:t>
      </w:r>
      <w:r>
        <w:rPr>
          <w:rFonts w:cs="Times New Roman" w:ascii="Times New Roman" w:hAnsi="Times New Roman"/>
          <w:sz w:val="26"/>
          <w:szCs w:val="24"/>
        </w:rPr>
        <w:t xml:space="preserve">1.1.В паспорте позицию «Объем финансирования программы» изложить в следующей редакции: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- 210 тыс. рублей, в том числе по годам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3 год  - 10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 -  100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 - 100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2.Раздел 3 «Перечень программных мероприятий» изменить и изложить в новой редакции (Приложение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3.Раздел 4 «Обоснование ресурсного обеспечения» абзац 2 изменить и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«Объемы финансирования Программы в 2013 - 2015 годах, в общем,  составляет 210 тыс.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3 год  - 10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 - 100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 - 100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</w:rPr>
        <w:t>2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3.Контроль за исполнением постановления оставляю за собо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Глава города                                                                                                            А.А. Жук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73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11.  04. 2013 г. № 197-п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ПЕРЕЧЕНЬ МЕРОПРИЯТИ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8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5337"/>
        <w:gridCol w:w="3414"/>
        <w:gridCol w:w="1397"/>
        <w:gridCol w:w="2129"/>
        <w:gridCol w:w="620"/>
        <w:gridCol w:w="680"/>
        <w:gridCol w:w="797"/>
      </w:tblGrid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мероприятий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, источник финансирования (тыс. руб.)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82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15"/>
                <w:sz w:val="24"/>
              </w:rPr>
              <w:t xml:space="preserve">Организация и проведение комплексных проверок учебных, дошкольных и лечебных учреждений города Сорск на предмет эффективности принимаемых мер, выполнения федерального законодательства в сфере предупреждения террористических актов 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Администрация города Сорска; ОП по г. Сорску МВД РФ (по согласованию); сектор по делам ГО и ЧС, отдел образовани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3-201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15"/>
                <w:sz w:val="24"/>
              </w:rPr>
              <w:t>Проверочные мероприятия во взаимодействии подразделениями ОВД по г. Сорску и сотрудниками отделения УФМС России по Республике Хакасия в г. Сорске целью выявления иностранных граждан и лиц без гражданства незаконно пребывающих и проживающих на территории города (ежеквартально).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УФМС России по РХ в г. Сорск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2013-2015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15"/>
                <w:sz w:val="24"/>
              </w:rPr>
              <w:t>Ежеквартальный анализ миграционной обстановки на территории города, а также обмен оперативной информацией по выявлению правонарушений миграционного законодательства.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УФМС России по РХ в г. Сорск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3-201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оздание в каждом образовательном учреждении паспорта безопасности по противодействию терроризму и экстремизму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бразовательные учреждения города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3-201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Издание локальных актов по организации работы по безопасному обеспечению учебного процесса ОУ на учебный год и проведению массовых мероприятий, а так же безопасному содержанию учреждений, зданий 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бразовательные учреждения города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жегодно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азработка и утверждение планов проведения тренировок и учений в ОУ по ГО по эвакуации людей и имущества; проведения мероприятий на случай ликвидации последствий ЧС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бразовательные учреждения города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жегодно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Разработка в образовательных учреждениях инструкций, памяток, плакатов по обеспечению безопасности, по противодействию терроризму, экстремизму 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тдел образования  совместно с ОП по г. Сорску МВД РФ.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3-201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н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ключение в годовые, месячные планы воспитательной работы мероприятий, по проведению встреч с представителями правоохранительных органов города ОВД, сектора по делам  ГО ЧС,  ГИБДД, ОНД г. Сорска (беседы, диспуты, вечера на темы, раскрывающие сущность терроризма, экстремизма, методы организации и проведения ими своих акций, по повышению бдительности, умению распознать терроризм, экстремизм, предупредить осуществление их замыслов)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бразовательные учреждения города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жегодно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роведение мониторинга ситуаций в среде неформальных групп, экстремистки настроенных группировок 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тдел образования, образовательные учреждения города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жегодно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ропаганда в СМИ мероприятий, направленных на предупреждение терроризма и экстремизма в ОУ, размещение в местных газетах публикаций, направленных на борьбу против политического и религиозного экстремизма, пропаганду народных традиций и обычаев, укрепление единства и добрососедства народов Республики Хакасия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тдел образования, образовательные учреждения город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стоянно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орудование в ОУ уголков наглядной агитации по противодействию терроризма и распространения идей экстремизма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тдел образования, образовательные учреждения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3-201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юджет администраци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асширение в рамках в тематического планирования предмета ОБЖ на всех уровнях обучения вопросов противодействия террористической и экстремисткой деятельности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бразовательные учреждения города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стоянно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рганизация и проведение "круглых столов" на темы: "Религиозные объединения в демократическом обществе", "О свободе совести и религиозных отношениях в Республике Хакасия", "Проблемы толерантности в условиях полиэтнического и многоконфессионального региона" и др. с участием представителей образовательных и научных учреждений, религиозных и общественных объединени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тдел образования, образовательные учреждения города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стоянно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роведение  конкурсов, выставок творческих работ, по тематике противодействия терроризму и экстремизму 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Вед. специалист по делам молодежи, туризму и спорту совместно с образовательными учреждениями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3-20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юджет администраци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3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оздание межведомственной комиссии по проверке антитеррористической защищенности критически важных и потенциально опасных объектов на территории муниципального образования г. Сорск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дминистрация  города, ОП по г. Сорску МВД  РФ (по согласованию);  специалист сектора по делам ГО и ЧС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3-20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рганизация и проведение межведомственных профилактических мероприятий по предупреждению, выявлению и пресечению преступлений террористического характера; незаконной деятельности религиозных объединений граждан экстремистской направленности, в том числе действующих в молодежной среде 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Антитеррористическая комиссия г.Сорск; ОП по г. Сорску МВД  РФ (по согласованию)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3-20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азработка, издание и распространение методических рекомендаций и памяток по профилактическим мерам антитеррористического характера, а также действиям при возникновении чрезвычайных ситуаци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Администрация города Сорска, ОВД по г. Сорску (по согласованию)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3-20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юджет администраци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роведение семинаров с руководителями учебных, дошкольных и лечебных учреждений по вопросам организации системы антитеррористической защиты 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дминистрация г. Сорска, отдел образования,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3-20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Разработка, издание и распространение методических рекомендаций и памяток антиэкстремистской направленности (по профилактике политического, национального и религиозного экстремизма) 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дминистрация  г. Сорска; ОВД по г. Сорску (по согласованию)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3-20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юджет администраци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роведение методических семинаров "Организация работы по профилактике экстремизма, формированию установок толерантного поведения в молодежной среде" 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дминистрация города Сорска, вед специалист по делам молодежи, туризму и спорту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3-20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роведение мероприятий по антитеррористической защищенности  подведомственных организаций (техническая и инженерная защита объектов)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Администрация города Сорск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уководители муниципальных учреждений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2013-2015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2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юджет администраци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ТОГО: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1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юджет администраци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0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0,0</w:t>
            </w:r>
          </w:p>
        </w:tc>
      </w:tr>
    </w:tbl>
    <w:p>
      <w:pPr>
        <w:sectPr>
          <w:type w:val="nextPage"/>
          <w:pgSz w:orient="landscape" w:w="16838" w:h="11906"/>
          <w:pgMar w:left="794" w:right="737" w:gutter="0" w:header="0" w:top="1191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3:53:00Z</dcterms:created>
  <dc:creator>Арискина</dc:creator>
  <dc:description/>
  <cp:keywords/>
  <dc:language>en-US</dc:language>
  <cp:lastModifiedBy>Loner-XP</cp:lastModifiedBy>
  <cp:lastPrinted>2013-04-08T09:23:00Z</cp:lastPrinted>
  <dcterms:modified xsi:type="dcterms:W3CDTF">2013-04-15T08:27:00Z</dcterms:modified>
  <cp:revision>22</cp:revision>
  <dc:subject/>
  <dc:title/>
</cp:coreProperties>
</file>