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18» </w:t>
        <w:softHyphen/>
        <w:softHyphen/>
        <w:t xml:space="preserve"> 01. 2013 г.                   </w:t>
        <w:tab/>
        <w:tab/>
        <w:tab/>
        <w:tab/>
        <w:tab/>
        <w:tab/>
        <w:t>№ 19 - 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719-п от 29.12.2012 г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Жилищного кодекса Российской Федерации, Постановления Правительства Российской Федерации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ст. 27 Устава муниципального образования города Сорска, администрация города Сорск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администрации города Сорска № 719-п от 29.12.2012 г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ункт 50 в перечне многоквартирных домов изменить и изложить в следующей 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866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03"/>
        <w:gridCol w:w="1349"/>
        <w:gridCol w:w="1559"/>
        <w:gridCol w:w="226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жн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 построй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айгачинская, 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1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подлежит опубликованию в газете «Сорский молибден» 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Loner-XP</cp:lastModifiedBy>
  <cp:lastPrinted>2013-01-18T10:58:00Z</cp:lastPrinted>
  <dcterms:modified xsi:type="dcterms:W3CDTF">2013-01-23T09:01:00Z</dcterms:modified>
  <cp:revision>49</cp:revision>
  <dc:subject/>
  <dc:title/>
</cp:coreProperties>
</file>