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  <w:tab w:val="center" w:pos="476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6850</wp:posOffset>
            </wp:positionH>
            <wp:positionV relativeFrom="paragraph">
              <wp:posOffset>-387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5»  06.  2013                                                                                    №  19-п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тмене постановления главы муниципального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бразования город Сорск от 18.05.2011г. № 216-п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б утверждении перечня муниципальных услуг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муниципальных функций, предоставляемых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исполняемых) администрацией муниципальног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я город Сорск, ее структурным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разделениями, организациями и учреждениями»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1" w:firstLine="720"/>
        <w:jc w:val="both"/>
        <w:rPr>
          <w:rFonts w:ascii="Times New Roman" w:hAnsi="Times New Roman" w:cs="Times New Roman"/>
          <w:bCs/>
          <w:iCs/>
          <w:spacing w:val="-10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В соответствии с Федеральным законом Российской Федерации от 06.10.2003 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года № 131-ФЗ «Об общих принципах организации местного самоуправления в РФ», </w:t>
      </w:r>
      <w:r>
        <w:rPr>
          <w:rFonts w:cs="Times New Roman" w:ascii="Times New Roman" w:hAnsi="Times New Roman"/>
          <w:sz w:val="26"/>
          <w:szCs w:val="26"/>
        </w:rPr>
        <w:t>в связи с приведением в соответствие нормативно-правовых актов, администрации города Сорска,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руководствуясь Уставом муниципального образования город Сорск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менить постановление главы муниципального образования город Сорск от 18.05.2011г. № 216-п  «Об утверждении перечня муниципальных услуг и муниципальных функций, предоставляемых (исполняемых) администрацией муниципального образования город Сорск, ее структурными подразделениями, организациями и учреждениям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направить в газету «Сорский молибден» для опубликования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3-06-03T13:28:00Z</cp:lastPrinted>
  <dcterms:modified xsi:type="dcterms:W3CDTF">2013-06-10T03:31:00Z</dcterms:modified>
  <cp:revision>28</cp:revision>
  <dc:subject/>
  <dc:title/>
</cp:coreProperties>
</file>