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0396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4.8pt" to="468.95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934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«10» 01.2013 г.</w:t>
        <w:tab/>
        <w:tab/>
        <w:tab/>
        <w:tab/>
        <w:tab/>
        <w:t xml:space="preserve">               № 1-п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отмене постановления главы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30.06.2011 №304-п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6"/>
          <w:szCs w:val="26"/>
        </w:rPr>
        <w:t>В соответствии с Федеральным законом от 09.02.2009 года № 8 – ФЗ «Об обеспечении доступа к информации о деятельности государственных органов  и органов местного самоуправления», Федеральным  законом от 06.10.2003 года № 131 – ФЗ «Об общих принципах организации местного самоуправления  в Российской Федерации», Постановлением Правительства Российской Федерации от 15.06.2009 года № 478 «О единой системе информационно – справочной поддержки граждан  и организаций  по вопросам  взаимодействия с органами  исполнительной власти и органами  местного самоуправления с использованием  информационно – телекоммуникативной  сети Интернет» и в целях оптимизации муниципальных услуг (функций), оказываемых структурными подразделениями Администрации муниципального образования город Сорск и повышением качества предоставляемых услуг, руководствуясь Уставом муниципального образования город Сорск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6"/>
        </w:rPr>
        <w:t>1. Отменить постановление главы муниципального образования город Сорск № 304-п от 30.06.2011 года «об утверждении реестра муниципальных услуг»</w:t>
      </w:r>
      <w:r>
        <w:rPr>
          <w:sz w:val="26"/>
          <w:szCs w:val="26"/>
        </w:rPr>
        <w:t xml:space="preserve">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 xml:space="preserve">2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right="26" w:firstLine="567"/>
        <w:jc w:val="both"/>
        <w:rPr/>
      </w:pPr>
      <w:r>
        <w:rPr/>
        <w:t>3</w:t>
      </w:r>
      <w:r>
        <w:rPr>
          <w:sz w:val="26"/>
        </w:rPr>
        <w:t xml:space="preserve"> 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Глава города                                                                                          А.А. Жуков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39:00Z</dcterms:created>
  <dc:creator>Loner-XP</dc:creator>
  <dc:description/>
  <cp:keywords/>
  <dc:language>en-US</dc:language>
  <cp:lastModifiedBy>Loner-XP</cp:lastModifiedBy>
  <dcterms:modified xsi:type="dcterms:W3CDTF">2013-01-25T01:40:00Z</dcterms:modified>
  <cp:revision>2</cp:revision>
  <dc:subject/>
  <dc:title/>
</cp:coreProperties>
</file>