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августа 2013 года</w:t>
        <w:tab/>
        <w:tab/>
        <w:t xml:space="preserve">                                                                               № 20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5.2013г. №166, от 25.06.2013г. №178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7.2013г. №189, от 07.08.2013г. №19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, от 11.07.2013г. №189, от 07.08.2013г. № 19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Статью 1 дополнить п.6.:</w:t>
      </w:r>
    </w:p>
    <w:p>
      <w:pPr>
        <w:pStyle w:val="Normal"/>
        <w:widowControl w:val="false"/>
        <w:autoSpaceDE w:val="false"/>
        <w:jc w:val="both"/>
        <w:rPr/>
      </w:pPr>
      <w:r>
        <w:rPr/>
        <w:t>«Утвердить нормативную величину резервного фонда администрации города Сорска на 2013 год в сумме 10 121,00 тыс. руб.»</w:t>
      </w:r>
    </w:p>
    <w:p>
      <w:pPr>
        <w:pStyle w:val="Normal"/>
        <w:widowControl w:val="false"/>
        <w:autoSpaceDE w:val="false"/>
        <w:jc w:val="both"/>
        <w:rPr/>
      </w:pPr>
      <w:r>
        <w:rPr/>
        <w:t>Статью 2 дополнить п.4.:</w:t>
      </w:r>
    </w:p>
    <w:p>
      <w:pPr>
        <w:pStyle w:val="Normal"/>
        <w:widowControl w:val="false"/>
        <w:autoSpaceDE w:val="false"/>
        <w:jc w:val="both"/>
        <w:rPr/>
      </w:pPr>
      <w:r>
        <w:rPr/>
        <w:t>«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8 изложить в ново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Настоящее решение вступает в силу с 1 января 2013 года и подлежит официальному опубликованию не позднее 10 дней после его подписания в установленном порядке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3 «Доходы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913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4 913,00» заменить цифрами «130 718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028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3 028,00» заменить цифрами «88 833,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466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2 466,00» заменить цифрами «88 271,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228 Налогового кодекс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36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1 936,00» заменить цифрами «87 741,0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</w:t>
            </w:r>
            <w:r>
              <w:rPr>
                <w:bCs/>
              </w:rPr>
              <w:t>1 11 05074 04 0000 1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6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далить строку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1 09044 04 0000 12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846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 770,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 770,4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0 770,45» заменить цифрами «174 965,4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1000 0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696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0 696,00» заменить цифрами «53 696,00»;</w:t>
      </w:r>
    </w:p>
    <w:p>
      <w:pPr>
        <w:pStyle w:val="Normal"/>
        <w:ind w:firstLine="708"/>
        <w:jc w:val="both"/>
        <w:rPr/>
      </w:pPr>
      <w:r>
        <w:rPr/>
        <w:t xml:space="preserve">в строк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1003 04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городских округов на поддержку мер по обеспечению сбалансированности бюджетов муниципальных образова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81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 881,00» заменить цифрами «10 881,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50,4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3 350,45» заменить цифрами «54 545,45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8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4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85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1 285,00» заменить цифрами «22 480,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 РХ на 201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8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728,00» заменить цифрами «4 923,0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44"/>
        <w:gridCol w:w="5954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5. </w:t>
      </w:r>
      <w:r>
        <w:rPr>
          <w:rFonts w:cs="Times New Roman" w:ascii="Times New Roman" w:hAnsi="Times New Roman"/>
          <w:sz w:val="24"/>
          <w:szCs w:val="24"/>
        </w:rPr>
        <w:t>В приложении 11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14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316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2 316,50» заменить цифрами «23 511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14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6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156,50» заменить цифрами «13 351,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14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985,3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3 985,32» заменить цифрами «99 790,3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3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003,00» заменить цифрами «8 803,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91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91,00» заменить цифрами «12 287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147,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 147,47» заменить цифрами «57 151,4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2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 093,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0 093,90» заменить цифрами «142 643,9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 802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 802,40» заменить цифрами «51 802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 703,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 703,50» заменить цифрами «82 003,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53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537,00» заменить цифрами «8 787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73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73,03» заменить цифрами «12 723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64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64,03» заменить цифрами «10 414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9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109,00» заменить цифрами «2 309,00»;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 017,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1 017,46» заменить цифрами «188 717,4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316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2 316,50» заменить цифрами «23 511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6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156,50» заменить цифрами «13 351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28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28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728,00» заменить цифрами «4 923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985,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3 985,32» заменить цифрами «99 790,3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3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 003,00» заменить цифрами «8 808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035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 035,00» заменить цифрами «6 84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76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 760,00» заменить цифрами «6 565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26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260,00» заменить цифрами «6 065,00»;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9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9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9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91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91,00» заменить цифрами «12 287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147,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 147,47» заменить цифрами «57 151,4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632,8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 632,80» заменить цифрами «21 636,8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,00» заменить цифрами «102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69,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69,50» заменить цифрами «11 619,5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08,5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08,5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08,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08,50» заменить цифрами «11 558,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652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652,00» заменить цифрами «3 702,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56,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656,50» заменить цифрами «7 856,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73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73,03» заменить цифрами «12 723,03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64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64,03» заменить цифрами «10 414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кинематограф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51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251,03» заменить цифрами «7 451,0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37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3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237,00» заменить цифрами «7 437,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46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46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46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246,00» заменить цифрами «2 296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9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109,00» заменить цифрами «2 309,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9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9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99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99,00» заменить цифрами «2 099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 642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3 642,40» заменить цифрами «145 942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 724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8 724,40» заменить цифрами «131 024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802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 802,40» заменить цифрами «51 802,4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172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172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172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 172,40» заменить цифрами «47 172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7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39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9 395,00» заменить цифрами «70 445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 неполные средние и сред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6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6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6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65,00» заменить цифрами «9 715,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 внешкольной работе с деть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78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78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78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785,00» заменить цифрами «6 885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52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527,00» заменить цифрами «8 777,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7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7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71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71,00» заменить цифрами «2 521,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9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9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93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93,00» заменить цифрами «2 093,00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ы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91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91,00» заменить цифрами «12 287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,00» заменить цифрами «102,0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3-08-20T14:05:00Z</cp:lastPrinted>
  <dcterms:modified xsi:type="dcterms:W3CDTF">2013-08-29T02:30:00Z</dcterms:modified>
  <cp:revision>1131</cp:revision>
  <dc:subject/>
  <dc:title/>
</cp:coreProperties>
</file>