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8"/>
        <w:gridCol w:w="3226"/>
      </w:tblGrid>
      <w:tr>
        <w:trPr>
          <w:trHeight w:val="1512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кас Республика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ыг город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тары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7 августа 2013 года                                                                                        № 204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отчета о результатах проверки целев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ходования  средств городского бюджета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ыделенных за период 2011-2012 год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финансовое обеспечение подраздел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«Дорожное хозяйство (фонды)»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раздела бюджета «Национальная экономика»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>Рассмотрев и обсудив представленный председателем контрольно-ревизионной комиссии города  Сорска - Абрамченко Л.В., отчет о результатах проверки целевого расходования  средств городского бюджета, выделенных за период 2011-2012 годов на финансовое обеспечение подраздела «Дорожное хозяйство (фонды)» раздела бюджета «Национальная экономика», руководствуясь ст. 28.1. Устава города Сорска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 xml:space="preserve">Отчет о результатах проверки целевого расходования  средств городского бюджета, выделенных за период 2011-2012 годов на финансовое обеспечение подраздела «Дорожное хозяйство (фонды)» раздела бюджета «Национальная экономика», утвердить. 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 xml:space="preserve">Рекомендовать администрации города Сорска: </w:t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1"/>
          <w:numId w:val="2"/>
        </w:numPr>
        <w:ind w:left="1276" w:hanging="85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реализации муниципальных целевых программ соблюдать сроки внесения изменений в действующие нормативно-правовые акты.</w:t>
      </w:r>
    </w:p>
    <w:p>
      <w:pPr>
        <w:pStyle w:val="Normal"/>
        <w:ind w:left="108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2.2.       При разработке проектов капитальных ремонтных работ, включенных в  долгосрочные целевые программы, учитывать финансовую возможность их планируемой реализации и не допускать неэффективное отвлечение бюджетных средств в части неисполнения проектных работ сроком более одного года.  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ind w:left="709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О.А. Полешко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11:00Z</dcterms:created>
  <dc:creator>Lena</dc:creator>
  <dc:description/>
  <cp:keywords/>
  <dc:language>en-US</dc:language>
  <cp:lastModifiedBy>Саратовкина</cp:lastModifiedBy>
  <cp:lastPrinted>2012-04-13T11:24:00Z</cp:lastPrinted>
  <dcterms:modified xsi:type="dcterms:W3CDTF">2013-08-28T08:31:00Z</dcterms:modified>
  <cp:revision>9</cp:revision>
  <dc:subject/>
  <dc:title/>
</cp:coreProperties>
</file>