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67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6.04.2013                                                                                   № 206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Об утверждении квалификационных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ребований необходимых для замещ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лжностей муниципальной служб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Руководствуясь Федеральным законом от 02.03.2007 №25-ФЗ «О муниципальной службе в Российской Федерации», Законом Республики Хакасия от </w:t>
      </w:r>
      <w:r>
        <w:rPr>
          <w:rFonts w:cs="Times New Roman" w:ascii="Times New Roman" w:hAnsi="Times New Roman"/>
          <w:sz w:val="26"/>
          <w:szCs w:val="26"/>
          <w:lang w:eastAsia="ru-RU"/>
        </w:rPr>
        <w:t>6 июля 2007 года № 39-ЗРХ  «О муниципальной службе в Республике Хакасия», администрация города Сорска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Утвердить квалификационные требования к уровню профессионального образования, стажу муниципальной службы, стажу работы по специальности, профессиональным знаниям и навыкам, необходимым для замещения должностей муниципальной службы в администрации города Сорска Республики Хакасия (прилагаютс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Руководителям структурных подразделений (управлений, отделов) при разработке должностных инструкций для замещения должностей муниципальной службы руководствоваться настоящими квалификационными требования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Контроль над исполнением постановления возложить на управляющего делами администрации города Сорс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лава города                                                             А.А. Жуков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от 16.04.2013 № 206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Квалификационные треб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к уровню профессионального образования, стажу муниципальной служб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стажу работы по специальности, профессиональным знаниям и навык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необходимым для замещения должностей муниципальной службы в администрации города Сорска Республики Хака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валификационные требования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уровню профессионального образования, стажу муниципальной службы,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тажу работы по специальности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Квалификационными требованиями к уровню профессионального образования, стажу муниципальной службы или стажу работы по специальности, устанавливаемыми для замещения должностей муниципальной службы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1.Для замещения высших должностей муниципальной службы - высшее профессиональное образование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</w:rPr>
        <w:t>стаж муниципальной службы на должностях главной группы должностей муниципальной службы либо стажа государственной гражданской службы на должностях ведущей группы должностей государственной гражданской службы (государственной службы иных видов) не менее 3 лет или стажа работы по специальности не менее 5 лет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</w:rPr>
      </w:pPr>
      <w:r>
        <w:rPr>
          <w:sz w:val="26"/>
        </w:rPr>
        <w:t>Дополнительно, к заместителю главы по финансовым и экономическим вопросам предъявляются следующие квалификационные требования: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</w:rPr>
      </w:pPr>
      <w:r>
        <w:rPr>
          <w:sz w:val="26"/>
        </w:rPr>
        <w:t>а)наличие высшего профессионального образования по направлению подготовки «экономика» или специальности «экономика и управление», удостоенного дипломом государственного образца, либо наличие ученых степеней кандидата или доктора экономических наук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</w:rPr>
      </w:pPr>
      <w:r>
        <w:rPr>
          <w:sz w:val="26"/>
        </w:rPr>
        <w:t>б)наличие опыта профессиональной деятельности в области государственного или муниципального управления, экономики, финансов и кредита – не менее 3-х лет, в том числе стажа работы на  руководящих должностях в органах государственной власти субъектов Российской Федерации, в органах местного самоуправления или организациях, деятельность которых связана с экономикой, управлением, осуществлением финансово-кредитных операций, организацией бюджетного процесса бюджетов всех уровней, налогообложением, банковским делом, бухгалтерским учетом, анализом, аудитом и статистикой – не менее 2-х лет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1.1.2.Для замещения главных должностей муниципальной службы - высшее профессиональное образование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</w:rPr>
      </w:pPr>
      <w:r>
        <w:rPr>
          <w:sz w:val="26"/>
        </w:rPr>
        <w:t>стаж муниципальной службы на должностях ведущей группы должностей муниципальной службы либо стажа государственной гражданской службы на должностях старшей группы должностей государственной гражданской службы (государственной службы иных видов) не менее 2 лет или стажа работы по специальности не менее 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3.Для замещения ведущих должностей муниципальной службы - высшее профессиональное образование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</w:rPr>
      </w:pPr>
      <w:r>
        <w:rPr>
          <w:sz w:val="26"/>
        </w:rPr>
        <w:t>стаж муниципальной службы на должностях старшей группы должностей муниципальной службы либо стажа государственной гражданской службы на должностях младшей группы должностей государственной гражданской службы (государственной службы иных видов) не менее 2 лет или стажа работы по специальности не менее 3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4.Для замещения старших должностей муниципальной службы – высшее профессиональное образование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</w:rPr>
      </w:pPr>
      <w:r>
        <w:rPr>
          <w:sz w:val="26"/>
        </w:rPr>
        <w:t>стаж работы по специальности не менее 3 лет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</w:rPr>
        <w:t>1.1.5.Для замещения младших должностей муниципальной службы – среднее профессиональное образование, соответствующее направлению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ебования к стажу муниципальной службы не предъявляются, при наличии стажа по специальности приоритет отдается гражданину имеющему стаж работы по специа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щие квалификационные требования к профессиональным 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наниям и навыкам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.Общими квалификационными требованиями к профессиональным знаниям муниципальных служащих для всех групп должностей являются зна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нституции Российской Федерации, федеральных законов, актов Президента Российской Федерации и Правительства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нституции Республики Хакасия, актов Главы Республики Хакасия и Правительства Республики Хакас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става муниципального образования г. Сорск, муниципальных правовых актов органов местного самоуправления, в том числе регламентирующих деятельность органа местного самоуправления и структурного подразделения этого органа, в котором муниципальный служащий замещает должность муниципальной службы (регламент, инструкция по делопроизводству, правила внутреннего трудового распорядка, охраны труда и техники безопасност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оложение о муниципальной службе в муниципальном образовании город Сорск (с изменениями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декса этики и служебного поведения муниципального служащего органа мест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ых обязанностей муниципального служащего, своих должностных обязанностей в соответствии с должностной инструкцией, ограничений и запретов, связанных с муниципальной служ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2.Общими квалификационными требованиями к профессиональным навыкам муниципальных служащих являются навы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аботы с современными информационными технологиями, информационными системами, оргтехникой и средствами коммуник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аботы с документами (составление, оформление, анализ, ведение и хранение документации и иные практические навыки работы с документам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рганизации личного труда и эффективности рабочего време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ьные квалификационные требования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рофессиональным знаниям и навыкам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3.1.К муниципальным служащим, замещающим должности муниципальной службы высшей и главной групп, предъявляются следующие квалификационные треб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знание основ права, экономики, организации труда, производства и управления в условиях рыночных отношений, основ управления персоналом, социально-политических аспектов развития общества, порядка подготовки и принятия муниципальных правовых а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наличие навыков стратегического планирования и прогнозирования последствий принимаемых решений, разработки программных документов, муниципальных нормативных правовых актов по профилю деятельности, аналитической работы, системного подхода в решении задач, принятия управленческого решения и осуществления контроля, ведения деловых переговоров, публичных выступлений, взаимодействия со средствами массовой информации, организации и проведения заседаний, совещаний и других форм коллективного обсуждения, разрешения конфликтов, владения приемами межличностных отношений и мотивации подчиненных, формирования эффективного взаимодейств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коллективе, организации деятельности подчиненных подразделений и лиц по выполнению планов, делегирования полномочий подчиненным, постановки перед подчиненными достижимых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6"/>
        </w:rPr>
        <w:t>3.2.К муниципальным служащим, замещающим должности муниципальной службы ведущей группы, предъявляются следующие квалификационные требования: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6"/>
        </w:rPr>
      </w:pPr>
      <w:r>
        <w:rPr>
          <w:sz w:val="26"/>
        </w:rPr>
        <w:t>знание основ права и экономики, социально-политических аспектов развития общества;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6"/>
        </w:rPr>
      </w:pPr>
      <w:r>
        <w:rPr>
          <w:sz w:val="26"/>
        </w:rPr>
        <w:t>знание порядка подготовки и принятия муниципальных правовых актов;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6"/>
        </w:rPr>
      </w:pPr>
      <w:r>
        <w:rPr>
          <w:sz w:val="26"/>
        </w:rPr>
        <w:t>наличие навыков организации и обеспечения выполнения задач, подготовки и организационного обеспечения мероприятий с участием руководителя, анализа и прогнозирования, систематизации информации, подготовки текстов статей выступлений, докладов, справок, отчетов, сообщений, заключений, рекомендаций и иных материалов по профилю деятельности, разработки предложений для последующего принятия управленческих решений, организации работы по взаимодействию со структурными подразделениями органа местного самоуправления муниципального образования, подготовки заседаний, совещаний и других форм коллективного обсуждения, оптимального использования технических возможностей и ресурсов для обеспечения эффективности и результативности служебной деятельности;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6"/>
        </w:rPr>
      </w:pPr>
      <w:r>
        <w:rPr>
          <w:sz w:val="26"/>
        </w:rPr>
        <w:t xml:space="preserve">3.3.К муниципальным служащим, замещающим должности муниципальной службы старшей группы, предъявляются следующие квалификационные требования: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6"/>
        </w:rPr>
      </w:pPr>
      <w:r>
        <w:rPr>
          <w:sz w:val="26"/>
        </w:rPr>
        <w:t>знание основ права и экономики, порядка подготовки и принятия муниципальных правовых актов, основ информационного и документационного обеспечения деятельности органа местного самоуправления и структурных подразделений органа местного самоуправления;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6"/>
        </w:rPr>
      </w:pPr>
      <w:r>
        <w:rPr>
          <w:sz w:val="26"/>
        </w:rPr>
        <w:t xml:space="preserve">наличие навыков подготовки аналитического материала, нормотворческой деятельности, системного подхода в решении задач, консультирования, разработки предложений по направлению деятельности для последующего принятия 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6"/>
        </w:rPr>
      </w:pPr>
      <w:r>
        <w:rPr>
          <w:sz w:val="26"/>
        </w:rPr>
        <w:t>управленческих решений, организационной работы, подготовки и проведения мероприятий в соответствующей сфере деятельности, экспертной работы по профилю деятельности, подготовки проектов муниципальных правовых актов по направлению деятельности, составления и исполнения перспективных и текущих планов, организации работы по взаимодействию с другими структурными подразделениями органа местного самоуправления муниципального образования и органами местного самоуправления муниципального образования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6"/>
        </w:rPr>
      </w:pPr>
      <w:r>
        <w:rPr>
          <w:sz w:val="26"/>
        </w:rPr>
        <w:t xml:space="preserve">3.4.К муниципальным служащим, замещающим должности муниципальной службы младшей группы, предъявляются следующие квалификационные требования: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6"/>
        </w:rPr>
      </w:pPr>
      <w:r>
        <w:rPr>
          <w:sz w:val="26"/>
        </w:rPr>
        <w:t>знание задач и функций, стоящих перед органом местного самоуправления, порядка подготовки и принятия муниципальных правовых актов, основ информационного и документационного обеспечения деятельности органа местного самоуправления и структурных подразделений органа местного самоуправления;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6"/>
        </w:rPr>
      </w:pPr>
      <w:r>
        <w:rPr>
          <w:sz w:val="26"/>
        </w:rPr>
        <w:t>наличие навыков ведения служебного документооборота, исполнения служебных документов, систематизации и подготовки информационных материалов по профилю деятельности, проектов документов, формирования и ведения автоматизированных информационно – справочных банков данных, технического обеспечения деятельности структурного подразделения (машинописные, копировальные работы, заполнение заявок)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6"/>
        </w:rPr>
      </w:pPr>
      <w:r>
        <w:rPr>
          <w:sz w:val="26"/>
        </w:rPr>
        <w:t>Управляющий делами                                               А.В. Журавлева</w:t>
      </w:r>
      <w:bookmarkStart w:id="0" w:name="_GoBack"/>
      <w:bookmarkEnd w:id="0"/>
    </w:p>
    <w:sectPr>
      <w:footerReference w:type="default" r:id="rId3"/>
      <w:footerReference w:type="first" r:id="rId4"/>
      <w:type w:val="nextPage"/>
      <w:pgSz w:w="11906" w:h="16838"/>
      <w:pgMar w:left="1531" w:right="851" w:gutter="0" w:header="0" w:top="45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13:00Z</dcterms:created>
  <dc:creator>karasev vladimir</dc:creator>
  <dc:description/>
  <cp:keywords/>
  <dc:language>en-US</dc:language>
  <cp:lastModifiedBy>2</cp:lastModifiedBy>
  <cp:lastPrinted>2013-04-17T09:27:00Z</cp:lastPrinted>
  <dcterms:modified xsi:type="dcterms:W3CDTF">2013-04-23T07:13:00Z</dcterms:modified>
  <cp:revision>2</cp:revision>
  <dc:subject/>
  <dc:title/>
</cp:coreProperties>
</file>