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сентября 2013 года                                                                                                 № 2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О протесте заместителя прокурора Усть - Абака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решение Совета депутатов города Сорска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7.03.2012 года № 13 «Об утверждении Поло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 муниципальном заказе в муниципальном образовании город Сорск»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Повторно рассмотрев протест заместителя прокурора Усть - Абаканского района от 20.02.2013 года № 7-46-2013 на решение Совета депутатов города Сорска от 27.03.2012 года № 13 «Об утверждении Положения «О муниципальном заказе в муниципальном образовании город Сорск», руководствуясь Федеральным законом от 06.10.2003 года № 131-ФЗ «Об общих принципах организации местного самоуправления в Российской Федерации», ст. 44.1.,  Регламента Совета депутатов города Сорска,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ест заместителя прокурора Усть - Абаканского района от 20.02.2013 года № 7-46-2013 на решение Совета депутатов города Сорска от 27.03.2012 года № 13 «Об утверждении Положения «О муниципальном заказе в муниципальном образовании город Сорск», удовлетворит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7.03.2012 года № 13 «Об утверждении Положения «О муниципальном заказе в муниципальном образовании город Сорск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720" w:hanging="1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е дополнить пунктом 2.1.6 следующего содержания: «Заявки, предусмотренные п. 2.1.4 настоящего Положения, формируются исключительно структурными подразделениями администрации города Сорска, для разработки проекта конкурсной (аукционной) документации и извещения о проведении запроса котировок. Заявки участников размещения заказа, подаваемые для участия в торгах, формируются в соответствии требованиями статей 25, 31.4, 35, 41.8, 46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закон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а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направить заместителю прокурора Усть – Абаканского района А.Л. Лаврентьев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А.А. Жуков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B57E68C0B5A3082AAE4ACF254A2BE7E387B7E34977DBA7B642D9AF1DrDc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11:00Z</dcterms:created>
  <dc:creator>Носкова</dc:creator>
  <dc:description/>
  <cp:keywords/>
  <dc:language>en-US</dc:language>
  <cp:lastModifiedBy>Саратовкина</cp:lastModifiedBy>
  <cp:lastPrinted>2013-09-26T13:28:00Z</cp:lastPrinted>
  <dcterms:modified xsi:type="dcterms:W3CDTF">2013-09-26T06:29:00Z</dcterms:modified>
  <cp:revision>7</cp:revision>
  <dc:subject/>
  <dc:title/>
</cp:coreProperties>
</file>