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Таблица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5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541"/>
        <w:gridCol w:w="1080"/>
        <w:gridCol w:w="539"/>
        <w:gridCol w:w="900"/>
        <w:gridCol w:w="900"/>
        <w:gridCol w:w="720"/>
        <w:gridCol w:w="720"/>
        <w:gridCol w:w="721"/>
        <w:gridCol w:w="1080"/>
        <w:gridCol w:w="720"/>
        <w:gridCol w:w="1618"/>
        <w:gridCol w:w="9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КЕ 25/14 ст. № 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едуктора для топливоподач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3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внивание уровня пола галереи шлакозолоудал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окон на городской котельной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14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подшипников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абочего колеса и улиты дымососа Дн-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ИПиА котла ДКВР 20/13 ст. №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обмуровки котла КЕ 25/14 ст. №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7*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шкафа управления на ТНС-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водонапорных колоно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а канализационной сети ул. Парковая, 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водопроводных сетей город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57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4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* - кредиторская задолженность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9:00Z</dcterms:created>
  <dc:creator>User</dc:creator>
  <dc:description/>
  <cp:keywords/>
  <dc:language>en-US</dc:language>
  <cp:lastModifiedBy>Саратовкина</cp:lastModifiedBy>
  <cp:lastPrinted>2013-08-22T09:41:00Z</cp:lastPrinted>
  <dcterms:modified xsi:type="dcterms:W3CDTF">2013-09-26T06:31:00Z</dcterms:modified>
  <cp:revision>3</cp:revision>
  <dc:subject/>
  <dc:title>Перечень организационно-технических мероприятий</dc:title>
</cp:coreProperties>
</file>