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сентября 2013 года                                                                                                      № 21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3.2013г. №147, от 23.04.2013г. №15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5.2013г. №166, от 25.06.2013г. №178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1.07.2013г. №189, от 07.08.2013г. №191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8.2013г. №20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, от 25.06.2013г., от 11.07.2013г. №189, от 07.08.2013г. № 191, от 27.08.2013г. №20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05 683,4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8 185,8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32 502,41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849,4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 849,41» заменить цифрами «32 502,4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 932,8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5 932,86» заменить цифрами «355 585,8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849,4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2 849,41» заменить цифрами «32 502,4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муниципального образования город Сорск на 2013 год»: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>
                <w:bCs/>
              </w:rPr>
            </w:pPr>
            <w:r>
              <w:rPr>
                <w:bCs/>
              </w:rPr>
              <w:t>88 833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8 833,00» заменить цифрами «87 623,00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00 00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/>
            </w:pPr>
            <w:r>
              <w:rPr/>
              <w:t>88 271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88 271,00» заменить цифрами «87 061,00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41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цифры «87 741,00» заменить цифрами «86 531,00»;</w:t>
      </w:r>
    </w:p>
    <w:p>
      <w:pPr>
        <w:pStyle w:val="Normal"/>
        <w:ind w:firstLine="360"/>
        <w:jc w:val="both"/>
        <w:rPr/>
      </w:pPr>
      <w:r>
        <w:rPr/>
        <w:tab/>
        <w:t>в строках: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965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965,4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4 965,45» заменить цифрами «176 175,45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х субсид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545,4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4 545,45» заменить цифрами «55 755,45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77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05,4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8 705,45» заменить цифрами «19 796,45»;</w:t>
      </w:r>
    </w:p>
    <w:p>
      <w:pPr>
        <w:pStyle w:val="Normal"/>
        <w:ind w:firstLine="360"/>
        <w:jc w:val="both"/>
        <w:rPr/>
      </w:pPr>
      <w:r>
        <w:rPr/>
        <w:t>удал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80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5. </w:t>
      </w:r>
      <w:r>
        <w:rPr>
          <w:rFonts w:cs="Times New Roman" w:ascii="Times New Roman" w:hAnsi="Times New Roman"/>
          <w:sz w:val="24"/>
          <w:szCs w:val="24"/>
        </w:rPr>
        <w:t>В приложении 11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511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3 511,50» заменить цифрами «23 811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79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679,00» заменить цифрами «1 979,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790,32</w:t>
            </w:r>
          </w:p>
        </w:tc>
      </w:tr>
    </w:tbl>
    <w:p>
      <w:pPr>
        <w:pStyle w:val="Normal"/>
        <w:jc w:val="both"/>
        <w:rPr/>
      </w:pPr>
      <w:r>
        <w:rPr/>
        <w:tab/>
        <w:t>цифры «99 790,32» заменить цифрами «98 180,3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08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808,00» заменить цифрами «7 198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 802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 802,40» заменить цифрами «51 114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 003,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2 003,50» заменить цифрами «82 691,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23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723,03» заменить цифрами «13 686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414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414,03» заменить цифрами «11 377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2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 532,8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8 532,86» заменить цифрами «338 185,8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2 «Распределение расходов местного бюджета на плановый период 2014 и 2015 годов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68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35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683,00» заменить цифрами «24 583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955,00» заменить цифрами «14 055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2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9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28,00» заменить цифрами «10 528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94"/>
        <w:gridCol w:w="553"/>
        <w:gridCol w:w="1296"/>
        <w:gridCol w:w="1296"/>
      </w:tblGrid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 89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 99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0 897,00» заменить цифрами «131 497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1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4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816,00» заменить цифрами «7 416,0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 717,4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8 717,46» заменить цифрами «188 370,4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511,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 511,50» заменить цифрами «23 811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79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679,50» заменить цифрами «1 979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300,00» заменить цифрами «1 600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на 2011-2013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00,00» заменить цифрами «1 100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 790,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9 790,32» заменить цифрами «98 180,3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08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 808,00» заменить цифрами «7 198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4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 840,00» заменить цифрами «5 230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65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565,00» заменить цифрами «4 955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65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065,00» заменить цифрами «4 455,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  <w:tab/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44,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 744,40» заменить цифрами «7 546,4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24,4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24,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724,40» заменить цифрами «7 526,4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53,8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53,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053,80» заменить цифрами «9 251,8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23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723,03» заменить цифрами «13 686,03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414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414,03» заменить цифрами «11 377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кинематографи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451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451,03» заменить цифрами «7 551,0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437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43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437,00» заменить цифрами «7 537,0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Культура Республики Хакасия (2010-2012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Республики Хакас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7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7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802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 802,40» заменить цифрами «51 114,4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 172,4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 172,4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 172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7 172,40» заменить цифрами «45 484,4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297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7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 44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0 445,00» заменить цифрами «71 133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 неполные средние и сред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1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1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715,00» заменить цифрами «10 403,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1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715,00» заменить цифрами «9 115,0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88,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417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 532,8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8 532,86» заменить цифрами «338 185,8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4 «Ведомственная структура расходов бюджета муниципального образования город Сорск на плановый период 2014 и 2015 годов»: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385"/>
        <w:gridCol w:w="425"/>
        <w:gridCol w:w="992"/>
        <w:gridCol w:w="425"/>
        <w:gridCol w:w="1078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 7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 47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9 787,0» заменить цифрами «89 18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456"/>
        <w:gridCol w:w="425"/>
        <w:gridCol w:w="992"/>
        <w:gridCol w:w="425"/>
        <w:gridCol w:w="1078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го-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 68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35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683,0» заменить цифрами «24 583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955,0» заменить цифрами «14 05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456"/>
        <w:gridCol w:w="456"/>
        <w:gridCol w:w="992"/>
        <w:gridCol w:w="425"/>
        <w:gridCol w:w="1078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2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28,0» заменить цифрами «10 52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456"/>
        <w:gridCol w:w="456"/>
        <w:gridCol w:w="1056"/>
        <w:gridCol w:w="425"/>
        <w:gridCol w:w="1078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56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562,0» заменить цифрами «8 3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456"/>
        <w:gridCol w:w="456"/>
        <w:gridCol w:w="1056"/>
        <w:gridCol w:w="425"/>
        <w:gridCol w:w="1078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6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562,0» заменить цифрами «6 362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76"/>
        <w:gridCol w:w="456"/>
        <w:gridCol w:w="456"/>
        <w:gridCol w:w="1056"/>
        <w:gridCol w:w="576"/>
        <w:gridCol w:w="1075"/>
        <w:gridCol w:w="1044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76"/>
        <w:gridCol w:w="456"/>
        <w:gridCol w:w="456"/>
        <w:gridCol w:w="1056"/>
        <w:gridCol w:w="576"/>
        <w:gridCol w:w="1071"/>
        <w:gridCol w:w="1045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385"/>
        <w:gridCol w:w="425"/>
        <w:gridCol w:w="992"/>
        <w:gridCol w:w="425"/>
        <w:gridCol w:w="1176"/>
        <w:gridCol w:w="117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 9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 0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4 916,0» заменить цифрами «135 5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76"/>
        <w:gridCol w:w="456"/>
        <w:gridCol w:w="423"/>
        <w:gridCol w:w="983"/>
        <w:gridCol w:w="423"/>
        <w:gridCol w:w="1176"/>
        <w:gridCol w:w="1176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 15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 1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8 159,0» заменить цифрами «118 75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456"/>
        <w:gridCol w:w="456"/>
        <w:gridCol w:w="992"/>
        <w:gridCol w:w="425"/>
        <w:gridCol w:w="1078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1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47,0</w:t>
            </w:r>
          </w:p>
        </w:tc>
      </w:tr>
    </w:tbl>
    <w:p>
      <w:pPr>
        <w:pStyle w:val="Normal"/>
        <w:rPr/>
      </w:pPr>
      <w:r>
        <w:rPr/>
        <w:tab/>
        <w:t xml:space="preserve">цифры «6 816,0» заменить цифрами «7 416,0»;                                                                                                                                                                                          </w:t>
        <w:tab/>
        <w:t>добавить стро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76"/>
        <w:gridCol w:w="456"/>
        <w:gridCol w:w="456"/>
        <w:gridCol w:w="1056"/>
        <w:gridCol w:w="576"/>
        <w:gridCol w:w="1071"/>
        <w:gridCol w:w="939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 образования в муниципальном образовании город Сорск на 2011-2015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ы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0,00» заменить цифрами «1 100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24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724,40» заменить цифрами «7 526,4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53,8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53,80» заменить цифрами «9 251,8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014,2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 014,20» заменить цифрами «46 314,2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6 «Перечень муниципальных целевых программ, предусмотренных к финансированию из бюджета муниципального образования город Сорск в плановый период 2014 и 2015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955,0» заменить цифрами «14 055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 образования в муниципальном образовании город Сорск на 2011-2015 го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3-09-19T14:37:00Z</cp:lastPrinted>
  <dcterms:modified xsi:type="dcterms:W3CDTF">2013-09-26T06:39:00Z</dcterms:modified>
  <cp:revision>1219</cp:revision>
  <dc:subject/>
  <dc:title/>
</cp:coreProperties>
</file>