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4 сентября 2013 года</w:t>
        <w:tab/>
        <w:tab/>
        <w:t xml:space="preserve">                                                                              № 213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дополнительного осн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изнания безнадежными к взысканию недоимки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адолженности по пеням и штрафам по местным налогам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5"/>
          <w:szCs w:val="25"/>
        </w:rPr>
        <w:t xml:space="preserve">Рассмотрев ходатайство администрации города Сорска,  в соответствии с пунктом 3 статьи 59 Налогового кодекса Российской Федерации, статьей 18  Устава города Сорска,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outlineLvl w:val="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ополнительным основанием признания безнадежными к взысканию недоимки, задолженности по пеням и штрафам по местным налогам является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3, 4 части 1 статьи 46 Федерального закона от 02.10.2007 № 229-ФЗ «Об исполнительном производстве», и истечение срока повторного предъявления исполнительного документа к исполнению в отношении такой недоимки, задолженности по пеням и штрафам.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Наличие дополнительного основания признания безнадежными к взысканию недоимки, задолженности по пеням и штрафам по местным налогам, указанного в пункте 1 настоящего решения, подтверждается следующими документами: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5"/>
          <w:szCs w:val="25"/>
        </w:rPr>
        <w:t>- справкой налогового органа по месту учета налогоплательщика о суммах недоимки, задолженности по пеням и штрафам по местным налогам на дату принятия решения о признании безнадежной к взысканию и списании такой недоимки, задолженности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5"/>
          <w:szCs w:val="25"/>
        </w:rPr>
        <w:t>- исполнительным документом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5"/>
          <w:szCs w:val="25"/>
        </w:rPr>
        <w:t>- постановлением судебного пристава-исполнителя об окончании исполнительного производства и о возвращении взыскателю исполнительного документ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города Сорска                                                                                          А.А. Жу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29:00Z</dcterms:created>
  <dc:creator>Kalinina_YK</dc:creator>
  <dc:description/>
  <cp:keywords/>
  <dc:language>en-US</dc:language>
  <cp:lastModifiedBy>Саратовкина</cp:lastModifiedBy>
  <cp:lastPrinted>2013-09-18T15:36:00Z</cp:lastPrinted>
  <dcterms:modified xsi:type="dcterms:W3CDTF">2013-09-26T06:40:00Z</dcterms:modified>
  <cp:revision>7</cp:revision>
  <dc:subject/>
  <dc:title/>
</cp:coreProperties>
</file>