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сентября 2013 года                                                                                             № 21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тесте заместителя прокурора Усть - Абаканск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шение Совета депутатов города Сорск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1.07.2013 года № 190 «О внесении изменений в реш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то 25.06.2013 года № 184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коэффициента устанавливаем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вида разрешенного исполь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тегории земельных участков для начисления арендной пл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земельные участки, исходя кадастровой стоимости зем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хся на территории муниципального образования город Сорск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заместителя прокурора Усть - Абаканского района от 09.09.2013 года № 7-48-2013 на решение Совета депутатов города Сорска от 11.07.2013 года № 190 «О внесении изменений в решение Совета депутатов то 25.06.2013 года № 184 «Об утверждении коэффициента устанавливаемого в зависимости от вида разрешенного использования и категории земельных участков для начисления арендной платы  за земельные участки, исходя кадастровой стоимости земель  находящихся на территории муниципального образования город Сорск», руководствуясь Федеральным законом от 06.10.2003 года № 131-ФЗ «Об общих принципах организации местного самоуправления в Российской Федерации», ст. 44.1.  Регламента Совета депутатов города Сорск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ест заместителя прокурора Усть - Абаканского района от 09.09.2013 года № 7-48-2013 на решение Совета депутатов города Сорска от11.07.2013 года № 190 «О внесении изменений в решение Совета депутатов то 25.06.2013 года № 184 «Об утверждении коэффициента устанавливаемого в зависимости от вида разрешенного использования и категории земельных участков для начисления арендной платы за земельные участки, исходя кадастровой стоимости земель находящихся на территории муниципального образования город Сорск», отклон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направить заместителю прокурора Усть – Абаканского района А.Л. Лаврентьев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править главе города Сорска для подписания и официального опубликования в С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с силу со дня его официально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А.А. Жуков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3:11:00Z</dcterms:created>
  <dc:creator>Носкова</dc:creator>
  <dc:description/>
  <cp:keywords/>
  <dc:language>en-US</dc:language>
  <cp:lastModifiedBy>Саратовкина</cp:lastModifiedBy>
  <dcterms:modified xsi:type="dcterms:W3CDTF">2013-09-26T06:58:00Z</dcterms:modified>
  <cp:revision>9</cp:revision>
  <dc:subject/>
  <dc:title/>
</cp:coreProperties>
</file>