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октября 2013 года                                                                                        № 220</w:t>
      </w:r>
    </w:p>
    <w:p>
      <w:pPr>
        <w:pStyle w:val="Normal"/>
        <w:rPr>
          <w:sz w:val="25"/>
          <w:szCs w:val="25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от 24.04.2007 года № 2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Об утверждении Регламента Совета депутатов города Сорска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19 Устава муниципального образования город Сорск, Регламента Совета депутатов города Сорска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/>
        <w:t xml:space="preserve">Совет депутатов </w:t>
      </w:r>
      <w:r>
        <w:rPr>
          <w:b/>
        </w:rPr>
        <w:t>РЕШИЛ:</w:t>
      </w:r>
      <w:r>
        <w:rPr/>
        <w:t xml:space="preserve">   </w:t>
      </w:r>
    </w:p>
    <w:p>
      <w:pPr>
        <w:pStyle w:val="Normal"/>
        <w:ind w:firstLine="708"/>
        <w:rPr/>
      </w:pPr>
      <w:r>
        <w:rPr/>
        <w:t xml:space="preserve">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Внести изменения в решение Совета депутатов города Сорска от 24.04.2007 года № 26 «Об утверждении Регламента Совета депутатов города Сорска»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Статью 35 Регламента Совета депутатов города Сорска изменить и изложить в следующей редакции: «Решения Совета депутатов подписываются председателем Совета депутатов, главой города Сорска (за исключением решения Совета депутатов об удалении главы города Сорска в отставку, решений, не имеющих нормативного характера) в порядке, установленном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 Сорск и настоящим Регламентом. Решения скрепляются печатью Совета депутатов города Сорска и печатью администрации города Сорска. </w:t>
      </w:r>
    </w:p>
    <w:p>
      <w:pPr>
        <w:pStyle w:val="Normal"/>
        <w:autoSpaceDE w:val="false"/>
        <w:ind w:left="709" w:hanging="0"/>
        <w:jc w:val="both"/>
        <w:rPr/>
      </w:pPr>
      <w:r>
        <w:rPr/>
        <w:t>Решения Совета депутатов, не имеющие нормативного характера, подписываются председателем Совета депутатов.</w:t>
      </w:r>
    </w:p>
    <w:p>
      <w:pPr>
        <w:pStyle w:val="Normal"/>
        <w:autoSpaceDE w:val="false"/>
        <w:ind w:left="709" w:hanging="0"/>
        <w:jc w:val="both"/>
        <w:rPr/>
      </w:pPr>
      <w:r>
        <w:rPr/>
        <w:t>Постановления, распоряжения подписываются председателем Совета депутатов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Настоящее решение направить главе города Сорска для подписания и официального опубликования в СМИ. 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Решение вступает в силу со дня его официального опубликования. </w:t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                                                                                  О.А. Полешко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лава города Сорска                                                                                А.А. Жуков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2C81BB153BC92687BC1856514E1CC022CED048246A0DDB4048A76FD4FE4567BE8F244D5EECEBD68898E9tBv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27:00Z</dcterms:created>
  <dc:creator>DepOK</dc:creator>
  <dc:description/>
  <cp:keywords/>
  <dc:language>en-US</dc:language>
  <cp:lastModifiedBy>Саратовкина</cp:lastModifiedBy>
  <cp:lastPrinted>2012-10-18T15:54:00Z</cp:lastPrinted>
  <dcterms:modified xsi:type="dcterms:W3CDTF">2013-10-31T09:34:00Z</dcterms:modified>
  <cp:revision>10</cp:revision>
  <dc:subject/>
  <dc:title>проект</dc:title>
</cp:coreProperties>
</file>