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21» 01._2013                                                                                    № 21-п.</w:t>
        <w:tab/>
        <w:tab/>
      </w:r>
    </w:p>
    <w:p>
      <w:pPr>
        <w:pStyle w:val="Normal"/>
        <w:suppressAutoHyphens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Об утверждении Административного </w:t>
      </w:r>
    </w:p>
    <w:p>
      <w:pPr>
        <w:pStyle w:val="Normal"/>
        <w:suppressAutoHyphens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регламента  по предоставлению </w:t>
      </w:r>
    </w:p>
    <w:p>
      <w:pPr>
        <w:pStyle w:val="Normal"/>
        <w:suppressAutoHyphens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муниципальной услуги «Организация 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приема и хранения архивных документов, 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содержащих персональные данные граждан»</w:t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В целях реализации Федерального закона от 27.07.2010г. № 210-ФЗ « Об организации предоставления государственных и муниципальных услуг», в связи с ведением в действие новых «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х приказом Министерства культуры и массовых коммуникаций Российской Федерации от 18.01.2007г. № 19, Устава муниципального образования г.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.Утвердить Административный регламент по предоставлению муниципальной услуги «Организация приема и хранения архивных документов содержащих персональные данные граждан» (Приложени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Исполнение настоящего Административного регламента возложить на специалиста администрации (заведующего муниципальным архивом)  Белоус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>4. Контроль за исполнением настоящего постановления возложить на Управляющего делами администрации А.В. Журавлев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города                                                                                                     А.А. Жуков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00:00Z</dcterms:created>
  <dc:creator>User</dc:creator>
  <dc:description/>
  <cp:keywords/>
  <dc:language>en-US</dc:language>
  <cp:lastModifiedBy>Loner-XP</cp:lastModifiedBy>
  <cp:lastPrinted>2013-01-15T10:28:00Z</cp:lastPrinted>
  <dcterms:modified xsi:type="dcterms:W3CDTF">2013-01-29T03:13:00Z</dcterms:modified>
  <cp:revision>6</cp:revision>
  <dc:subject/>
  <dc:title/>
</cp:coreProperties>
</file>