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7» 04. 2013г                                                                                  №  223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before="0" w:after="0"/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т 29.10.2012г №589-п  (с изменениями от 26.03.2013 г. № 100-п, </w:t>
      </w:r>
    </w:p>
    <w:p>
      <w:pPr>
        <w:pStyle w:val="TextBodyIndent"/>
        <w:spacing w:before="0" w:after="0"/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от 29.03.2013 г. № 16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1.Внести следующие изменения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</w:t>
      </w:r>
      <w:r>
        <w:rPr>
          <w:rFonts w:cs="Times New Roman" w:ascii="Times New Roman" w:hAnsi="Times New Roman"/>
          <w:sz w:val="26"/>
          <w:szCs w:val="24"/>
        </w:rPr>
        <w:t>администрации   города  Сорска  от 29.10.2012г № 589-п: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 от 26.03.2013 г. № 100-п, от 29.03.2013 г. № 160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позицию «Объем и источник финансирования» паспорта программы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финансирования МП в 2011 - 2015 годах составляет 85190,4 тыс. руб., в том числе по годам: 2011 год – 1050,0 тыс. руб., 2012 год – 36688,0 тыс. руб., 2013 год –45752,4 тыс. руб., 2014 год – 1000,0 тыс. руб., 2015 год – 700,0 тыс. руб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-81 018,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юджет </w:t>
      </w:r>
      <w:r>
        <w:rPr>
          <w:rFonts w:eastAsia="Times New Roman" w:cs="Times New Roman" w:ascii="Times New Roman" w:hAnsi="Times New Roman"/>
          <w:sz w:val="26"/>
          <w:szCs w:val="26"/>
        </w:rPr>
        <w:t>МО город Сорск – 7295,0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раздел 4 «Обоснование ресурсного обеспечения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П в 2011 - 2015 годах составляет 85190,4 тыс. руб., в том числе по годам: 2011 год – 1050,0 тыс. руб., 2012 год – 36688,0 тыс. руб., 2013 год – 45752,4 тыс. руб., 2014 год – 1000,0 тыс. руб., 2015 год – 700,0 тыс. руб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-81 018,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юджет </w:t>
      </w:r>
      <w:r>
        <w:rPr>
          <w:rFonts w:eastAsia="Times New Roman" w:cs="Times New Roman" w:ascii="Times New Roman" w:hAnsi="Times New Roman"/>
          <w:sz w:val="26"/>
          <w:szCs w:val="26"/>
        </w:rPr>
        <w:t>МО город Сорск – 7295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таблицу «Объем и источники финансирования» заменить на таблицу «Объем и источники финансирования»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риложение 4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. 5.8 (5.8.1-5.8.8), строки «итого по разделу 5», «всего» изменить и изложить в новой редакции,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6:00Z</dcterms:created>
  <dc:creator>User</dc:creator>
  <dc:description/>
  <cp:keywords/>
  <dc:language>en-US</dc:language>
  <cp:lastModifiedBy>Мунуслуги</cp:lastModifiedBy>
  <cp:lastPrinted>2013-04-19T14:01:00Z</cp:lastPrinted>
  <dcterms:modified xsi:type="dcterms:W3CDTF">2013-04-23T06:21:00Z</dcterms:modified>
  <cp:revision>10</cp:revision>
  <dc:subject/>
  <dc:title> </dc:title>
</cp:coreProperties>
</file>