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8"/>
        <w:gridCol w:w="3226"/>
      </w:tblGrid>
      <w:tr>
        <w:trPr>
          <w:trHeight w:val="1512" w:hRule="atLeast"/>
        </w:trPr>
        <w:tc>
          <w:tcPr>
            <w:tcW w:w="29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спублика Хакас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оссия Федерацияз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акас Республикан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ң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рыг городт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ң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епутаттарын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ң</w:t>
            </w:r>
            <w:r>
              <w:rPr>
                <w:rFonts w:cs="Times New Roman" w:ascii="Times New Roman" w:hAnsi="Times New Roman"/>
                <w:bCs/>
              </w:rPr>
              <w:t xml:space="preserve"> Чöбi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 октября 2013 года</w:t>
        <w:tab/>
        <w:tab/>
        <w:t xml:space="preserve">                                                                     № 22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Сорска от 27.03.2012 г. № 21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целевой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По улучшению водоснабжения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Сорск (п.ст. Ербинская и п. Сорский подхоз)»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редакции от 23.04.2013 г. № 159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ходатайство администрации города Сорска, о внесении изменений в муниципальную целевую программу «По улучшению водоснабжения на территории муниципального образования город Сорск (п.ст. Ербинская и п. Сорский подхоз), руководствуясь ст. 18 Устава муниципального образования Сорск,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города Сорска от 27.03.2012 г. № 21 «Об утверждении муниципальной целевой программы «По улучшению водоснабжения на территории муниципального образования город Сорск (п.ст. Ербинская и п. Сорский подхоз)» (в редакции от 23.04.2013 г. № 159)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 указанном решении слово «целевая» в соответствующем падеже исключить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у изменить и изложить в новой редакции согласно приложению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О.А. Полеш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А.А. Ж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firstLine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19:00Z</dcterms:created>
  <dc:creator>Lena</dc:creator>
  <dc:description/>
  <cp:keywords/>
  <dc:language>en-US</dc:language>
  <cp:lastModifiedBy>Саратовкина</cp:lastModifiedBy>
  <dcterms:modified xsi:type="dcterms:W3CDTF">2013-11-01T01:55:00Z</dcterms:modified>
  <cp:revision>9</cp:revision>
  <dc:subject/>
  <dc:title/>
</cp:coreProperties>
</file>