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к решению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города Сорска от 29.10.2013 г. № 22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Таблица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8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541"/>
        <w:gridCol w:w="1080"/>
        <w:gridCol w:w="539"/>
        <w:gridCol w:w="900"/>
        <w:gridCol w:w="900"/>
        <w:gridCol w:w="720"/>
        <w:gridCol w:w="720"/>
        <w:gridCol w:w="721"/>
        <w:gridCol w:w="1080"/>
        <w:gridCol w:w="720"/>
        <w:gridCol w:w="1618"/>
        <w:gridCol w:w="9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КЕ 25/14 ст. № 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едуктора для топливоподач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3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внивание уровня пола галереи шлакозолоуда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окон на городской котельн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14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подшипник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абочего колеса и улиты дымососа Дн-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ИПиА котла ДКВР 20/13 ст. №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нвективного пучка  КЕ 25/14 ст. №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7*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шкафа управления на ТНС-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водонапорных колоно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гонных весов грузоподъемностью 150 т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приходом и расходом топлива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а канализационной сети ул. Парковая,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водопроводных сетей город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57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4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* - кредиторская задолжен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55:00Z</dcterms:created>
  <dc:creator>User</dc:creator>
  <dc:description/>
  <cp:keywords/>
  <dc:language>en-US</dc:language>
  <cp:lastModifiedBy>Саратовкина</cp:lastModifiedBy>
  <cp:lastPrinted>2013-10-31T16:52:00Z</cp:lastPrinted>
  <dcterms:modified xsi:type="dcterms:W3CDTF">2013-10-31T09:52:00Z</dcterms:modified>
  <cp:revision>7</cp:revision>
  <dc:subject/>
  <dc:title>Перечень организационно-технических мероприятий</dc:title>
</cp:coreProperties>
</file>