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3008"/>
        <w:gridCol w:w="3226"/>
      </w:tblGrid>
      <w:tr>
        <w:trPr>
          <w:trHeight w:val="1512" w:hRule="atLeast"/>
        </w:trPr>
        <w:tc>
          <w:tcPr>
            <w:tcW w:w="29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йская Федераци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спублика Хакаси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вет депутатов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города Сорска.</w:t>
            </w:r>
          </w:p>
        </w:tc>
        <w:tc>
          <w:tcPr>
            <w:tcW w:w="30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w:drawing>
                <wp:inline distT="0" distB="0" distL="0" distR="0">
                  <wp:extent cx="58928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Россия Федерациязы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Хакас Республиканы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ң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Сорыг городты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ң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депутаттарыны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ң</w:t>
            </w:r>
            <w:r>
              <w:rPr>
                <w:rFonts w:cs="Times New Roman" w:ascii="Times New Roman" w:hAnsi="Times New Roman"/>
                <w:bCs/>
              </w:rPr>
              <w:t xml:space="preserve"> Чöбi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РЕШЕНИЕ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>29 октября 2013 года</w:t>
        <w:tab/>
        <w:tab/>
        <w:t xml:space="preserve">                                                                       № 224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Совета депутатов 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а Сорска от 29.05.2012 года № 53 «Об утверждении 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ы комплексного развития систем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мунальной инфраструктуры муниципального образования 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г. Сорск на 2011- 2025 годы»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в ред. от 26.06.2012 № 63, от  28.08.2012 № 70,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5.09.2012 г. № 79, от 27.11.2012 г. № 87, от 29.01.2013 г. № 125, 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от 27.02.2013 № 135, от 23.04.2013 г. № 152,  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от 28.05.2013 г. № 168, от 24.09.2013 г. № 211).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Рассмотрев ходатайство администрации города Сорска, о внесении изменений в  Программу комплексного развития систем коммунальной инфраструктуры муниципального образования город Сорск на 2011 – 2025 годы», руководствуясь ст. 18 Устава муниципального образования город Сорск,</w:t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Совет депутатов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Внести изменения в решение Совета депутатов города Сорска от 29.05.2012 года № 53 «Об утверждении Программы комплексного развития систем коммунальной инфраструктуры муниципального образования г. Сорск на 2011 – 2055 годы» (в ред. от 26.06.2012 № 63, от  28.08.2012 № 70, 25.09.2012 г. № 79, от 23.10.2012 г. № 87, от 29.01.2013 г. № 125, от 27.02.2013 № 135, от 23.04.2013 г. № 152,  от 28.05.2013 г. № 168, от 24.09.2013 г. № 211)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еречень организационно – технических мероприятий по модернизации объектов коммунальной инфраструктуры муниципального образования Сорск на период 2011-2025 гг. (таблица 26), изменить согласно приложению к настоящему решению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Решение вступает в</w:t>
        <w:tab/>
        <w:t xml:space="preserve"> силу со дня его официального опубликова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депутатов 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Сорска                                                                                 О.А. Полешко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лава города Сорска                                                                           А.А. Жуков</w:t>
      </w:r>
    </w:p>
    <w:sectPr>
      <w:type w:val="nextPage"/>
      <w:pgSz w:w="11906" w:h="16838"/>
      <w:pgMar w:left="1474" w:right="147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57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firstLine="35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7:19:00Z</dcterms:created>
  <dc:creator>Lena</dc:creator>
  <dc:description/>
  <cp:keywords/>
  <dc:language>en-US</dc:language>
  <cp:lastModifiedBy>Саратовкина</cp:lastModifiedBy>
  <cp:lastPrinted>2013-10-31T16:52:00Z</cp:lastPrinted>
  <dcterms:modified xsi:type="dcterms:W3CDTF">2013-10-31T09:57:00Z</dcterms:modified>
  <cp:revision>10</cp:revision>
  <dc:subject/>
  <dc:title/>
</cp:coreProperties>
</file>