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90550" cy="74041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  <w:r>
              <w:rPr/>
              <w:t xml:space="preserve">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9 октября 2013 года                                                                                                          № 225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решение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депутатов от 25.12.2012г. № 111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  бюджете  муниципального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я  город Сорск на 2013 год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плановый период 2014-2015 годов»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(в редакции от 29.01.2013г. № 126,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т 27.02.2013г. №134, от 15.03.2013г. №136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т 26.03.2013г. №147, от 23.04.2013г. №155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от 28.05.2013г. №166, от 25.06.2013г. №178,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т 11.07.2013г. №189, от 07.08.2013г. №191,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7.08.2013г. №203, от 24.09.2013г. №212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ст.18 Устава муниципального образования город Сорск,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вет депутатов </w:t>
      </w:r>
      <w:r>
        <w:rPr>
          <w:rFonts w:cs="Times New Roman" w:ascii="Times New Roman" w:hAnsi="Times New Roman"/>
          <w:b/>
          <w:sz w:val="24"/>
          <w:szCs w:val="24"/>
        </w:rPr>
        <w:t>РЕШИЛ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1. Внести изменения в решение Совета депутатов от 25.12.2012г. № 111 «О бюджете муниципального образования город Сорск на 2013 год и на плановый период 2014-2015 годов» (в редакции от 29.01.2013г. № 126, от 27.02.2013г. № 134, от 15.03.2013г. №136, от 26.03.2013г. №147, от 23.04.2013г. №155, от 28.05.2013г. №166, от 25.06.2013г., от 11.07.2013г. №189, от 07.08.2013г. № 191, от 27.08.2013г. №203, от 24.09.2013г. №212)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2. Пункт 1статьи 1 изложить в следующей редакции:</w:t>
      </w:r>
    </w:p>
    <w:p>
      <w:pPr>
        <w:pStyle w:val="Normal"/>
        <w:jc w:val="both"/>
        <w:rPr/>
      </w:pPr>
      <w:r>
        <w:rPr/>
        <w:t>«Утвердить основные характеристики бюджета муниципального образования город Сорск (далее - местный бюджет) на 2013 год с учетом дотаций, субсидий и субвенций из республиканского бюджета на выполнение государственных функций:</w:t>
      </w:r>
    </w:p>
    <w:p>
      <w:pPr>
        <w:pStyle w:val="Normal"/>
        <w:ind w:firstLine="708"/>
        <w:jc w:val="both"/>
        <w:rPr/>
      </w:pPr>
      <w:r>
        <w:rPr/>
        <w:t>а) общий объем доходов местного бюджета в сумме 305 683,45 тыс. руб.;</w:t>
      </w:r>
    </w:p>
    <w:p>
      <w:pPr>
        <w:pStyle w:val="Normal"/>
        <w:ind w:firstLine="708"/>
        <w:jc w:val="both"/>
        <w:rPr/>
      </w:pPr>
      <w:r>
        <w:rPr/>
        <w:t>б) общий объем расходов местного бюджета в сумме 337 995,86 тыс. руб.;</w:t>
      </w:r>
    </w:p>
    <w:p>
      <w:pPr>
        <w:pStyle w:val="Normal"/>
        <w:ind w:firstLine="708"/>
        <w:jc w:val="both"/>
        <w:rPr/>
      </w:pPr>
      <w:r>
        <w:rPr/>
        <w:t>в) дефицит местного бюджета в сумме 32 312,41 тыс. руб.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В приложении 1 «Источники финансирования дефицита бюджета муниципального образования город Сорск на 2013 год»: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0 00 00 0000 00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 32 502,41</w:t>
            </w:r>
          </w:p>
        </w:tc>
      </w:tr>
    </w:tbl>
    <w:p>
      <w:pPr>
        <w:pStyle w:val="Normal"/>
        <w:jc w:val="both"/>
        <w:rPr/>
      </w:pPr>
      <w:r>
        <w:rPr/>
        <w:tab/>
        <w:t>цифры «- 32 502,41» заменить цифрами «- 32 312,41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1 04 0000 5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0 083,45</w:t>
            </w:r>
          </w:p>
        </w:tc>
      </w:tr>
    </w:tbl>
    <w:p>
      <w:pPr>
        <w:pStyle w:val="Normal"/>
        <w:jc w:val="both"/>
        <w:rPr/>
      </w:pPr>
      <w:r>
        <w:rPr/>
        <w:tab/>
        <w:t>цифры «320 083,45» заменить цифрами «323 083,45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1 04 0000 6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5 585,86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  <w:t>цифры «355 585,86» заменить цифрами «355 395,86»;</w:t>
      </w:r>
    </w:p>
    <w:p>
      <w:pPr>
        <w:pStyle w:val="Normal"/>
        <w:ind w:left="708" w:hanging="0"/>
        <w:jc w:val="both"/>
        <w:rPr/>
      </w:pPr>
      <w:r>
        <w:rPr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источников финансирова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 502,41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  <w:t>цифры «32 502,41» заменить цифрами «32 312,41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В приложении 3 «Доходы муниципального образования город Сорск на 2013 год»:</w:t>
      </w:r>
    </w:p>
    <w:p>
      <w:pPr>
        <w:pStyle w:val="Normal"/>
        <w:ind w:firstLine="360"/>
        <w:jc w:val="both"/>
        <w:rPr/>
      </w:pPr>
      <w:r>
        <w:rPr/>
        <w:t>в строке: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60"/>
        <w:gridCol w:w="1620"/>
      </w:tblGrid>
      <w:tr>
        <w:trPr>
          <w:trHeight w:val="3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000   1 01 00000 00 0000 000 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И НА ПРИБЫЛЬ,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468"/>
              <w:jc w:val="right"/>
              <w:rPr>
                <w:bCs/>
              </w:rPr>
            </w:pPr>
            <w:r>
              <w:rPr>
                <w:bCs/>
              </w:rPr>
              <w:t>87 623,00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87 623,00» заменить цифрами «86 377,00»;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в строке: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60"/>
        <w:gridCol w:w="1620"/>
      </w:tblGrid>
      <w:tr>
        <w:trPr>
          <w:trHeight w:val="51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 1 01 02000 00 0000 110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468"/>
              <w:jc w:val="right"/>
              <w:rPr/>
            </w:pPr>
            <w:r>
              <w:rPr/>
              <w:t>87 061,00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 xml:space="preserve">цифры «87 061,00» заменить цифрами «85 815,00»; </w:t>
      </w:r>
    </w:p>
    <w:p>
      <w:pPr>
        <w:pStyle w:val="Normal"/>
        <w:ind w:firstLine="360"/>
        <w:jc w:val="both"/>
        <w:rPr/>
      </w:pPr>
      <w:r>
        <w:rPr/>
        <w:t>в строке: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60"/>
        <w:gridCol w:w="1620"/>
      </w:tblGrid>
      <w:tr>
        <w:trPr>
          <w:trHeight w:val="51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 1 01 02010 01 0000 110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 531,00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цифры «86 531,00» заменить цифрами «85 285,00»;</w:t>
      </w:r>
    </w:p>
    <w:p>
      <w:pPr>
        <w:pStyle w:val="Normal"/>
        <w:ind w:firstLine="360"/>
        <w:jc w:val="both"/>
        <w:rPr/>
      </w:pPr>
      <w:r>
        <w:rPr/>
        <w:tab/>
        <w:t>в строках:</w:t>
        <w:tab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961"/>
        <w:gridCol w:w="1602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2 00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6 175,4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2 02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6 175,45</w:t>
            </w:r>
          </w:p>
        </w:tc>
      </w:tr>
    </w:tbl>
    <w:p>
      <w:pPr>
        <w:pStyle w:val="Normal"/>
        <w:jc w:val="both"/>
        <w:rPr/>
      </w:pPr>
      <w:r>
        <w:rPr/>
        <w:tab/>
        <w:t>цифры «176 175,45» заменить цифрами «177 421,45»;</w:t>
      </w:r>
    </w:p>
    <w:p>
      <w:pPr>
        <w:pStyle w:val="Normal"/>
        <w:ind w:firstLine="360"/>
        <w:jc w:val="both"/>
        <w:rPr/>
      </w:pPr>
      <w:r>
        <w:rPr/>
        <w:tab/>
        <w:t>в строке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961"/>
        <w:gridCol w:w="1602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2 02 02000 00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субъектов Российской Федерации и муниципальных образований (межбюджетных субсидий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 755,45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55 755,45» заменить цифрами «57 001,45»;</w:t>
      </w:r>
    </w:p>
    <w:p>
      <w:pPr>
        <w:pStyle w:val="Normal"/>
        <w:ind w:firstLine="360"/>
        <w:jc w:val="both"/>
        <w:rPr/>
      </w:pPr>
      <w:r>
        <w:rPr/>
        <w:t xml:space="preserve">      </w:t>
      </w:r>
      <w:r>
        <w:rPr/>
        <w:t>в строке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961"/>
        <w:gridCol w:w="1602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2 02 02009 04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7,00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347,00» заменить цифрами «1 593,00».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В приложении 11</w:t>
      </w:r>
      <w:r>
        <w:rPr/>
        <w:t xml:space="preserve"> «</w:t>
      </w:r>
      <w:r>
        <w:rPr>
          <w:rFonts w:cs="Times New Roman" w:ascii="Times New Roman" w:hAnsi="Times New Roman"/>
          <w:sz w:val="24"/>
          <w:szCs w:val="24"/>
        </w:rPr>
        <w:t>Распределение расходов местного бюджета на 2013 год по разделам и подразделам классификации расходов бюджета муниципального образования город Сорск»: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567"/>
        <w:gridCol w:w="117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 811,50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цифры «23 811,50» заменить цифрами «23 107,50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567"/>
        <w:gridCol w:w="117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,0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100,00» заменить цифрами «150,00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567"/>
        <w:gridCol w:w="117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979,00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цифры «1 979,00» заменить цифрами «3 225,00»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/>
        <w:t>в строке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567"/>
        <w:gridCol w:w="117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8 180,32</w:t>
            </w:r>
          </w:p>
        </w:tc>
      </w:tr>
    </w:tbl>
    <w:p>
      <w:pPr>
        <w:pStyle w:val="Normal"/>
        <w:jc w:val="both"/>
        <w:rPr/>
      </w:pPr>
      <w:r>
        <w:rPr/>
        <w:tab/>
        <w:t>цифры «98 180,32» заменить цифрами «95 050,32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567"/>
        <w:gridCol w:w="117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 198,00</w:t>
            </w:r>
          </w:p>
        </w:tc>
      </w:tr>
    </w:tbl>
    <w:p>
      <w:pPr>
        <w:pStyle w:val="Normal"/>
        <w:jc w:val="both"/>
        <w:rPr/>
      </w:pPr>
      <w:r>
        <w:rPr/>
        <w:tab/>
        <w:t>цифры «7 198,00» заменить цифрами «3 849,0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567"/>
        <w:gridCol w:w="117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жилищно-коммунального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 151,47</w:t>
            </w:r>
          </w:p>
        </w:tc>
      </w:tr>
    </w:tbl>
    <w:p>
      <w:pPr>
        <w:pStyle w:val="Normal"/>
        <w:jc w:val="both"/>
        <w:rPr/>
      </w:pPr>
      <w:r>
        <w:rPr/>
        <w:tab/>
        <w:t>цифры «57 151,47» заменить цифрами «57 370,47»;</w:t>
      </w:r>
    </w:p>
    <w:p>
      <w:pPr>
        <w:pStyle w:val="Normal"/>
        <w:jc w:val="both"/>
        <w:rPr/>
      </w:pPr>
      <w:r>
        <w:rPr/>
        <w:tab/>
        <w:t>удалить строки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567"/>
        <w:gridCol w:w="117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храна окружающей сре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,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охраны окружающей сре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,0</w:t>
            </w:r>
          </w:p>
        </w:tc>
      </w:tr>
    </w:tbl>
    <w:p>
      <w:pPr>
        <w:pStyle w:val="Normal"/>
        <w:jc w:val="both"/>
        <w:rPr/>
      </w:pPr>
      <w:r>
        <w:rPr/>
        <w:tab/>
        <w:t>в строке:</w:t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567"/>
        <w:gridCol w:w="129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2 643,9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42 643,90» заменить цифрами «143 805,9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567"/>
        <w:gridCol w:w="117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шко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 114,40</w:t>
            </w:r>
          </w:p>
        </w:tc>
      </w:tr>
    </w:tbl>
    <w:p>
      <w:pPr>
        <w:pStyle w:val="Normal"/>
        <w:jc w:val="both"/>
        <w:rPr/>
      </w:pPr>
      <w:r>
        <w:rPr/>
        <w:tab/>
        <w:t>цифры «51 114,40» заменить цифрами «51 328,4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567"/>
        <w:gridCol w:w="117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 787,00</w:t>
            </w:r>
          </w:p>
        </w:tc>
      </w:tr>
    </w:tbl>
    <w:p>
      <w:pPr>
        <w:pStyle w:val="Normal"/>
        <w:jc w:val="both"/>
        <w:rPr/>
      </w:pPr>
      <w:r>
        <w:rPr/>
        <w:tab/>
        <w:t>цифры «8 787,00» заменить цифрами «9 735,0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567"/>
        <w:gridCol w:w="117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 686,03</w:t>
            </w:r>
          </w:p>
        </w:tc>
      </w:tr>
    </w:tbl>
    <w:p>
      <w:pPr>
        <w:pStyle w:val="Normal"/>
        <w:jc w:val="both"/>
        <w:rPr/>
      </w:pPr>
      <w:r>
        <w:rPr/>
        <w:tab/>
        <w:t>цифры «13 686,03» заменить цифрами «14 078,03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567"/>
        <w:gridCol w:w="117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 377,03</w:t>
            </w:r>
          </w:p>
        </w:tc>
      </w:tr>
    </w:tbl>
    <w:p>
      <w:pPr>
        <w:pStyle w:val="Normal"/>
        <w:jc w:val="both"/>
        <w:rPr/>
      </w:pPr>
      <w:r>
        <w:rPr/>
        <w:tab/>
        <w:t>цифры «11 377,03» заменить цифрами «11 769,03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567"/>
        <w:gridCol w:w="117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 347,61</w:t>
            </w:r>
          </w:p>
        </w:tc>
      </w:tr>
    </w:tbl>
    <w:p>
      <w:pPr>
        <w:pStyle w:val="Normal"/>
        <w:jc w:val="both"/>
        <w:rPr/>
      </w:pPr>
      <w:r>
        <w:rPr/>
        <w:tab/>
        <w:t>цифры «17 347,61» заменить цифрами «17 637,61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567"/>
        <w:gridCol w:w="117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1,00</w:t>
            </w:r>
          </w:p>
        </w:tc>
      </w:tr>
    </w:tbl>
    <w:p>
      <w:pPr>
        <w:pStyle w:val="Normal"/>
        <w:jc w:val="both"/>
        <w:rPr/>
      </w:pPr>
      <w:r>
        <w:rPr/>
        <w:tab/>
        <w:t>цифры «811,00» заменить цифрами «1 101,0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567"/>
        <w:gridCol w:w="129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8 185,86</w:t>
            </w:r>
          </w:p>
        </w:tc>
      </w:tr>
    </w:tbl>
    <w:p>
      <w:pPr>
        <w:pStyle w:val="Normal"/>
        <w:jc w:val="both"/>
        <w:rPr/>
      </w:pPr>
      <w:r>
        <w:rPr/>
        <w:tab/>
        <w:t>цифры «338 185,86» заменить цифрами «337 995,86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В приложении 12 «Распределение расходов местного бюджета на плановый период 2014 и 2015 годов по разделам и подразделам классификации расходов бюджета муниципального образования город Сорск»: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6"/>
        <w:gridCol w:w="496"/>
        <w:gridCol w:w="567"/>
        <w:gridCol w:w="1198"/>
        <w:gridCol w:w="1176"/>
      </w:tblGrid>
      <w:tr>
        <w:trPr/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 583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 357,00</w:t>
            </w:r>
          </w:p>
        </w:tc>
      </w:tr>
    </w:tbl>
    <w:p>
      <w:pPr>
        <w:pStyle w:val="Normal"/>
        <w:jc w:val="both"/>
        <w:rPr/>
      </w:pPr>
      <w:r>
        <w:rPr/>
        <w:tab/>
        <w:t>цифры «24 583,00» заменить цифрами «24 283,0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6"/>
        <w:gridCol w:w="496"/>
        <w:gridCol w:w="567"/>
        <w:gridCol w:w="1198"/>
        <w:gridCol w:w="1176"/>
      </w:tblGrid>
      <w:tr>
        <w:trPr/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 055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 262,0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4 055,00» заменить цифрами «11 614,0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6"/>
        <w:gridCol w:w="496"/>
        <w:gridCol w:w="567"/>
        <w:gridCol w:w="1198"/>
        <w:gridCol w:w="1176"/>
      </w:tblGrid>
      <w:tr>
        <w:trPr/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 528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 095,0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0 528,00» заменить цифрами «12 669,0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6"/>
        <w:gridCol w:w="496"/>
        <w:gridCol w:w="567"/>
        <w:gridCol w:w="1198"/>
        <w:gridCol w:w="1176"/>
      </w:tblGrid>
      <w:tr>
        <w:trPr/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, кинематография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 423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 576,0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3 423,00» заменить цифрами «13 723,0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6"/>
        <w:gridCol w:w="496"/>
        <w:gridCol w:w="567"/>
        <w:gridCol w:w="1198"/>
        <w:gridCol w:w="1176"/>
      </w:tblGrid>
      <w:tr>
        <w:trPr/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 18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 332,00</w:t>
            </w:r>
          </w:p>
        </w:tc>
      </w:tr>
    </w:tbl>
    <w:p>
      <w:pPr>
        <w:pStyle w:val="Normal"/>
        <w:jc w:val="both"/>
        <w:rPr/>
      </w:pPr>
      <w:r>
        <w:rPr/>
        <w:tab/>
        <w:t>цифры «2 180,00» заменить цифрами «2 480,00».</w:t>
      </w:r>
    </w:p>
    <w:p>
      <w:pPr>
        <w:pStyle w:val="Normal"/>
        <w:jc w:val="both"/>
        <w:rPr/>
      </w:pPr>
      <w:r>
        <w:rPr/>
        <w:tab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В приложении 13 «Ведомственная структура расходов бюджета муниципального образования город Сорск на 2013 год»: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ах:</w:t>
      </w:r>
    </w:p>
    <w:tbl>
      <w:tblPr>
        <w:tblW w:w="97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1056"/>
        <w:gridCol w:w="488"/>
        <w:gridCol w:w="1296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города Сорска Республики Хакас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8 370,46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цифры «188 370,46» заменить цифрами «187 018,46»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строке:</w:t>
      </w:r>
    </w:p>
    <w:tbl>
      <w:tblPr>
        <w:tblW w:w="96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1056"/>
        <w:gridCol w:w="488"/>
        <w:gridCol w:w="1176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 811,50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цифры «23 811,50» заменить цифрами «25 107,50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ах:</w:t>
      </w:r>
    </w:p>
    <w:tbl>
      <w:tblPr>
        <w:tblW w:w="9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1176"/>
        <w:gridCol w:w="576"/>
        <w:gridCol w:w="1176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,00</w:t>
            </w:r>
          </w:p>
        </w:tc>
      </w:tr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,00</w:t>
            </w:r>
          </w:p>
        </w:tc>
      </w:tr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сельскохозяйственного производства на территории муниципального образования город Сорск на 2012-2015 годы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59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,0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100,00» заменить цифрами «150,00»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строке:</w:t>
      </w:r>
    </w:p>
    <w:tbl>
      <w:tblPr>
        <w:tblW w:w="9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1176"/>
        <w:gridCol w:w="576"/>
        <w:gridCol w:w="1176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59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,0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50,00» заменить цифрами «100,00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6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1056"/>
        <w:gridCol w:w="488"/>
        <w:gridCol w:w="1176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979,00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цифры «1 979,00» заменить цифрами «3 225,00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ах: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1056"/>
        <w:gridCol w:w="576"/>
        <w:gridCol w:w="1176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лое и среднее предпринимательство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5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9,00</w:t>
            </w:r>
          </w:p>
        </w:tc>
      </w:tr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5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9,00</w:t>
            </w:r>
          </w:p>
        </w:tc>
      </w:tr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5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9,0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379,00» заменить цифрами «1 460,00»; ВР «500» поменять на ВР «006»; слова «Выполнение функций органами местного самоуправления» заменить словами: «Субсидии юридическим лицам»;</w:t>
      </w:r>
    </w:p>
    <w:p>
      <w:pPr>
        <w:pStyle w:val="ConsPlusNormal"/>
        <w:widowControl/>
        <w:ind w:hanging="0"/>
        <w:jc w:val="both"/>
        <w:rPr/>
      </w:pPr>
      <w:r>
        <w:rPr/>
        <w:tab/>
        <w:t>добавить строки: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1056"/>
        <w:gridCol w:w="576"/>
        <w:gridCol w:w="1176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2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5,00</w:t>
            </w:r>
          </w:p>
        </w:tc>
      </w:tr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госрочная республиканская целевая программа «Развитие субъектов малого и среднего предпринимательства в Республике Хакасия на 2012-2014 годы»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23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5,00</w:t>
            </w:r>
          </w:p>
        </w:tc>
      </w:tr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23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5,00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/>
        <w:t>в строке:</w:t>
      </w:r>
    </w:p>
    <w:tbl>
      <w:tblPr>
        <w:tblW w:w="96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1056"/>
        <w:gridCol w:w="488"/>
        <w:gridCol w:w="1176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8 180,32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цифры «98 180,32» заменить цифрами «95 050,32»;</w:t>
      </w:r>
    </w:p>
    <w:p>
      <w:pPr>
        <w:pStyle w:val="ConsPlusNormal"/>
        <w:widowControl/>
        <w:ind w:hanging="0"/>
        <w:jc w:val="both"/>
        <w:rPr/>
      </w:pPr>
      <w:r>
        <w:rPr/>
        <w:tab/>
        <w:t>строки: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1056"/>
        <w:gridCol w:w="576"/>
        <w:gridCol w:w="1176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ая целевая программа «Повышение устойчивости жилых домов, основных объектов и систем жизнеобеспечения в сейсмических районах Российской Федерации на 2009-2014 годы»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8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 752,45</w:t>
            </w:r>
          </w:p>
        </w:tc>
      </w:tr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8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 752,45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заменить строками: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1056"/>
        <w:gridCol w:w="576"/>
        <w:gridCol w:w="1176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ая целевая программа «Повышение устойчивости жилых домов, основных объектов и систем жизнеобеспечения в сейсмических районах Российской Федерации на 2009-2014 годы»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82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 752,45</w:t>
            </w:r>
          </w:p>
        </w:tc>
      </w:tr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82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 752,45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6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1056"/>
        <w:gridCol w:w="488"/>
        <w:gridCol w:w="1176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 198,00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цифры «7 198,00» заменить цифрами «3 849,00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6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1056"/>
        <w:gridCol w:w="488"/>
        <w:gridCol w:w="1176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коммунального хозяйств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1000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230,00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цифры «5 230,00» заменить цифрами «1 881,00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6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1056"/>
        <w:gridCol w:w="488"/>
        <w:gridCol w:w="1176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1050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955,0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4 955,00» заменить цифрами «1 606,00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1056"/>
        <w:gridCol w:w="576"/>
        <w:gridCol w:w="1176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1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 455,0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4 455,00» заменить цифрами «1 106,00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6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1056"/>
        <w:gridCol w:w="488"/>
        <w:gridCol w:w="1176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 151,47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57 151,47» заменить цифрами «57 370,47»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строке:</w:t>
      </w:r>
    </w:p>
    <w:tbl>
      <w:tblPr>
        <w:tblW w:w="96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1056"/>
        <w:gridCol w:w="488"/>
        <w:gridCol w:w="1176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000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 438,80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цифры «16 438,80» заменить цифрами «16 657,80»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строке:</w:t>
        <w:tab/>
      </w:r>
    </w:p>
    <w:tbl>
      <w:tblPr>
        <w:tblW w:w="96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1056"/>
        <w:gridCol w:w="488"/>
        <w:gridCol w:w="1176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ное развитие систем коммунальной инфраструктуры территории муниципального образования г.Сорск на 2011-2025 годы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000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 546,40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цифры «7 546,40» заменить цифрами «7 765,40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ах: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1056"/>
        <w:gridCol w:w="576"/>
        <w:gridCol w:w="1176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Модернизация объектов коммунальной инфраструктуры территории муниципального образования г.Сорск на 2011-2025 годы»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50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 526,40</w:t>
            </w:r>
          </w:p>
        </w:tc>
      </w:tr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50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 526,4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7 526,40» заменить цифрами «7 745,40»;</w:t>
      </w:r>
    </w:p>
    <w:p>
      <w:pPr>
        <w:pStyle w:val="ConsPlusNormal"/>
        <w:widowControl/>
        <w:ind w:hanging="0"/>
        <w:jc w:val="both"/>
        <w:rPr/>
      </w:pPr>
      <w:r>
        <w:rPr/>
        <w:tab/>
        <w:t>удалить строки: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1056"/>
        <w:gridCol w:w="576"/>
        <w:gridCol w:w="1176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храна окружающей среды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,00</w:t>
            </w:r>
          </w:p>
        </w:tc>
      </w:tr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окружающей среды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,00</w:t>
            </w:r>
          </w:p>
        </w:tc>
      </w:tr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,00</w:t>
            </w:r>
          </w:p>
        </w:tc>
      </w:tr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ное развитие систем коммунальной инфраструктуры территории муниципального образования г.Сорск на 2011-2025 годы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00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,00</w:t>
            </w:r>
          </w:p>
        </w:tc>
      </w:tr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Обеспечение экологической безопасности окружающей среды и населения при обращении с отходами производства и потребления на 2011-2025 годы»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51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,00</w:t>
            </w:r>
          </w:p>
        </w:tc>
      </w:tr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51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,00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6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1056"/>
        <w:gridCol w:w="488"/>
        <w:gridCol w:w="1176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 и кинематограф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 686,03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13 686,03» заменить цифрами «14 078,03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6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1056"/>
        <w:gridCol w:w="488"/>
        <w:gridCol w:w="1176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ультура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 377,03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11 377,03» заменить цифрами «11 769,03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6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1056"/>
        <w:gridCol w:w="488"/>
        <w:gridCol w:w="1176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реждения культуры и мероприятия в сфере культуры и кинематографии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0000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 551,03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7 551,03» заменить цифрами «7 943,03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ах:</w:t>
      </w:r>
    </w:p>
    <w:tbl>
      <w:tblPr>
        <w:tblW w:w="96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499"/>
        <w:gridCol w:w="567"/>
        <w:gridCol w:w="1134"/>
        <w:gridCol w:w="709"/>
        <w:gridCol w:w="1154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09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 537,00</w:t>
            </w:r>
          </w:p>
        </w:tc>
      </w:tr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09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 537,0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7 537,00» заменить цифрами «7 929,00»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6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1056"/>
        <w:gridCol w:w="488"/>
        <w:gridCol w:w="1176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 429,61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2 429,61» заменить цифрами «2 719,61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ах: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1056"/>
        <w:gridCol w:w="576"/>
        <w:gridCol w:w="1176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1,00</w:t>
            </w:r>
          </w:p>
        </w:tc>
      </w:tr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лата к пенсиям, дополнительное пенсионное обеспечение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1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1,00</w:t>
            </w:r>
          </w:p>
        </w:tc>
      </w:tr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латы к пенсиям государственных служащих и муниципальных служащих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1,00</w:t>
            </w:r>
          </w:p>
        </w:tc>
      </w:tr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чное нормативное обязательство муниципального образован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1,00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цифры «811,00» заменить цифрами «1 101,00»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строке:</w:t>
      </w:r>
    </w:p>
    <w:tbl>
      <w:tblPr>
        <w:tblW w:w="97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1056"/>
        <w:gridCol w:w="488"/>
        <w:gridCol w:w="1296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образования администрации города Сорск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5 942,40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  <w:tab/>
      </w:r>
      <w:r>
        <w:rPr>
          <w:rFonts w:cs="Times New Roman" w:ascii="Times New Roman" w:hAnsi="Times New Roman"/>
          <w:sz w:val="24"/>
          <w:szCs w:val="24"/>
        </w:rPr>
        <w:t>цифры «145 942,40» заменить цифрами «147 104,40»;</w:t>
      </w:r>
    </w:p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6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1056"/>
        <w:gridCol w:w="368"/>
        <w:gridCol w:w="1296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1 024,4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31 024,40» заменить цифрами «132 186,4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6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1056"/>
        <w:gridCol w:w="368"/>
        <w:gridCol w:w="1296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школьное образование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 114,40</w:t>
            </w:r>
          </w:p>
        </w:tc>
      </w:tr>
    </w:tbl>
    <w:p>
      <w:pPr>
        <w:pStyle w:val="Normal"/>
        <w:jc w:val="both"/>
        <w:rPr/>
      </w:pPr>
      <w:r>
        <w:rPr/>
        <w:tab/>
        <w:t>цифры «51 114,40» заменить цифрами «51 328,40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6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1056"/>
        <w:gridCol w:w="368"/>
        <w:gridCol w:w="1296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ские дошкольные учрежден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00000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 484,40</w:t>
            </w:r>
          </w:p>
        </w:tc>
      </w:tr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09900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 484,40</w:t>
            </w:r>
          </w:p>
        </w:tc>
      </w:tr>
    </w:tbl>
    <w:p>
      <w:pPr>
        <w:pStyle w:val="Normal"/>
        <w:jc w:val="both"/>
        <w:rPr/>
      </w:pPr>
      <w:r>
        <w:rPr/>
        <w:tab/>
        <w:t>цифры «46 484,40» заменить цифрами «46 698,4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1056"/>
        <w:gridCol w:w="576"/>
        <w:gridCol w:w="1176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099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 484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45 484,40» заменить цифрами «45 698,4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1056"/>
        <w:gridCol w:w="576"/>
        <w:gridCol w:w="1176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62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 834,00</w:t>
            </w:r>
          </w:p>
        </w:tc>
      </w:tr>
    </w:tbl>
    <w:p>
      <w:pPr>
        <w:pStyle w:val="Normal"/>
        <w:jc w:val="both"/>
        <w:rPr/>
      </w:pPr>
      <w:r>
        <w:rPr/>
        <w:tab/>
        <w:t>цифры «2 834,00» заменить цифрами «87,00»;</w:t>
      </w:r>
    </w:p>
    <w:p>
      <w:pPr>
        <w:pStyle w:val="Normal"/>
        <w:jc w:val="both"/>
        <w:rPr/>
      </w:pPr>
      <w:r>
        <w:rPr/>
        <w:tab/>
        <w:t>добавить строку: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1056"/>
        <w:gridCol w:w="576"/>
        <w:gridCol w:w="1176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62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 747,00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1056"/>
        <w:gridCol w:w="576"/>
        <w:gridCol w:w="1176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202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665,0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 665,00» заменить цифрами «915,00»;</w:t>
      </w:r>
    </w:p>
    <w:p>
      <w:pPr>
        <w:pStyle w:val="Normal"/>
        <w:ind w:firstLine="708"/>
        <w:jc w:val="both"/>
        <w:rPr/>
      </w:pPr>
      <w:r>
        <w:rPr/>
        <w:t>добавить строку: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1056"/>
        <w:gridCol w:w="576"/>
        <w:gridCol w:w="1176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202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0,00</w:t>
            </w:r>
          </w:p>
        </w:tc>
      </w:tr>
    </w:tbl>
    <w:p>
      <w:pPr>
        <w:pStyle w:val="Normal"/>
        <w:jc w:val="both"/>
        <w:rPr/>
      </w:pPr>
      <w:r>
        <w:rPr/>
        <w:tab/>
        <w:t>в строке: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1056"/>
        <w:gridCol w:w="576"/>
        <w:gridCol w:w="1176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 777,00</w:t>
            </w:r>
          </w:p>
        </w:tc>
      </w:tr>
    </w:tbl>
    <w:p>
      <w:pPr>
        <w:pStyle w:val="Normal"/>
        <w:jc w:val="both"/>
        <w:rPr/>
      </w:pPr>
      <w:r>
        <w:rPr/>
        <w:tab/>
        <w:t>цифры «8 777,00» заменить цифрами «9 725,0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1056"/>
        <w:gridCol w:w="576"/>
        <w:gridCol w:w="1176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 837,00</w:t>
            </w:r>
          </w:p>
        </w:tc>
      </w:tr>
    </w:tbl>
    <w:p>
      <w:pPr>
        <w:pStyle w:val="Normal"/>
        <w:jc w:val="both"/>
        <w:rPr/>
      </w:pPr>
      <w:r>
        <w:rPr/>
        <w:tab/>
        <w:t>цифры «2 837,00» заменить цифрами «3 785,0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1056"/>
        <w:gridCol w:w="576"/>
        <w:gridCol w:w="1176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37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000,0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 000,00» заменить цифрами «900,00»;</w:t>
      </w:r>
    </w:p>
    <w:p>
      <w:pPr>
        <w:pStyle w:val="Normal"/>
        <w:jc w:val="both"/>
        <w:rPr/>
      </w:pPr>
      <w:r>
        <w:rPr/>
        <w:tab/>
        <w:t>добавить строку: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1056"/>
        <w:gridCol w:w="576"/>
        <w:gridCol w:w="1176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37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,00</w:t>
            </w:r>
          </w:p>
        </w:tc>
      </w:tr>
    </w:tbl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1056"/>
        <w:gridCol w:w="576"/>
        <w:gridCol w:w="1176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систем образования в муниципальном образовании город Сорск на 2012-2015 годы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39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500,00</w:t>
            </w:r>
          </w:p>
        </w:tc>
      </w:tr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сфере образован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39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500,0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 500,00» заменить цифрами «2 448,0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1056"/>
        <w:gridCol w:w="368"/>
        <w:gridCol w:w="1417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8 185,86</w:t>
            </w:r>
          </w:p>
        </w:tc>
      </w:tr>
    </w:tbl>
    <w:p>
      <w:pPr>
        <w:pStyle w:val="Normal"/>
        <w:jc w:val="both"/>
        <w:rPr/>
      </w:pPr>
      <w:r>
        <w:rPr/>
        <w:tab/>
        <w:t>цифры «338 185,86» заменить цифрами «337 995,86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В приложении 14 «Ведомственная структура расходов бюджета муниципального образования город Сорск на плановый период 2014 и 2015 годов»: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708"/>
        <w:gridCol w:w="567"/>
        <w:gridCol w:w="567"/>
        <w:gridCol w:w="1134"/>
        <w:gridCol w:w="709"/>
        <w:gridCol w:w="1176"/>
        <w:gridCol w:w="1056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 583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 357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24 583,0» заменить цифрами «24 283,0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708"/>
        <w:gridCol w:w="567"/>
        <w:gridCol w:w="567"/>
        <w:gridCol w:w="1134"/>
        <w:gridCol w:w="709"/>
        <w:gridCol w:w="1176"/>
        <w:gridCol w:w="1056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 055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 262,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 055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 262,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 территории муниципального образования город Сорск на 2013-2015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1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 055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 262,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1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 055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 262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4 055,0» заменить цифрами «11 614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7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6"/>
        <w:gridCol w:w="576"/>
        <w:gridCol w:w="456"/>
        <w:gridCol w:w="456"/>
        <w:gridCol w:w="992"/>
        <w:gridCol w:w="425"/>
        <w:gridCol w:w="1078"/>
        <w:gridCol w:w="1056"/>
      </w:tblGrid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 528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 095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0 528,0» заменить цифрами «12 669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6"/>
        <w:gridCol w:w="576"/>
        <w:gridCol w:w="456"/>
        <w:gridCol w:w="456"/>
        <w:gridCol w:w="1056"/>
        <w:gridCol w:w="425"/>
        <w:gridCol w:w="1078"/>
        <w:gridCol w:w="1056"/>
      </w:tblGrid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 362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 797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8 362,0» заменить цифрами «10 503,0»;</w:t>
      </w:r>
    </w:p>
    <w:p>
      <w:pPr>
        <w:pStyle w:val="Normal"/>
        <w:jc w:val="both"/>
        <w:rPr/>
      </w:pPr>
      <w:r>
        <w:rPr/>
        <w:tab/>
        <w:t>добавить строки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7"/>
        <w:gridCol w:w="576"/>
        <w:gridCol w:w="456"/>
        <w:gridCol w:w="456"/>
        <w:gridCol w:w="1056"/>
        <w:gridCol w:w="576"/>
        <w:gridCol w:w="1074"/>
        <w:gridCol w:w="795"/>
      </w:tblGrid>
      <w:tr>
        <w:trPr/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Энергосбережение и повышение энергоэффективности в муниципальном образовании г.Сорск на 2011-2015 и на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4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 141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4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 141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</w:tr>
    </w:tbl>
    <w:p>
      <w:pPr>
        <w:pStyle w:val="Normal"/>
        <w:jc w:val="both"/>
        <w:rPr/>
      </w:pPr>
      <w:r>
        <w:rPr/>
        <w:tab/>
        <w:t>в строке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76"/>
        <w:gridCol w:w="456"/>
        <w:gridCol w:w="455"/>
        <w:gridCol w:w="1053"/>
        <w:gridCol w:w="239"/>
        <w:gridCol w:w="1085"/>
        <w:gridCol w:w="1134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 и кинематограф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 4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 576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3 23,0» заменить цифрами «13 723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76"/>
        <w:gridCol w:w="456"/>
        <w:gridCol w:w="564"/>
        <w:gridCol w:w="944"/>
        <w:gridCol w:w="239"/>
        <w:gridCol w:w="1085"/>
        <w:gridCol w:w="1134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культуры и кинематографи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332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2 180,0» заменить цифрами «2 480,0»;</w:t>
      </w:r>
    </w:p>
    <w:p>
      <w:pPr>
        <w:pStyle w:val="Normal"/>
        <w:jc w:val="both"/>
        <w:rPr/>
      </w:pPr>
      <w:r>
        <w:rPr/>
        <w:tab/>
        <w:t>добавить строки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76"/>
        <w:gridCol w:w="456"/>
        <w:gridCol w:w="564"/>
        <w:gridCol w:w="1134"/>
        <w:gridCol w:w="708"/>
        <w:gridCol w:w="851"/>
        <w:gridCol w:w="709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культуры муниципального образования город Сорск на 2011-2013 год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2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ддержке и развитию культуры, искусства кинематографии и архивного дел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2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 В приложении 15 «Перечень муниципальных целевых программ, предусмотренных к финансированию из бюджета муниципального образования город Сорск в 2013 годы»: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6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709"/>
        <w:gridCol w:w="709"/>
        <w:gridCol w:w="1293"/>
        <w:gridCol w:w="1176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сельскохозяйственного производства на территории муниципального образования город Сорск на 2012-2015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59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,0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00,00» заменить цифрами «150,00»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/>
        <w:t>в строке:</w:t>
      </w:r>
    </w:p>
    <w:tbl>
      <w:tblPr>
        <w:tblW w:w="96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709"/>
        <w:gridCol w:w="709"/>
        <w:gridCol w:w="1293"/>
        <w:gridCol w:w="1176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Модернизация объектов коммунальной инфраструктуры территории муниципального образования г.Сорск на 2011-2025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50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 526,40</w:t>
            </w:r>
          </w:p>
        </w:tc>
      </w:tr>
    </w:tbl>
    <w:p>
      <w:pPr>
        <w:pStyle w:val="Normal"/>
        <w:jc w:val="both"/>
        <w:rPr/>
      </w:pPr>
      <w:r>
        <w:rPr/>
        <w:tab/>
        <w:t>цифры «7 526,40» заменить цифрами «7 745,40»;</w:t>
      </w:r>
    </w:p>
    <w:p>
      <w:pPr>
        <w:pStyle w:val="Normal"/>
        <w:jc w:val="both"/>
        <w:rPr/>
      </w:pPr>
      <w:r>
        <w:rPr/>
        <w:tab/>
        <w:t>удалить строку:</w:t>
      </w:r>
    </w:p>
    <w:tbl>
      <w:tblPr>
        <w:tblW w:w="96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709"/>
        <w:gridCol w:w="709"/>
        <w:gridCol w:w="1293"/>
        <w:gridCol w:w="1176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Обеспечение экологической безопасности окружающей среды и населения при обращении с отходами производства и потребления на 2011-2025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51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,00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6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709"/>
        <w:gridCol w:w="709"/>
        <w:gridCol w:w="1293"/>
        <w:gridCol w:w="1176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систем образования в муниципальном образовании город Сорск на 2012-2015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39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500,0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 500,00» заменить цифрами «2 448,0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6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709"/>
        <w:gridCol w:w="709"/>
        <w:gridCol w:w="1293"/>
        <w:gridCol w:w="1176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 314,20</w:t>
            </w:r>
          </w:p>
        </w:tc>
      </w:tr>
    </w:tbl>
    <w:p>
      <w:pPr>
        <w:pStyle w:val="Normal"/>
        <w:jc w:val="both"/>
        <w:rPr/>
      </w:pPr>
      <w:r>
        <w:rPr/>
        <w:tab/>
        <w:t>цифры «46 314,20» заменить цифрами «47 361,20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 В приложении 16 «Перечень муниципальных целевых программ, предусмотренных к финансированию из бюджета муниципального образования город Сорск в плановый период 2014 и 2015 годов»: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1"/>
        <w:gridCol w:w="658"/>
        <w:gridCol w:w="658"/>
        <w:gridCol w:w="1182"/>
        <w:gridCol w:w="1077"/>
        <w:gridCol w:w="1077"/>
      </w:tblGrid>
      <w:tr>
        <w:trPr/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 территории муниципального образования город Сорск на 2013-2015 годы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17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 055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 262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4 055,0» заменить цифрами «11 614,0»;</w:t>
      </w:r>
    </w:p>
    <w:p>
      <w:pPr>
        <w:pStyle w:val="Normal"/>
        <w:jc w:val="both"/>
        <w:rPr/>
      </w:pPr>
      <w:r>
        <w:rPr/>
        <w:tab/>
        <w:t>добавить строку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1"/>
        <w:gridCol w:w="658"/>
        <w:gridCol w:w="658"/>
        <w:gridCol w:w="1182"/>
        <w:gridCol w:w="1077"/>
        <w:gridCol w:w="1077"/>
      </w:tblGrid>
      <w:tr>
        <w:trPr/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нергосбережение и повышение энергоэффективности в муниципальном образовании г.Сорск на 2011-2015 и на перспективу до 2020 года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44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141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</w:tr>
    </w:tbl>
    <w:p>
      <w:pPr>
        <w:pStyle w:val="Normal"/>
        <w:jc w:val="both"/>
        <w:rPr/>
      </w:pPr>
      <w:r>
        <w:rPr/>
        <w:tab/>
        <w:t>добавить строку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1"/>
        <w:gridCol w:w="658"/>
        <w:gridCol w:w="658"/>
        <w:gridCol w:w="1182"/>
        <w:gridCol w:w="1077"/>
        <w:gridCol w:w="1077"/>
      </w:tblGrid>
      <w:tr>
        <w:trPr/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культуры муниципального образования город Сорск на 2014-2016 годы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23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Настоящее решение направить главе города Сорска  для подписания и официального опубликования в СМ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. Настоящее решение вступает в силу со дня его официального опубликова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Совета депутатов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а Сорска                                                                                                         О.А. Полешк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города Сорска                                                                                                А.А. Жуков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1:51:00Z</dcterms:created>
  <dc:creator>Бондаренко</dc:creator>
  <dc:description/>
  <cp:keywords/>
  <dc:language>en-US</dc:language>
  <cp:lastModifiedBy>Саратовкина</cp:lastModifiedBy>
  <cp:lastPrinted>2013-10-31T16:44:00Z</cp:lastPrinted>
  <dcterms:modified xsi:type="dcterms:W3CDTF">2013-10-31T09:45:00Z</dcterms:modified>
  <cp:revision>1328</cp:revision>
  <dc:subject/>
  <dc:title/>
</cp:coreProperties>
</file>