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2286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2» 04.  2013г                                                                            №  227-п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муниципальную целевую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рограмму «Старшее поко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 2012 - 2014 годы» (с изменен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т 06.11.2012 года № 609-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В целях улучшения положения граждан пожилого возраста, повышения степени их социальной защищённости, руководствуясь Федеральным законом от 16.10.2003 года № 131 ФЗ «Об общих принципах организации местного самоуправления в Российской Федерации», и на основании Устава муниципального образования город Сорск (с изменениями), администрация города Сорска Республики Хакас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1.Внести изменения в муниципальную целевую программу «Старшее поколение на  2012 - 2014 годы» утвержденную постановлением администрации города Сорска от 28.04.2012 года № 177-п:</w:t>
      </w:r>
    </w:p>
    <w:p>
      <w:pPr>
        <w:pStyle w:val="Normal"/>
        <w:spacing w:lineRule="auto" w:line="240" w:before="0" w:after="0"/>
        <w:ind w:hanging="18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- В паспорт муниципальной целевой программы, раздел объём и источники        финансирования изменить и изложить в следующей редакци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Объем и 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707 000 руб. средства муниципального бюджета. 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Из них: 2012-300 000 руб.,2013г.- 50 000 руб., 2014 г. -357 000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- В таблице раздела 3 перечня мероприятий целевой программы «Старшее поколение», столбце 5 «2013», позицию «сумма финансирования» тыс.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1.  День защитника отечества – цифру 5, изменить на цифру 0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.2.  Международный женский день «8 марта» - цифру 20, изменить на цифру 6;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.3.  Праздничные мероприятия в честь дня Победы – цифру 90, изменить на цифру 15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4.  День города – цифру 30, изменить на цифру 0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.5.  Проведение декады, посвященной дню пожилого человека – цифру 25, изменить на цифру 4;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6.  Проведение мероприятий, связанных с ликвидацией аварии на ЧАЭС – цифру 5, изменить на цифру 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7.  Проведение мероприятий, посвященных дню памяти жертв политических репрессий – цифру 2, изменить на цифру 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8.  Ремонт жилья ветеранов – цифру 120, изменить на цифру  0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9.  Проведение мероприятий, посвященных дню вывода войск из Афганистана – цифру 15, изменить на цифру 0.</w:t>
      </w:r>
    </w:p>
    <w:p>
      <w:pPr>
        <w:pStyle w:val="Normal"/>
        <w:shd w:fill="FFFFFF" w:val="clear"/>
        <w:spacing w:lineRule="auto" w:line="240" w:before="0" w:after="0"/>
        <w:ind w:left="782" w:hanging="78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о по программе за 2013 год – 50. </w:t>
      </w:r>
    </w:p>
    <w:p>
      <w:pPr>
        <w:pStyle w:val="Normal"/>
        <w:shd w:fill="FFFFFF" w:val="clear"/>
        <w:spacing w:lineRule="auto" w:line="240" w:before="0" w:after="0"/>
        <w:ind w:left="782" w:hanging="78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о за срок действия программы: 707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</w:rPr>
        <w:t>- В разделе 5 ресурсное обеспечение Программы ф</w:t>
      </w:r>
      <w:r>
        <w:rPr>
          <w:rFonts w:cs="Times New Roman" w:ascii="Times New Roman" w:hAnsi="Times New Roman"/>
          <w:sz w:val="26"/>
          <w:szCs w:val="26"/>
        </w:rPr>
        <w:t>инансирование мероприятий, направленных на государственную поддержку людей старшего поколения, осуществляется за счет средств муниципального бюджета города в сумме 994 000 руб., заменить на цифру 707 000 руб.  Из них:  2013 год – 337 000 руб., заменить на  цифру  50 000 руб.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тменить постановление администрации города Сорска от 06.11.2012 года             № 609-п «О внесении изменений в муниципальную целевую программу «Старшее поколение на 2012-2014 годы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 и разместить на официальном сайте администрации города Сорск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Контроль </w:t>
      </w:r>
      <w:r>
        <w:rPr>
          <w:rFonts w:cs="Times New Roman" w:ascii="Times New Roman" w:hAnsi="Times New Roman"/>
          <w:sz w:val="26"/>
          <w:szCs w:val="26"/>
        </w:rPr>
        <w:t xml:space="preserve">над реализацией программы  </w:t>
      </w:r>
      <w:r>
        <w:rPr>
          <w:rFonts w:cs="Times New Roman" w:ascii="Times New Roman" w:hAnsi="Times New Roman"/>
          <w:sz w:val="26"/>
        </w:rPr>
        <w:t>возложить на заместителя главы по           социальным вопросам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720" w:hanging="180"/>
        <w:jc w:val="both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А.А.Жу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                                                                                              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3:26:00Z</dcterms:created>
  <dc:creator>3</dc:creator>
  <dc:description/>
  <cp:keywords/>
  <dc:language>en-US</dc:language>
  <cp:lastModifiedBy>Мунуслуги</cp:lastModifiedBy>
  <cp:lastPrinted>2013-04-19T09:03:00Z</cp:lastPrinted>
  <dcterms:modified xsi:type="dcterms:W3CDTF">2013-04-23T07:06:00Z</dcterms:modified>
  <cp:revision>38</cp:revision>
  <dc:subject/>
  <dc:title/>
</cp:coreProperties>
</file>