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9 октября 2013 года</w:t>
        <w:tab/>
        <w:tab/>
        <w:t xml:space="preserve">                                                                     № 22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9.10.2013 года № 22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«О проекте бюджета  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 на  2014 год и плановый период 2015-2016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4 год и плановый период 2015-2016 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9 октября 2013 года №  226  «О проекте бюджета муниципального образования город Сорск на 2014 год и плановый период 2015-2016 годов» на 22  ноября 2013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Саратовкина</cp:lastModifiedBy>
  <cp:lastPrinted>2013-10-25T11:17:00Z</cp:lastPrinted>
  <dcterms:modified xsi:type="dcterms:W3CDTF">2013-11-01T07:27:00Z</dcterms:modified>
  <cp:revision>8</cp:revision>
  <dc:subject/>
  <dc:title/>
</cp:coreProperties>
</file>