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о внесении изменений в Положение «Об опла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да муниципальных служащих органов местного самоуправления города Сорска», утвержденного решением сессии Совета депутатов от 17 апреля 2012 г. № 33 «Об утверждении Положения «Об оплате труда муниципальных служащих органов местного самоуправления города Сорска» (в ред. от 29.01.2013 г. № 127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ом решения предлагается приложение 1 к Положению  «Об оплате труда муниципальных служащих органов местного самоуправления города Сорска»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нее, постановлением Правительства Республики Хакасия от 29.12.2012 № 927 было принято поэтапное увеличение предельных значений должностных окладов муниципальных служащих органов местного самоуправления с 01.04.2013, с 01.10.2013, с 01.04.2014, с 01.10.2014. На основании Постановления Правительства Республики Хакасия от 30.09.2013 г. № 532 «О внесении изменений в некоторые постановления Правительства Республики Хакасия», в целях оптимизации расходов республиканского бюджета РХ, связанной с прогнозируемым снижением поступлений собственных доходов и значительным ростом расходной части бюджета, в связи с необходимостью исполнения майских Указов Президента РФ, оклады муниципальным служащим органов местного самоуправления оставлены в размере, установленном на уровне 01.04.2013 г. и предусматривает увеличение должностных окладов только с 01.04.2014 г. и с 01.10.204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чем, в настоящее Положение внесены изменения с поэтапным увеличением предельных значений должностных окладов муниципальных служащих органов местного самоуправления города Сорска:</w:t>
      </w:r>
    </w:p>
    <w:p>
      <w:pPr>
        <w:pStyle w:val="Normal"/>
        <w:jc w:val="both"/>
        <w:rPr/>
      </w:pPr>
      <w:r>
        <w:rPr>
          <w:sz w:val="26"/>
          <w:szCs w:val="26"/>
        </w:rPr>
        <w:t>- с 01.04.2014 г. – на 10%;</w:t>
      </w:r>
    </w:p>
    <w:p>
      <w:pPr>
        <w:pStyle w:val="Normal"/>
        <w:jc w:val="both"/>
        <w:rPr/>
      </w:pPr>
      <w:r>
        <w:rPr>
          <w:sz w:val="26"/>
          <w:szCs w:val="26"/>
        </w:rPr>
        <w:t>- с 01.10.2014 г. – на 1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 главы по финансовым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                      М.Н.Бонд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Янгулова Н.И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5:00Z</dcterms:created>
  <dc:creator>Kalbina</dc:creator>
  <dc:description/>
  <cp:keywords/>
  <dc:language>en-US</dc:language>
  <cp:lastModifiedBy>Kalbina</cp:lastModifiedBy>
  <cp:lastPrinted>2013-10-15T16:41:00Z</cp:lastPrinted>
  <dcterms:modified xsi:type="dcterms:W3CDTF">2013-10-15T09:47:00Z</dcterms:modified>
  <cp:revision>16</cp:revision>
  <dc:subject/>
  <dc:title/>
</cp:coreProperties>
</file>