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9 октября 2013 года</w:t>
        <w:tab/>
        <w:tab/>
        <w:t xml:space="preserve">                                                                     № 22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rPr/>
      </w:pPr>
      <w:r>
        <w:rPr>
          <w:sz w:val="26"/>
          <w:szCs w:val="26"/>
        </w:rPr>
        <w:t>города Сорска от 17.04.2012 г. № 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тверждении Положения «Об оплате</w:t>
      </w:r>
    </w:p>
    <w:p>
      <w:pPr>
        <w:pStyle w:val="Normal"/>
        <w:rPr/>
      </w:pPr>
      <w:r>
        <w:rPr>
          <w:sz w:val="26"/>
          <w:szCs w:val="26"/>
        </w:rPr>
        <w:t>труда муниципальных служащих орг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ного самоуправления города Сорс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в редакции от 29. 01.2013 года № 127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  <w:tab w:val="left" w:pos="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36 Бюджетного кодекса Российской Федерации, Законом Республики Хакасия от 09.06.2012 № 42-ЗРХ «Об отдельных вопросах организации и деятельности контрольно-счетных органов муниципальных образований Республики Хакасия», Законом Республики Хакасия от 09.06.2012 № 43-ЗРХ «О внесении изменений в приложение 1 к Закону Республики Хакасия «О муниципальной службе  в Республике Хакасия», постановлением Правительства Республики Хакасия от 30.09.2013 г. № 532 «О внесении изменений в некоторые постановления Правительства Республики Хакасия», статьей 18 Устава муниципального образования город С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Совета депутатов города Сорска от 17.04.2012 г. №  «Об утверждении Положения  «Об оплате труда муниципальных служащих органов местного самоуправления города Сорска» (в редакции решения от 29 января 2013 года № 127)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указанному решению изменить согласно приложению 1 к настоящему решению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О.А. По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А.А. Жук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«Об оплате тру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х служащи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рганов местного самоуправ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города Сор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ЕЛЬНЫЕ 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меров должностных окладов муниципальных служащих </w:t>
      </w:r>
    </w:p>
    <w:p>
      <w:pPr>
        <w:pStyle w:val="Normal"/>
        <w:jc w:val="center"/>
        <w:rPr/>
      </w:pPr>
      <w:r>
        <w:rPr/>
        <w:t>органов местного самоуправления города Сорск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461"/>
        <w:gridCol w:w="2000"/>
        <w:gridCol w:w="200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лжностей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мер должностного оклада, в рублях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правляющий делами администрации города 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уководитель самостоятельного отдела, управления, комитета и иного органа, являющегося юридическим лиц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3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0</w:t>
            </w:r>
          </w:p>
        </w:tc>
      </w:tr>
      <w:tr>
        <w:trPr>
          <w:trHeight w:val="24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2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чальник структурного отдела, заведующий отделом (начальник отдела) администрации  города Сорска, Совета депутатов города Сорска, заведующий организационным отделом Совета депутатов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6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секретарь административной комисс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</w:t>
            </w:r>
          </w:p>
        </w:tc>
      </w:tr>
      <w:tr>
        <w:trPr>
          <w:trHeight w:val="37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</w:t>
            </w:r>
          </w:p>
        </w:tc>
      </w:tr>
      <w:tr>
        <w:trPr>
          <w:trHeight w:val="33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</w:t>
            </w:r>
          </w:p>
        </w:tc>
      </w:tr>
      <w:tr>
        <w:trPr>
          <w:trHeight w:val="31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города</w:t>
      </w:r>
    </w:p>
    <w:p>
      <w:pPr>
        <w:pStyle w:val="Normal"/>
        <w:rPr/>
      </w:pPr>
      <w:r>
        <w:rPr>
          <w:sz w:val="22"/>
          <w:szCs w:val="22"/>
        </w:rPr>
        <w:t xml:space="preserve">по финансовым и экономическим вопросам                                                                  М.Н.Бондаренко </w:t>
      </w:r>
    </w:p>
    <w:sectPr>
      <w:type w:val="nextPage"/>
      <w:pgSz w:w="11906" w:h="16838"/>
      <w:pgMar w:left="1531" w:right="851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Саратовкина</cp:lastModifiedBy>
  <cp:lastPrinted>2013-10-21T14:09:00Z</cp:lastPrinted>
  <dcterms:modified xsi:type="dcterms:W3CDTF">2013-10-31T09:40:00Z</dcterms:modified>
  <cp:revision>66</cp:revision>
  <dc:subject/>
  <dc:title/>
</cp:coreProperties>
</file>