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Сорска от 29.10.2013 г. № 2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Порядок формирования и использования бюджетных ассигнований муниципального дорожного фонда городского округа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Настоящий порядок разработан в целях урегулирования вопросов формирования и использования бюджетных ассигнований муниципального дорожного фонда городского округа  город Сорск  (далее - муниципальный дорожный фон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2.Муниципальный дорожный фонд - это часть средств бюджета муниципального образования города Сорска (далее – бюджет города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 территор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2.Формирование бюджетных ассигнований муниципального дорожного фо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Объем бюджетных ассигнований муниципального дорожного фонда утверждается решением Совета депутатов города Сорска о бюджете города Сорска на очередной финансовый год и плановый период в размере не менее суммы прогнозируемого объема доходов бюджета города 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государственной пошлины за выдачу специального разрешения на движение по автомобильным дорогам общего пользования местного значения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прочих денежных взысканий (штрафов) за правонарушения в области дорожного дви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) денежных средств, поступающих в бюджет города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муниципального дорожного фонда, или в связи с уклонением от заключения таких контрактов или иных догово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)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, на строительство, реконструкцию, капитальный ремонт и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а также на иные мероприятия, связанные с обеспечением развития дорожного хозяйства города Сор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) безвозмездных поступлений от физических и юридических лиц на финансовое обеспечение дорожной деятельности, в том числе добровольных пожертв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2.При формировании объема бюджетных ассигнований муниципального дорожного фонда на очередной финансовый год и плановый период  учитыв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расходы на выполнение работ по проектированию, капитальному ремонту, ремонту, содержанию автомобильных дорог общего пользования местного значения, в том числе дорожных сооружений на них, капитальному ремонту и ремонту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бюджетные инвестиции в автомобильные дороги общего пользования местного значения, в том числе на строительство и реконструкц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расходы, осуществляемые за счет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расходы, осуществляемые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3.Использование бюджетных ассигнований муниципального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Использование бюджетных ассигнований муниципального дорожного фонда осуществляется в соответствии со сводной бюджетной росписью и в пределах объема муниципального дорож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.2.В приоритетном порядке ассигнования Фонда направляются на мероприятия, по которым предусмотрено софинансирование из федерального бюджета и республиканск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3.Бюджетные ассигнования муниципального дорожного фонда для обеспечения дорожной деятельности в отношении автомобильных дорог общего пользования местного значения направляются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) содержание, капитальный ремонт и ремонт автомобильных дорог общего пользования местного значения, в том числе дорожных сооружений на них, относящихся к муниципальной соб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) проектирование, строительство и реконструкцию автомобильных дорог общего пользования местного значения, в том числе дорожных сооружений на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оформление прав муниципальной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) приобретение дорожно-эксплуатационной техники и другого имущества, необходимого для строительства, ремонта и содержания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) ликвидацию последствий и обстоятельств непреодолимой силы на автомобильных дорогах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) осуществление иных мероприятий, направленных на улучшение технических характеристик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юджетные ассигнования муниципального дорожного фонда, не использованные в текущем финансовом году, но обеспеченные его доходной частью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4.Отчетность и контроль за формированием и использованием бюджетных ассигнований муниципального дорожного фо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 Главный администратор источников формирования муниципального дорожного фонда и главный распорядитель бюджетных средств дорожного фонда является администрация города Сор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Ответственность за целевое использование бюджетных ассигнований муниципального дорожного фонда несет главный распорядитель бюджетных средств, осуществляющие функции заказчика мероприятий по осуществлению дорожной деятель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Контроль за целевым использованием бюджетных ассигнований муниципального дорожного фонда осуществляется в  рамках действующего законода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4.Бюджетные ассигнования муниципального дорожного фонда подлежат возврату в бюджет города 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5.Главный распорядитель бюджетных средств составляет отчет об использовании бюджетных ассигнований муниципального дорожного фонда в рамках действующего бюджетного законодательства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меститель глав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>по финансовым и экономическим вопросам</w:t>
        <w:tab/>
        <w:t xml:space="preserve">                                                           М.Н.Бондаренко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28:00Z</dcterms:created>
  <dc:creator>Bondarenko</dc:creator>
  <dc:description/>
  <cp:keywords/>
  <dc:language>en-US</dc:language>
  <cp:lastModifiedBy>Саратовкина</cp:lastModifiedBy>
  <cp:lastPrinted>2013-10-31T16:39:00Z</cp:lastPrinted>
  <dcterms:modified xsi:type="dcterms:W3CDTF">2013-10-31T09:39:00Z</dcterms:modified>
  <cp:revision>10</cp:revision>
  <dc:subject/>
  <dc:title/>
</cp:coreProperties>
</file>