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779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7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04. 2013                                                                                         №  231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 внесении изменений в муниципальную целеву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>программу 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>совершенствование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системы гражданской обороны, защиты на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рск от чрезвычайных ситуаций природного и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техногенного характера на 2012 - 2014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от 12.05.2012 года №205  (с изменениями от 29.12.2012 год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постановлением администрации города Сорска № 735,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от 17.04.2013 года  постановлением администрации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города Сорска №208)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8"/>
        </w:rPr>
        <w:t xml:space="preserve"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в целях развития и совершенствования системы гражданской обороны, защиты населения и территории от чрезвычайных ситуаций, обеспечения пожарной безопасности на территории муниципального образования  город Сорск, администрация города Сорска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sz w:val="26"/>
        </w:rPr>
      </w:pPr>
      <w:r>
        <w:rPr>
          <w:sz w:val="26"/>
          <w:szCs w:val="28"/>
        </w:rPr>
        <w:tab/>
        <w:t xml:space="preserve">1.Внести в муниципальную целевую программу </w:t>
      </w:r>
      <w:r>
        <w:rPr>
          <w:sz w:val="26"/>
        </w:rPr>
        <w:t>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совершенствование системы гражданской обороны, защиты населения и территории </w:t>
      </w:r>
      <w:r>
        <w:rPr>
          <w:sz w:val="26"/>
          <w:szCs w:val="28"/>
        </w:rPr>
        <w:t>муниципального образования  город  Сорск</w:t>
      </w:r>
      <w:r>
        <w:rPr>
          <w:sz w:val="26"/>
          <w:szCs w:val="26"/>
        </w:rPr>
        <w:t xml:space="preserve"> от чрезвычайных ситуаций природного и  техногенного характера на 2012 - 2014 годы</w:t>
      </w:r>
      <w:r>
        <w:rPr>
          <w:sz w:val="26"/>
          <w:szCs w:val="28"/>
        </w:rPr>
        <w:t xml:space="preserve">» </w:t>
      </w:r>
      <w:r>
        <w:rPr>
          <w:sz w:val="26"/>
        </w:rPr>
        <w:t>утвержденную постановлением администрации города Сорска от 12.05.2012 года №205 (с изменениями от 29.12.2012 года постановлением администрации города Сорска № 735, от 17.04.2013 года  постановлением администрации города Сорска №208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финансирования программы»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- 557 тыс. рублей, в том числе по годам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95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 8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382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Раздел 4 «Перечень программных мероприятий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Раздел 5 «Обоснование ресурсного обеспечения» абзац 2 изменить и изложить в следующей редакции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Объемы финансирования Программы в 2012 - 2014 годах, в общем,  составляет 557 тыс. рублей, в том числе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- 95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8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382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города     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24»04.2013 г. № 231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80" w:leader="none"/>
        </w:tabs>
        <w:jc w:val="center"/>
        <w:rPr/>
      </w:pPr>
      <w:r>
        <w:rPr/>
        <w:t>4.Перечень программных мероприятий</w:t>
      </w:r>
    </w:p>
    <w:tbl>
      <w:tblPr>
        <w:tblW w:w="14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91"/>
        <w:gridCol w:w="49"/>
        <w:gridCol w:w="1221"/>
        <w:gridCol w:w="1553"/>
        <w:gridCol w:w="2822"/>
        <w:gridCol w:w="817"/>
        <w:gridCol w:w="18"/>
        <w:gridCol w:w="12"/>
        <w:gridCol w:w="870"/>
        <w:gridCol w:w="18"/>
        <w:gridCol w:w="101"/>
        <w:gridCol w:w="837"/>
        <w:gridCol w:w="1249"/>
        <w:gridCol w:w="18"/>
        <w:gridCol w:w="2169"/>
        <w:gridCol w:w="6"/>
        <w:gridCol w:w="12"/>
      </w:tblGrid>
      <w:tr>
        <w:trPr>
          <w:tblHeader w:val="true"/>
          <w:trHeight w:val="82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ъемы финансирования, тыс.руб.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2012-2014 годы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blHeader w:val="true"/>
          <w:trHeight w:val="2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и  муниципального образования  город  Сорск от чрезвычайных ситуаций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совершенствование нормативной правовой базы с учетом изменений действующего законодательства в области предупреждения и ликвидации последствий чрезвычайных ситуаций на территории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МО г. Сорс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нормативно-правового регулирования с учетом изменений законодательства.</w:t>
            </w:r>
          </w:p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г. Сорска в области       предупреждения от ЧС, защиты населения и территории от ЧС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оритетных направлений развития Сорского городского звена единой государственной системы предупреждения и ликвидации чрезвычайных ситуац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эффективности работы администрации г. Сорска в решении задач по предупреждению и ликвидации чрезвычайных ситуаций природного и техногенного характера, надежности защиты населения и территории  муниципального образования  город  Сорск от ЧС, обеспечение безопасности людей на водных объектах на территории  муниципального образования  город  Сорск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ценариев техногенных аварий различного типа на территории муниципального образования город  Сорск. Обобщение моделей возникновения и развития техногенных аварий. Управление рисками чрезвычайных ситуаций техногенного характера. Снижение рисков безвозвратных потерь населения муниципального образования город С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создания резервов финансовых и материальных ресурсов, запасов материально- технических, продовольственных, медицинских и иных средств для ликвидации возможных ЧС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ов финансовых и материальных ресурсов, запасов материально-технических, продовольственных, медицинских и иных средств для ликвидации возможных ЧС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209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и видеопродукции для использования в повседневном режиме, а также при угрозе и возникновении чрезвычайных ситуац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наний в области защиты   населения и территорий от чрезвычайных    ситуаций и обеспечения пожарной безопасност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видеороликов по безопасному поведению населения в различных ситуация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наний и обучение населения безопасному поведению в экстремальных  ситуациях через СМИ, профилактика и предупреждение ЧС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памяток по мерам пожарной безопасност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ребований, технических условий и обоснование комплекса мер в области обеспечения первичных мер пожарной безопасности на территории  муниципального образования  город  Сорс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 муниципального образования  город  Сорск. Принятие нормативных правовых актов регулирующих отношения в области обеспечения первичных мер ПБ. Повышение уровня пожарной безопасности зданий и сооружений различного назначения.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отжигов, оборудование минерализованных полос, обеспечение противопожарного водоснабжения на территории  муниципального образования  город  Сорс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 муниципального образования  город  Сорск. Повышение уровня пожарной безопасности зданий и сооружений различного назнач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ащения для ДП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населения и территории      муниципального образования  город  Сор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членов добровольной пожарной дружины (охраны) предприятий и учреждений города</w:t>
            </w:r>
            <w:r>
              <w:rPr>
                <w:sz w:val="26"/>
              </w:rPr>
              <w:t xml:space="preserve"> 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 муниципального образования  город  Сорск от чрезвычайных ситуаций природного и техногенного характера, поддержание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других средств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оздание и содержание в целях гражданской обороны запасов продовольствия, медицинских средств индивидуальной защиты и иных средств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>3.1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апасов средств индивидуальной защиты и своевременное их обновл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редствами индивидуальной защиты работников  муниципальных учреждений   муниципального образования  город  Сорск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существление подготовки и содержания в готовности необходимых средств для защиты населения и территорий от чрезвычайных ситуаций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3.2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учений, тренировок по вопросам предупреждения и ликвидации чрезвычайных ситуаций и гражданской обороны с органами управления       ГОЧ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ил и средств МЗ ТП РСЧС к действиям по предназначению, повышение готовности органов управления, систем управления, связи,  оповещения и информирова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     </w:t>
            </w:r>
            <w:r>
              <w:rPr/>
              <w:t>4.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нформационных стендов с наглядными материалами в местах отдыха у водоемов, подготовка места массового отдыха населения к купальному сезон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делам ГО и Ч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илактических стендов с материалами по предупреждению несчастных случаев с людьми на воде, правилами поведения и купания на пляже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разделу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077" w:right="1134" w:gutter="0" w:header="0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53:00Z</dcterms:created>
  <dc:creator>Арискина</dc:creator>
  <dc:description/>
  <cp:keywords/>
  <dc:language>en-US</dc:language>
  <cp:lastModifiedBy>Мунуслуги</cp:lastModifiedBy>
  <cp:lastPrinted>2013-04-19T09:04:00Z</cp:lastPrinted>
  <dcterms:modified xsi:type="dcterms:W3CDTF">2013-04-25T02:31:00Z</dcterms:modified>
  <cp:revision>16</cp:revision>
  <dc:subject/>
  <dc:title/>
</cp:coreProperties>
</file>