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3"/>
          <w:szCs w:val="23"/>
        </w:rPr>
      </w:pPr>
      <w:bookmarkStart w:id="0" w:name="Par1"/>
      <w:bookmarkEnd w:id="0"/>
      <w:r>
        <w:rPr>
          <w:rFonts w:cs="Times New Roman" w:ascii="Times New Roman" w:hAnsi="Times New Roman"/>
          <w:bCs/>
          <w:sz w:val="23"/>
          <w:szCs w:val="23"/>
        </w:rPr>
        <w:t xml:space="preserve">Приложение к решению Совета депутатов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города Сорска от 29.10.2013 года № 231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оложение о бюджетном процессе в муниципальном образовании город Сорск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Настоящее Положение разработано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</w:rPr>
          <w:t>кодексом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Российской Федерации (далее - Бюджетный кодекс) определяет правовые основы функционирования бюджетной системы  муниципального образования город Сорск, бюджетные полномочия органов местного самоуправления и устанавливает порядок организации бюджетного процесса в муниципальном образовании город Сорск.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firstLine="567"/>
        <w:jc w:val="center"/>
        <w:outlineLvl w:val="1"/>
        <w:rPr>
          <w:rFonts w:ascii="Times New Roman" w:hAnsi="Times New Roman" w:cs="Times New Roman"/>
          <w:b/>
          <w:b/>
          <w:bCs/>
          <w:sz w:val="23"/>
          <w:szCs w:val="23"/>
        </w:rPr>
      </w:pPr>
      <w:bookmarkStart w:id="1" w:name="Par25"/>
      <w:bookmarkEnd w:id="1"/>
      <w:r>
        <w:rPr>
          <w:rFonts w:cs="Times New Roman" w:ascii="Times New Roman" w:hAnsi="Times New Roman"/>
          <w:b/>
          <w:bCs/>
          <w:sz w:val="23"/>
          <w:szCs w:val="23"/>
        </w:rPr>
        <w:t>Глава 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firstLine="567"/>
        <w:jc w:val="center"/>
        <w:outlineLvl w:val="2"/>
        <w:rPr>
          <w:rFonts w:ascii="Times New Roman" w:hAnsi="Times New Roman" w:cs="Times New Roman"/>
          <w:sz w:val="23"/>
          <w:szCs w:val="23"/>
        </w:rPr>
      </w:pPr>
      <w:bookmarkStart w:id="2" w:name="Par27"/>
      <w:bookmarkEnd w:id="2"/>
      <w:r>
        <w:rPr>
          <w:rFonts w:cs="Times New Roman" w:ascii="Times New Roman" w:hAnsi="Times New Roman"/>
          <w:sz w:val="23"/>
          <w:szCs w:val="23"/>
        </w:rPr>
        <w:t>Статья 1. Правоотношения, регулируемые настоящим Положением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567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 Настоящее Положение регулирует правоотношения, возникающие между субъектами бюджетных отношений в процессе составления, рассмотрения проекта бюджета муниципального образования город Сорск, утверждения и исполнения бюджета муниципального образования город Сорск (далее -  бюджет города),  контроля за их исполнением, осуществления бюджетного учета, составления, внешней проверки, рассмотрения и утверждения бюджетной отчетности. 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Настоящее  Положение устанавливает права и обязанности участников бюджетного процесса в муниципальном образовании город Сорск.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567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firstLine="567"/>
        <w:jc w:val="center"/>
        <w:outlineLvl w:val="2"/>
        <w:rPr>
          <w:rFonts w:ascii="Times New Roman" w:hAnsi="Times New Roman" w:cs="Times New Roman"/>
          <w:sz w:val="23"/>
          <w:szCs w:val="23"/>
        </w:rPr>
      </w:pPr>
      <w:bookmarkStart w:id="3" w:name="Par32"/>
      <w:bookmarkEnd w:id="3"/>
      <w:r>
        <w:rPr>
          <w:rFonts w:cs="Times New Roman" w:ascii="Times New Roman" w:hAnsi="Times New Roman"/>
          <w:sz w:val="23"/>
          <w:szCs w:val="23"/>
        </w:rPr>
        <w:t>Статья 2. Нормативные правовые акты, регулирующие бюджетные правоотношения в муниципальном образовании город Сорск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. Бюджетные правоотношения в муниципальном образовании город Сорск регулируются Бюджетным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</w:rPr>
          <w:t>кодексом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и принимаемыми в соответствии с ним федеральными законами, в том числе федеральными законами о федеральном бюджете, настоящим Положением, законами Республики Хакасия о республиканском бюджете, законами Республики Хакасия о бюджете территориальных государственных внебюджетных фондов Республики Хакасия, Уставом муниципального образования города Сорск (далее по тексту – устав города),  муниципальными правовыми актами Совета депутатов города Сорска о бюджете города и иными нормативными правовыми актами, регулирующими правоотношения, указанные в </w:t>
      </w:r>
      <w:hyperlink w:anchor="Par27">
        <w:r>
          <w:rPr>
            <w:rStyle w:val="InternetLink"/>
            <w:rFonts w:cs="Times New Roman" w:ascii="Times New Roman" w:hAnsi="Times New Roman"/>
            <w:sz w:val="23"/>
            <w:szCs w:val="23"/>
          </w:rPr>
          <w:t>статье 1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2. Положение и иные нормативные правовые акты, принятые органами местного самоуправления, не могут противоречить Бюджетному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кодексу</w:t>
        </w:r>
      </w:hyperlink>
      <w:r>
        <w:rPr>
          <w:rFonts w:cs="Times New Roman" w:ascii="Times New Roman" w:hAnsi="Times New Roman"/>
          <w:sz w:val="23"/>
          <w:szCs w:val="23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firstLine="567"/>
        <w:jc w:val="center"/>
        <w:outlineLvl w:val="1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  <w:bookmarkStart w:id="4" w:name="Par38"/>
      <w:bookmarkStart w:id="5" w:name="Par38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Глава 2. УЧАСТНИКИ БЮДЖЕТНОГО ПРОЦЕСС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В МУНИЦИПАЛЬНОМ ОБРАЗОВАНИИ ГОРОД СОРСК И ИХ ПОЛНОМОЧ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sz w:val="23"/>
          <w:szCs w:val="23"/>
        </w:rPr>
      </w:pPr>
      <w:bookmarkStart w:id="6" w:name="Par41"/>
      <w:bookmarkEnd w:id="6"/>
      <w:r>
        <w:rPr>
          <w:rFonts w:cs="Times New Roman" w:ascii="Times New Roman" w:hAnsi="Times New Roman"/>
          <w:sz w:val="23"/>
          <w:szCs w:val="23"/>
        </w:rPr>
        <w:t>Статья 3. Участники бюджетного процесс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частниками бюджетного процесса в городе Сорске являютс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)Совет депутатов города Сорск (далее по тексту - Совет депутатов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) Глава города Сорска (далее по тексту - глава города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) Администрация города Сорск (далее по тексту - администрации города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) Орган Федерального казначей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5) Главные распорядители (распорядители) бюджетных средст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6)Главные администраторы (администраторы) доходов бюджета город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) Главные администраторы (администраторы) источников финансирования дефицита бюджета город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) Получатели бюджетных средст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)Контрольно-ревизионная комиссия города Сорска (далее по тексту – контрольно - ревизионная комиссия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center"/>
        <w:outlineLvl w:val="2"/>
        <w:rPr/>
      </w:pPr>
      <w:bookmarkStart w:id="7" w:name="Par58"/>
      <w:bookmarkEnd w:id="7"/>
      <w:r>
        <w:rPr>
          <w:rFonts w:cs="Times New Roman" w:ascii="Times New Roman" w:hAnsi="Times New Roman"/>
          <w:sz w:val="23"/>
          <w:szCs w:val="23"/>
        </w:rPr>
        <w:t>Статья 4. Бюджетные полномочия главы город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center"/>
        <w:outlineLvl w:val="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лава города обладает следующими бюджетными полномочиям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едставляет в Совет депутатов  проект решения о бюджете города на очередной финансовый год и плановый период (далее - проект решения о бюджете города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) представляет в Совет депутатов  годовой отчет об исполнении бюджета города за отчетный финансовый год (далее - годовой отчет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) осуществляет другие бюджетные полномочия, определенные федеральными законами, настоящим Положением и иными нормативными правовыми актам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center"/>
        <w:outlineLvl w:val="2"/>
        <w:rPr>
          <w:rFonts w:ascii="Times New Roman" w:hAnsi="Times New Roman" w:cs="Times New Roman"/>
          <w:sz w:val="23"/>
          <w:szCs w:val="23"/>
        </w:rPr>
      </w:pPr>
      <w:bookmarkStart w:id="8" w:name="Par69"/>
      <w:bookmarkEnd w:id="8"/>
      <w:r>
        <w:rPr>
          <w:rFonts w:cs="Times New Roman" w:ascii="Times New Roman" w:hAnsi="Times New Roman"/>
          <w:sz w:val="23"/>
          <w:szCs w:val="23"/>
        </w:rPr>
        <w:t xml:space="preserve">Статья 5. Бюджетные полномочия Совета депутатов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овет  депутатов города Сорска ( далее - Совет депутатов) осуществляет законодательное регулирование бюджетного процесса в муниципальном образовании город Сорск и обладает следующими бюджетными полномочиям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) рассматривает основные прогнозные показатели бюджета города, рассматривает и утверждает бюджет города, изменения, вносимые в них, осуществляет последующий контроль за их исполнение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) рассматривает и утверждает годовой отчет об исполнении бюджета город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) утверждает программы социально-экономического развития города Сорска и отчеты об их исполнени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) вводит местные  налоги и сборы, устанавливает размеры ставок по ним и предоставляет налоговые льготы в порядке, предусмотренном действующим законодательство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5) устанавливает размер части прибыли муниципальных унитарных предприятий города, отчисляемой в  бюджет город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6) осуществляет иные полномочия в соответствии с Бюджетным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кодексом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Уставом города, настоящим Положением и иными нормативными правовыми актам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center"/>
        <w:outlineLvl w:val="2"/>
        <w:rPr>
          <w:rFonts w:ascii="Times New Roman" w:hAnsi="Times New Roman" w:cs="Times New Roman"/>
          <w:sz w:val="23"/>
          <w:szCs w:val="23"/>
        </w:rPr>
      </w:pPr>
      <w:bookmarkStart w:id="9" w:name="Par85"/>
      <w:bookmarkEnd w:id="9"/>
      <w:r>
        <w:rPr>
          <w:rFonts w:cs="Times New Roman" w:ascii="Times New Roman" w:hAnsi="Times New Roman"/>
          <w:sz w:val="23"/>
          <w:szCs w:val="23"/>
        </w:rPr>
        <w:t xml:space="preserve">Статья 6. Бюджетные полномочия Администрации города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Администрация   города обладает следующими бюджетными полномочиям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разрабатывает для представления главой города в Совет  депутатов проект решения о бюджете города, а также проекты программ социально-экономического развития горо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беспечивает исполнение бюджета горо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отовит годовой отчет об исполнении бюджета города для представления его главой  города в Совет депута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станавливает  порядок ведения реестра расходных обязательств и ведет ег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станавливает порядок расходования средств резервного фонда бюджета горо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разрабатывает и утверждает муниципальные  программы муниципального образования город Сорск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оставляет и ведет сводную бюджетную роспись бюджета горо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утверждает сводные сметы расходов главных распорядителей средств бюджета горо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еремещает бюджетные ассигнования, выделенные главному распорядителю бюджетных средств, между кодами классификации операций сектора муниципального управ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в качестве администратора источников внутреннего финансирования дефицита бюджета города осуществляет муниципальные внутренние заимствования, в соответствии с постановлениями (распоряжениями) главы города заключает кредитные соглашения и договоры для привлечения креди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оставляет бюджетную отчетность города, устанавливает сроки предоставления сводной бюджетной отчетности главными администраторами бюджетных средств, предоставляет бюджетную отчетность в Министерство финансов  Республики Хакас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устанавливает порядок завершения операций по исполнению бюджета города в текущем финансовом год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существляет предварительный, текущий и последующий контроль за исполнением бюджета города, в том числе контроль за целевым и эффективным расходованием бюджетных средств главными распорядителями, распорядителями и получателями бюджетных сред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азрабатывает по поручению главы города программу муниципальных заимствова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едет муниципальную долговую книгу, в том числе ведет учет выдачи муниципальных гарантий, исполнения получателями муниципальных гарантий обязанностей по основному обязательству, обеспеченному муниципальной гарантией, учет осуществления платежей за счет средств бюджета города по выданным муниципальным гарантия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редставляет информацию о долговых обязательствах города, отраженных в муниципальной долговой книге города, в Министерство финансов  Республики Хакасия, несет ответственность за достоверность данных о долговых обязательствах города, переданных в Министерство финансов  Республики Хакас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утверждает лимиты бюджетных обязательств для главных распорядителей бюджетных средств, вносит изменения в лимиты бюджетных обязатель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аправляет предписания главным распорядителям, распорядителям и получателям средств бюджета города об устранении выявленных нарушений бюджетного законодательства и осуществляет контроль за их устране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осуществляет иные бюджетные полномочия в соответствии с Бюджетным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кодексом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Российской Федерации,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Уставом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города, настоящим Положением и другими нормативными правовыми актам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outlineLvl w:val="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  <w:bookmarkStart w:id="10" w:name="Par140"/>
      <w:bookmarkStart w:id="11" w:name="Par108"/>
      <w:bookmarkStart w:id="12" w:name="Par104"/>
      <w:bookmarkStart w:id="13" w:name="Par140"/>
      <w:bookmarkStart w:id="14" w:name="Par108"/>
      <w:bookmarkStart w:id="15" w:name="Par104"/>
      <w:bookmarkEnd w:id="13"/>
      <w:bookmarkEnd w:id="14"/>
      <w:bookmarkEnd w:id="15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center"/>
        <w:outlineLvl w:val="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татья 7. Бюджетные полномочия Органа Федерального казначейст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outlineLvl w:val="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существляет кассовое обслуживание исполнения бюджета города по доходам и расходам в соответствии с соглашением, заключенным с администрацией город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firstLine="17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firstLine="17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Статья 8. Бюджетные полномочия Главного распорядителя бюджетных средств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ладает следующими бюджетными полномочиям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существляет планирование соответствующих расходов бюджета, составляет обоснования бюджетных ассигнова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носит предложения по формированию и изменению лимитов бюджетных обязательст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носит предложения по формированию и изменению сводной бюджетной роспис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формирует муниципальные задания, планы финансово - хозяйственной деятельности бюджетных учрежде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беспечивает контроль за соблюдением получателями субвенций, субсидий и условий, установленных при их предоставлен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оставляет, утверждает и ведет бюджетную роспись, распределяет бюджетные ассигнования, лимиты бюджетных обязательств по подведомственным распорядителям и получателям бюджетных средств и исполняет соответствующую часть бюдже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существляет контроль за использованием бюджетных средств подведомственными распорядителями и получателями бюджетных средств, своевременным возвратом бюджетных средств, полученных на возвратной основе, предоставлением отчетности, выполнением заданий по предоставлению муниципальных услуг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осуществляет иные бюджетные полномочия, установленные Бюджетным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кодексом</w:t>
        </w:r>
      </w:hyperlink>
      <w:r>
        <w:rPr>
          <w:rFonts w:cs="Times New Roman" w:ascii="Times New Roman" w:hAnsi="Times New Roman"/>
          <w:sz w:val="23"/>
          <w:szCs w:val="23"/>
        </w:rPr>
        <w:t>, настоящим Положением и иными нормативными правовыми актам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Статья 9. Бюджетные полномочия  Распорядителя бюджетных средств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ладает следующими бюджетными полномочиям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существляет планирование соответствующих расходов бюджета гор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аспределяет бюджетные ассигнования, лимиты бюджетных обязательств по подведомственным распорядителям и (или) получателям бюджетных средств и исполняет соответствующую часть бюджета гор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носит предложения главному распорядителю бюджетных средств, в ведении которого находится, по формированию и изменению бюджетной роспис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 случае и порядке, установленных соответствующим главным распорядителем бюджетных средств, осуществляет отдельные бюджетные полномочия главного распорядителя бюджетных средств, в ведении которого находитс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Статья 10. Бюджетные полномочия   Получателя бюджетных средств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ладает следующими бюджетными полномочиям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оставляет и исполняет муниципальные задания, планы  финансово-хозяйственной деятель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ринимает и (или) исполняет в пределах доведенных лимитов бюджетных обязательств и (или) бюджетных ассигнований бюджетные обязательст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беспечивает результативность, целевой характер использования предусмотренных ему бюджетных ассигнован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носит соответствующему главному распорядителю (распорядителю) бюджетных средств предложения по изменению бюджетной роспис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едет бюджетный учет либо передает на основании соглашения это полномочие иному муниципальному учреждению (централизованной бухгалтерии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формирует и представляет бюджетную отчетность получателя бюджетных средств соответствующему главному распорядителю (распорядителю) бюджетных средст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ыступает в суде в качестве ответчика по своим денежным обязательства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осуществляет иные полномочия, установленные Бюджетным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кодексом</w:t>
        </w:r>
      </w:hyperlink>
      <w:r>
        <w:rPr>
          <w:rFonts w:cs="Times New Roman" w:ascii="Times New Roman" w:hAnsi="Times New Roman"/>
          <w:sz w:val="23"/>
          <w:szCs w:val="23"/>
        </w:rPr>
        <w:t>, настоящим Положением и иными нормативными правовыми актами город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Статья 11. Бюджетные полномочия    Главного администратора(администратора) доходов бюджета город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ладает следующими бюджетными полномочиям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формирует перечень подведомственных ему администраторов доходов бюдже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существляет планирование (прогнозирование) платежей в бюджет город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редставляет сведения, необходимые для составления среднесрочного финансового плана и (или) проекта бюджета город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редставляет сведения для составления и ведения кассового план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формирует и представляет бюджетную отчетность главного администратора доходов бюджета город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редставляет аналитические материалы к бюджетной отчетности главного администратора доходов бюджета город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существляет финансовый контроль за подведомственными администраторами доходов бюджета города по осуществлению ими функций администрирования доход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осуществляет иные полномочия, установленные Бюджетным </w:t>
      </w:r>
      <w:hyperlink r:id="rId10">
        <w:r>
          <w:rPr>
            <w:rStyle w:val="InternetLink"/>
            <w:rFonts w:cs="Times New Roman" w:ascii="Times New Roman" w:hAnsi="Times New Roman"/>
            <w:sz w:val="23"/>
            <w:szCs w:val="23"/>
          </w:rPr>
          <w:t>кодексом</w:t>
        </w:r>
      </w:hyperlink>
      <w:r>
        <w:rPr>
          <w:rFonts w:cs="Times New Roman" w:ascii="Times New Roman" w:hAnsi="Times New Roman"/>
          <w:sz w:val="23"/>
          <w:szCs w:val="23"/>
        </w:rPr>
        <w:t>, настоящим Положением и иными правовыми актами город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Статья 12. Бюджетные полномочия    Главного администратора (администратора) источников финансирования дефицита бюджета город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ладает следующими бюджетными полномочиям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формирует перечни подведомственных ему администраторов источников финансирования дефицита бюджета горо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существляет планирование (прогнозирование) поступлений и выплат по источникам финансирования дефицита бюджета горо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беспечивает адресность и целевой характер использования выделенных в его распоряжение ассигнований, предназначенных для погашения источников финансирования дефицита бюджета горо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аспределяет бюджетные ассигнования по подведомственным администраторам источников финансирования дефицита бюджета города и исполняет соответствующую часть бюджета горо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рганизует и осуществляет ведомственный финансовый контроль в сфере своей деятель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формирует бюджетную отчетность главного администратора источников финансирования дефицита бюджета город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осуществляет иные полномочия, установленные Бюджетным </w:t>
      </w:r>
      <w:hyperlink r:id="rId11">
        <w:r>
          <w:rPr>
            <w:rStyle w:val="InternetLink"/>
            <w:rFonts w:cs="Times New Roman" w:ascii="Times New Roman" w:hAnsi="Times New Roman"/>
            <w:sz w:val="23"/>
            <w:szCs w:val="23"/>
          </w:rPr>
          <w:t>кодексом</w:t>
        </w:r>
      </w:hyperlink>
      <w:r>
        <w:rPr>
          <w:rFonts w:cs="Times New Roman" w:ascii="Times New Roman" w:hAnsi="Times New Roman"/>
          <w:sz w:val="23"/>
          <w:szCs w:val="23"/>
        </w:rPr>
        <w:t>, настоящим Положением и иными нормативными правовыми акт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sz w:val="23"/>
          <w:szCs w:val="23"/>
        </w:rPr>
      </w:pPr>
      <w:bookmarkStart w:id="16" w:name="Par159"/>
      <w:bookmarkEnd w:id="16"/>
      <w:r>
        <w:rPr>
          <w:rFonts w:cs="Times New Roman" w:ascii="Times New Roman" w:hAnsi="Times New Roman"/>
          <w:sz w:val="23"/>
          <w:szCs w:val="23"/>
        </w:rPr>
        <w:t xml:space="preserve">Статья 13. Ответственность Администрации гор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firstLine="567"/>
        <w:jc w:val="both"/>
        <w:outlineLvl w:val="2"/>
        <w:rPr/>
      </w:pPr>
      <w:r>
        <w:rPr>
          <w:rFonts w:cs="Times New Roman" w:ascii="Times New Roman" w:hAnsi="Times New Roman"/>
          <w:sz w:val="23"/>
          <w:szCs w:val="23"/>
        </w:rPr>
        <w:t>Администрация города  несет ответственность за осуществление бюджетных полномочий, определенных настоящим Положени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ОБЩИЕ ПОЛОЖЕНИЯ О РАСХОДАХ БЮДЖЕТА ГОР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2"/>
        <w:rPr/>
      </w:pPr>
      <w:bookmarkStart w:id="17" w:name="Par170"/>
      <w:bookmarkEnd w:id="17"/>
      <w:r>
        <w:rPr>
          <w:rFonts w:cs="Times New Roman" w:ascii="Times New Roman" w:hAnsi="Times New Roman"/>
          <w:sz w:val="23"/>
          <w:szCs w:val="23"/>
        </w:rPr>
        <w:t>Статья 14. Резервный фонд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) Резервный фонд представляет собой часть средств бюджета города, предназначенную для исполнения расходных обязательств бюджета города в случае недостаточности доходов бюджета  города для финансового обеспечения расход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) Резервный фонд формируется в составе расходной части  бюджета города за счет собственных доходов бюджета города и источников финансирования дефицита  бюджета города.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Размер Резервного фонда утверждается решением  о  бюджете, но не может превышать трех процентов объема общего объема расходов  бюджета города в очередном финансовом году и плановом периоде.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) Порядок расходования средств резервного фонда утверждается постановлением главы гор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2"/>
        <w:rPr/>
      </w:pPr>
      <w:bookmarkStart w:id="18" w:name="Par180"/>
      <w:bookmarkEnd w:id="18"/>
      <w:r>
        <w:rPr>
          <w:rFonts w:cs="Times New Roman" w:ascii="Times New Roman" w:hAnsi="Times New Roman"/>
          <w:sz w:val="23"/>
          <w:szCs w:val="23"/>
        </w:rPr>
        <w:t>Статья 15. Дорожный фонд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) Дорожный фонд представляет собой часть средств  бюджета города, подлежащих использованию в целях финансового обеспечения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) Дорожный фонд создается решением представительного органа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бъем бюджетных ассигнований дорожного фонда утверждается решением о  бюджете города.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) Порядок формирования и использования бюджетных ассигнований дорожного фонда устанавливается решением представительного органа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sz w:val="23"/>
          <w:szCs w:val="23"/>
        </w:rPr>
      </w:pPr>
      <w:bookmarkStart w:id="19" w:name="Par309"/>
      <w:bookmarkStart w:id="20" w:name="Par190"/>
      <w:bookmarkEnd w:id="19"/>
      <w:bookmarkEnd w:id="20"/>
      <w:r>
        <w:rPr>
          <w:rFonts w:cs="Times New Roman" w:ascii="Times New Roman" w:hAnsi="Times New Roman"/>
          <w:b/>
          <w:bCs/>
          <w:sz w:val="23"/>
          <w:szCs w:val="23"/>
        </w:rPr>
        <w:t>Глава 4. СОСТАВЛЕНИЕ, РАССМОТРЕНИЕ И УТВЕРЖД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БЮДЖЕТА ГОР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sz w:val="23"/>
          <w:szCs w:val="23"/>
        </w:rPr>
      </w:pPr>
      <w:bookmarkStart w:id="21" w:name="Par312"/>
      <w:bookmarkEnd w:id="21"/>
      <w:r>
        <w:rPr>
          <w:rFonts w:cs="Times New Roman" w:ascii="Times New Roman" w:hAnsi="Times New Roman"/>
          <w:sz w:val="23"/>
          <w:szCs w:val="23"/>
        </w:rPr>
        <w:t>Статья 16. Составление проекта бюджета гор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)Проект бюджета города составляется на основе прогноза социально-экономического развития муниципального образования города Сорска в целях финансового обеспечения расходных обязательств города.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оект бюджета города составляются и утверждаются сроком на три года -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2) Составление проекта бюджета города и осуществляется в порядке и сроки, устанавливаемые администрацией города   в соответствии с Бюджетным </w:t>
      </w:r>
      <w:hyperlink r:id="rId12">
        <w:r>
          <w:rPr>
            <w:rStyle w:val="InternetLink"/>
            <w:rFonts w:cs="Times New Roman" w:ascii="Times New Roman" w:hAnsi="Times New Roman"/>
            <w:sz w:val="23"/>
            <w:szCs w:val="23"/>
          </w:rPr>
          <w:t>кодексом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и настоящим положением, и начинается не позднее, чем за шесть месяцев до начала очередного финансового года.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) Составление проекта бюджета города осуществляется в соответствии с бюджетной политикой Российской Федерации, определенной в Бюджетном послании Президента Российской Федерации, и основными направлениями бюджетной и налоговой политики Республики Хакасия, определенной Главой Республики Хакасия - Председателем Правительства Республики Хакасия, а так же в соответствии с направлениями бюджетной и налоговой политики города Сорска.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) Основные направления бюджетной и налоговой политики  города  на очередной финансовый год и плановый период (далее - основные направления бюджетной и налоговой политики) определяются главой города исходя из задач и приоритетов социально-экономического развития муниципального образования город Сорск на основе бюджетного и налогового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) Непосредственное составление проекта  бюджета города осуществляется администрацией гор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sz w:val="23"/>
          <w:szCs w:val="23"/>
        </w:rPr>
      </w:pPr>
      <w:bookmarkStart w:id="22" w:name="Par331"/>
      <w:bookmarkEnd w:id="22"/>
      <w:r>
        <w:rPr>
          <w:rFonts w:cs="Times New Roman" w:ascii="Times New Roman" w:hAnsi="Times New Roman"/>
          <w:sz w:val="23"/>
          <w:szCs w:val="23"/>
        </w:rPr>
        <w:t>Статья 17. Прогнозирование дох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 Доходы бюджета города прогнозируются на основе прогноза социально-экономического развития муниципального образования  города Сорска в условиях действующего на день внесения проекта решения о  бюджете города в  Совет депутатов законодательства о налогах и сборах и бюджетного законодательства Российской Федерации и Республики Хакасия, а также нормативно-правовые акты, устанавливающего неналоговые доходы бюджета города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2"/>
        <w:rPr>
          <w:rFonts w:ascii="Times New Roman" w:hAnsi="Times New Roman" w:cs="Times New Roman"/>
          <w:sz w:val="23"/>
          <w:szCs w:val="23"/>
        </w:rPr>
      </w:pPr>
      <w:bookmarkStart w:id="23" w:name="Par345"/>
      <w:bookmarkStart w:id="24" w:name="Par338"/>
      <w:bookmarkEnd w:id="23"/>
      <w:bookmarkEnd w:id="24"/>
      <w:r>
        <w:rPr>
          <w:rFonts w:cs="Times New Roman" w:ascii="Times New Roman" w:hAnsi="Times New Roman"/>
          <w:sz w:val="23"/>
          <w:szCs w:val="23"/>
        </w:rPr>
        <w:t>Статья 19. Состав показателей, утверждаемых решением о бюджете гор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both"/>
        <w:outlineLvl w:val="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 В решение о  бюджете города должны содержаться основные характеристики бюджета города, к которым относятся общий объем доходов, общий объем расходов и дефицит (профицит) бюджета города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 Решением  о  бюджете города утверждаются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) перечень главных администраторов доходов бюджета города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) перечень главных администраторов источников финансирования дефицита бюджета города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) доходы  бюджета города по группам, подгруппам и статьям кодов классификации доходов бюджетов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) распределение бюджетных ассигнований по разделам, подразделам, целевым статьям, группам и подгруппам видов расходов классификации расходов бюджета города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аспределение бюджетных ассигнований по главным распорядителям бюджетных средств, разделам, подразделам, целевым статьям, группам (группам и подгруппам) видов расходов бюджетов в ведомственной структуре расходов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5) 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6) объем межбюджетных трансфертов, получаемых из других бюджетов бюджетной системы Российской Федерации и предоставляемых местным бюджетам в очередном финансовом году и плановом периоде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) общий объем условно утверждаемых (утвержденных)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8) источники финансирования дефицита бюджета  города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9) верхний предел муниципального внутреннего долга и (или) верхний предел муниципального внешнего долга по состоянию на 1 января года, следующего за очередным финансовым годом и каждым годом планового периода, с указанием в том числе верхнего предела долга по муниципальным гарантиям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) перечень муниципальных программ, предусмотренных к финансированию из  бюджета на очередной финансовый год и плановый период, с указанием объемов финанс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2"/>
        <w:rPr>
          <w:rFonts w:ascii="Times New Roman" w:hAnsi="Times New Roman" w:cs="Times New Roman"/>
          <w:sz w:val="23"/>
          <w:szCs w:val="23"/>
        </w:rPr>
      </w:pPr>
      <w:bookmarkStart w:id="25" w:name="Par390"/>
      <w:bookmarkStart w:id="26" w:name="Par379"/>
      <w:bookmarkEnd w:id="25"/>
      <w:bookmarkEnd w:id="26"/>
      <w:r>
        <w:rPr>
          <w:rFonts w:cs="Times New Roman" w:ascii="Times New Roman" w:hAnsi="Times New Roman"/>
          <w:sz w:val="23"/>
          <w:szCs w:val="23"/>
        </w:rPr>
        <w:t>Статья 20. Документы и материалы, представляемые в Совет  депутатов одновременно с проектом решения о бюджете города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 Одновременно с проектом решения о бюджете  города в  Совет депутатов представляются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) основные направления бюджетной и налоговой политики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) предварительные итоги социально-экономического развития муниципального образования города Сорска за истекший период текущего финансового года и ожидаемые итоги социально-экономического развития муниципального образования города Сорска за текущи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) оценка ожидаемого исполнения  бюджета  города на текущи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) прогноз социально-экономического развития муниципального образования города Сорска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5) прогноз основных характеристик  бюджета города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6) пояснительная записка к проекту решения о бюджете города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bookmarkStart w:id="27" w:name="Par401"/>
      <w:bookmarkEnd w:id="27"/>
      <w:r>
        <w:rPr>
          <w:rFonts w:cs="Times New Roman" w:ascii="Times New Roman" w:hAnsi="Times New Roman"/>
          <w:sz w:val="23"/>
          <w:szCs w:val="23"/>
        </w:rPr>
        <w:t>7) данные по городской адресной  инвестиционной программе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) верхний предел муниципального внутреннего долга на 1 января года, следующего за очередным финансовым годом и каждым годом планового периода, и (или) верхний предел муниципального внешнего долга на 1 января года, следующего за очередным финансовым годом и каждым годом планов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9) перечень муниципальных программ, предусмотренных к реализации в очеред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ояснительная записка к проекту решения о  бюджете  город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) расчеты по статьям классификации доходов бюджета города и источников финансирования дефицита  бюджета города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) оценку потерь бюджета города от предоставленных налоговых льгот за текущий финансовый год и предполагаемого предоставления налоговых льгот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) информацию о кредиторской задолженности по расходам бюджета города на последнюю отчетную дату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) основные показатели сети муниципальных учреждений города (количество школ, учащихся, детских дошкольных учреждений и так далее)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5) распределение бюджетных ассигнований по разделам и подразделам классификации расходов бюджета города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2"/>
        <w:rPr>
          <w:rFonts w:ascii="Times New Roman" w:hAnsi="Times New Roman" w:cs="Times New Roman"/>
          <w:sz w:val="23"/>
          <w:szCs w:val="23"/>
        </w:rPr>
      </w:pPr>
      <w:bookmarkStart w:id="28" w:name="Par436"/>
      <w:bookmarkEnd w:id="28"/>
      <w:r>
        <w:rPr>
          <w:rFonts w:cs="Times New Roman" w:ascii="Times New Roman" w:hAnsi="Times New Roman"/>
          <w:sz w:val="23"/>
          <w:szCs w:val="23"/>
        </w:rPr>
        <w:t>Статья 21. Общие условия рассмотрения проекта решения  о бюджете города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 Проект закона о бюджете города  рассматривается в двух чтениях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ложения и поправки, вносимые к проекту решения о  бюджете города, предусматривающие увеличение отдельных статей расходов бюджета, должны быть сбалансированными, то есть предусматривать одновременное согласованное изменение доходов и расходов бюджета либо их перераспределение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2"/>
        <w:rPr>
          <w:rFonts w:ascii="Times New Roman" w:hAnsi="Times New Roman" w:cs="Times New Roman"/>
          <w:sz w:val="23"/>
          <w:szCs w:val="23"/>
        </w:rPr>
      </w:pPr>
      <w:bookmarkStart w:id="29" w:name="Par443"/>
      <w:bookmarkEnd w:id="29"/>
      <w:r>
        <w:rPr>
          <w:rFonts w:cs="Times New Roman" w:ascii="Times New Roman" w:hAnsi="Times New Roman"/>
          <w:sz w:val="23"/>
          <w:szCs w:val="23"/>
        </w:rPr>
        <w:t>Статья 22. Внесение проекта  решения  о  бюджете города  в  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 Проект решения о  бюджете города считается внесенным в срок, если он представлен главой  города в  Совет депутатов  не позднее 15ноября текущего года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оектом решения о  бюджете города предусматривается уточнение показателей утвержденного бюджета города планового периода и утверждение показателей второго года планового периода составляем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точнение параметров планового периода утверждаемого  бюджета  города предусматривает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) утверждение уточнений показателей, являющихся предметом рассмотрения проекта решения  о  бюджете города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) утверждение увеличения или сокращения утвержденных показателей ведомственной структуры расходов бюджета города либо включение в нее бюджетных ассигнований по дополнительным целевым статьям и (или) видам расходов бюджета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2. В течение суток со дня внесения проекта решения о бюджете  города в  Совет депутатов председатель Совета депутатов города Сорска (далее - председатель Совета) направляет его в комитет  Совета  депутатов  по бюджету, финансам и экономической политики, ответственный за рассмотрение проекта решения о  бюджете города (далее - комитет по бюджету), для проведения в течение трех рабочих дней заседания комитета по бюджету по подготовке заключения о соответствии состава показателей и представленных документов и материалов требованиям </w:t>
      </w:r>
      <w:hyperlink w:anchor="Par345">
        <w:r>
          <w:rPr>
            <w:rStyle w:val="InternetLink"/>
            <w:rFonts w:cs="Times New Roman" w:ascii="Times New Roman" w:hAnsi="Times New Roman"/>
            <w:sz w:val="23"/>
            <w:szCs w:val="23"/>
          </w:rPr>
          <w:t>статьей 19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и </w:t>
      </w:r>
      <w:hyperlink w:anchor="Par390">
        <w:r>
          <w:rPr>
            <w:rStyle w:val="InternetLink"/>
            <w:rFonts w:cs="Times New Roman" w:ascii="Times New Roman" w:hAnsi="Times New Roman"/>
            <w:sz w:val="23"/>
            <w:szCs w:val="23"/>
          </w:rPr>
          <w:t>20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Совет депутатов  на основании заключения комитета по бюджету принимает решение о представлении проекта решения о  бюджете города к рассмотрению Советом  депутатов либо о его возврате в администрацию города   на доработку, если состав представленных показателей не соответствует требованиям </w:t>
      </w:r>
      <w:hyperlink w:anchor="Par345">
        <w:r>
          <w:rPr>
            <w:rStyle w:val="InternetLink"/>
            <w:rFonts w:cs="Times New Roman" w:ascii="Times New Roman" w:hAnsi="Times New Roman"/>
            <w:sz w:val="23"/>
            <w:szCs w:val="23"/>
          </w:rPr>
          <w:t>статьи 19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оработанный проект решения о  бюджете города со всеми необходимыми документами и материалами должен быть представлен в Совет депутатов главой города в течение 5 дней со дня возвращения его на доработку и рассмотрен в соответствии с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4. В случае соответствия состава показателей требованиям </w:t>
      </w:r>
      <w:hyperlink w:anchor="Par345">
        <w:r>
          <w:rPr>
            <w:rStyle w:val="InternetLink"/>
            <w:rFonts w:cs="Times New Roman" w:ascii="Times New Roman" w:hAnsi="Times New Roman"/>
            <w:sz w:val="23"/>
            <w:szCs w:val="23"/>
          </w:rPr>
          <w:t>статьи 19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настоящего Положения Совет депутатов принимает решение об опубликовании проекта решения о  бюджете города, а также о дате, времени и месте проведения публичных слушаний по проекту решения о  бюджете города и направляет данное решение в печатные средства массовой информации для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2"/>
        <w:rPr>
          <w:rFonts w:ascii="Times New Roman" w:hAnsi="Times New Roman" w:cs="Times New Roman"/>
          <w:sz w:val="23"/>
          <w:szCs w:val="23"/>
        </w:rPr>
      </w:pPr>
      <w:bookmarkStart w:id="30" w:name="Par460"/>
      <w:bookmarkEnd w:id="30"/>
      <w:r>
        <w:rPr>
          <w:rFonts w:cs="Times New Roman" w:ascii="Times New Roman" w:hAnsi="Times New Roman"/>
          <w:sz w:val="23"/>
          <w:szCs w:val="23"/>
        </w:rPr>
        <w:t>Статья 23. Публичные слушания по проекту решения о  бюджете города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 Публичные слушания по проекту решения о бюджете  города (далее - публичные слушания) проводятся до рассмотрения Советом депутатов проекта решения  о бюджете города в первом чтении и не ранее чем через 14 дней с момента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Организация публичных слушаний осуществляется Советом депутатов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дновременно с опубликованием проекта решения о бюджете города сообщается, о публичных слушаниях, дате, времени и месте их проведения, профильном комитете  Совета депутатов, осуществляющем сбор замечаний и предложений к проекту решения о  бюджете города, и почтовом адресе, по которому направляются указанные замечания и предложения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 В публичных слушаниях принимают участие депутаты Совета депутатов, глава города, председатель контрольно-ревизионной  комиссии города Сорска (далее - председатель контрольно-ревизионной комиссии), руководители бюджетных учреждений и иные заинтересованные лица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Заинтересованные лица в течение пяти дней после опубликования решения о дате, времени и месте проведения публичных слушаний направляют в Совет  депутатов заявки на участие в публичных слушаниях. По результатам рассмотрения указанных заявок заинтересованным лицам направляются приглашения для участия в публичных слушаниях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интересованные лица направляют в Совет депутатов в письменной форме предложения по выносимому на публичные слушания проекту решения. Комитет по бюджету обобщает все полученные Советом депутатов предложения и представляет об этом информацию на публичных слушаниях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5. Контрольно-ревизионная комиссия проводит экспертизу проекта решения о бюджете города, готовит по ее результатам заключение и представляет его в  Совет  депутатов и администрацию города Сорска  не позднее чем за два дня до проведения публичных слушаний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Публичные слушания носят открытый характер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убличные слушания начинаются с доклада должностного лица, представляющего проект решения о  бюджете города при рассмотрении его в Совете депутатов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едседателем контрольно-ревизионной комиссии  оглашается заключение по представляемому проекту решения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едседатель комитета по бюджету выступает с докладом, содержащим оценку положений обсуждаемого проекта решения о бюджете города, результаты анализа поступивших замечаний и предложений по указанному проекту решения, а также экспертных заключений к нему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се выступающие на публичных слушаниях берут слово только с разрешения председательствующего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Материалы публичных слушаний протоколируются. Протокол  подписываются председательствующи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 результатам публичных слушаний принимаются рекомендации, подлежащие учету при рассмотрении проекта решения о бюджете  города Советом депутатов в первом чтении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2"/>
        <w:rPr/>
      </w:pPr>
      <w:bookmarkStart w:id="31" w:name="Par479"/>
      <w:bookmarkEnd w:id="31"/>
      <w:r>
        <w:rPr>
          <w:rFonts w:cs="Times New Roman" w:ascii="Times New Roman" w:hAnsi="Times New Roman"/>
          <w:sz w:val="23"/>
          <w:szCs w:val="23"/>
        </w:rPr>
        <w:t>Статья 24. Подготовка проекта решения о бюджете города к рассмотрению в первом чтении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 Проект решения о  бюджете города, внесенный с соблюдением требований настоящего положения, в течение 2 рабочих дней направляется   в  Совет депутатов для подготовки замечаний и предложений, а также в Контрольно-ревизионную комиссию  на заключение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Ответственным за работу над проектом решения о бюджете города является комитет по бюджету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тветственными за рассмотрение вопросов, связанных с муниципальными программами, являются соответствующие профильные комитеты и комитет по бюджету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 Для подготовки заключения комитета по бюджету по указанным предложениям и замечаниям в комитете по бюджету создаются рабочие группы, состоящие из членов комитета по бюджету, приглашенных представителей администрации города и субъектов права законодательной инициативы, имеющих разногласия по проекту решения о  бюджете города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Комитет по бюджету дает заключение по поправкам к проекту решения о  бюджете  города с учетом решений рабочих групп, формирует таблицу поправок и направляет ее на заключение в администрацию города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5. Администрация города представляет в Совет депутатов заключение по таблице поправок в течение трех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6. Срок рассмотрения проекта решения о  бюджете города в профильных комитетах Совета депутатов составляет 10 дней со дня принятия Совета депутатов решения о представлении указанного проекта решения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2"/>
        <w:rPr/>
      </w:pPr>
      <w:bookmarkStart w:id="32" w:name="Par512"/>
      <w:bookmarkStart w:id="33" w:name="Par503"/>
      <w:bookmarkEnd w:id="32"/>
      <w:bookmarkEnd w:id="33"/>
      <w:r>
        <w:rPr>
          <w:rFonts w:cs="Times New Roman" w:ascii="Times New Roman" w:hAnsi="Times New Roman"/>
          <w:sz w:val="23"/>
          <w:szCs w:val="23"/>
        </w:rPr>
        <w:t>Статья 25. Рассмотрение проекта решения о  бюджете города в первом чтении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 Проект  решения о  бюджете города  представляет на сессии Совета депутатов лицо, уполномоченное на то главой города, заключение Контрольно-ревизионной комиссии  - председатель Контрольно-ревизионной комиссии, таблицу поправок - комитет по бюджету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Совет  депутатов по итогам рассмотрения проекта решения о  бюджете города  принимает решение о принятии проекта решения о  бюджете города  в первом чтении или о его отклонении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2"/>
        <w:rPr>
          <w:rFonts w:ascii="Times New Roman" w:hAnsi="Times New Roman" w:cs="Times New Roman"/>
          <w:sz w:val="23"/>
          <w:szCs w:val="23"/>
        </w:rPr>
      </w:pPr>
      <w:bookmarkStart w:id="34" w:name="Par519"/>
      <w:bookmarkEnd w:id="34"/>
      <w:r>
        <w:rPr>
          <w:rFonts w:cs="Times New Roman" w:ascii="Times New Roman" w:hAnsi="Times New Roman"/>
          <w:sz w:val="23"/>
          <w:szCs w:val="23"/>
        </w:rPr>
        <w:t>Статья 26. Отклонение в первом чтении проекта решения о  бюджете города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 В случае отклонения в первом чтении проекта решения о  бюджете города  Совет  депутатов может, вернуть указанный проект  решения в администрацию города на доработку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Согласованный либо доработанный проект проекта решения о  бюджете города в течение 7 дней вносится администрацией  города на повторное рассмотрение Совета депутатов в первом чтении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2"/>
        <w:rPr/>
      </w:pPr>
      <w:bookmarkStart w:id="35" w:name="Par527"/>
      <w:bookmarkEnd w:id="35"/>
      <w:r>
        <w:rPr>
          <w:rFonts w:cs="Times New Roman" w:ascii="Times New Roman" w:hAnsi="Times New Roman"/>
          <w:sz w:val="23"/>
          <w:szCs w:val="23"/>
        </w:rPr>
        <w:t>Статья 27. Рассмотрение проекта  решения о  бюджете города во втором чтении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 Администрация города совместно с комитетом по бюджету дорабатывает проект  решения о  бюджете города  с учетом поправок, принятых при рассмотрении проекта решения  в первом чтении, и вносит его на рассмотрение Совета депутатов во втором чтении в измененном варианте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и рассмотрении Советом  депутатов проекта решения о  бюджете города  во втором чтении допускается внесение в него поправок только редакционного характера, а также поправок, возникших в связи с изменением законодательства Российской Федерации и законодательства Республики Хакасия. После обсуждения указанных поправок ставится на голосование вопрос о принятии решения о  бюджете города  в цел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 Совет депутатов рассматривает проект решения о  бюджете города  во втором чтении в течение 30 дней, но не ранее чем через 14 дней со дня его принятия в первом чтении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ринятое Советом депутатов решение о  бюджете города дорабатывается с учетом принятых поправок в течение 7 рабочих дней, после чего направляется главе города  для подписания и обнародования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2"/>
        <w:rPr>
          <w:rFonts w:ascii="Times New Roman" w:hAnsi="Times New Roman" w:cs="Times New Roman"/>
          <w:sz w:val="23"/>
          <w:szCs w:val="23"/>
        </w:rPr>
      </w:pPr>
      <w:bookmarkStart w:id="36" w:name="Par536"/>
      <w:bookmarkEnd w:id="36"/>
      <w:r>
        <w:rPr>
          <w:rFonts w:cs="Times New Roman" w:ascii="Times New Roman" w:hAnsi="Times New Roman"/>
          <w:sz w:val="23"/>
          <w:szCs w:val="23"/>
        </w:rPr>
        <w:t>Статья 28. Временное управление бюджетом города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Если решение о  бюджете города не вступило в силу с начала финансового года, временное управление бюджетом города осуществляется в порядке, предусмотренном Бюджетным </w:t>
      </w:r>
      <w:hyperlink r:id="rId13">
        <w:r>
          <w:rPr>
            <w:rStyle w:val="InternetLink"/>
            <w:rFonts w:cs="Times New Roman" w:ascii="Times New Roman" w:hAnsi="Times New Roman"/>
            <w:sz w:val="23"/>
            <w:szCs w:val="23"/>
          </w:rPr>
          <w:t>кодексом</w:t>
        </w:r>
      </w:hyperlink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70" w:leader="none"/>
          <w:tab w:val="center" w:pos="5244" w:leader="none"/>
        </w:tabs>
        <w:autoSpaceDE w:val="false"/>
        <w:spacing w:lineRule="auto" w:line="240" w:before="0" w:after="0"/>
        <w:ind w:left="567" w:hanging="0"/>
        <w:jc w:val="center"/>
        <w:outlineLvl w:val="1"/>
        <w:rPr>
          <w:rFonts w:ascii="Times New Roman" w:hAnsi="Times New Roman" w:cs="Times New Roman"/>
          <w:b/>
          <w:b/>
          <w:bCs/>
          <w:sz w:val="23"/>
          <w:szCs w:val="23"/>
        </w:rPr>
      </w:pPr>
      <w:bookmarkStart w:id="37" w:name="Par540"/>
      <w:bookmarkEnd w:id="37"/>
      <w:r>
        <w:rPr>
          <w:rFonts w:cs="Times New Roman" w:ascii="Times New Roman" w:hAnsi="Times New Roman"/>
          <w:b/>
          <w:bCs/>
          <w:sz w:val="23"/>
          <w:szCs w:val="23"/>
        </w:rPr>
        <w:t>Глава 5. ВНЕСЕНИЕ ИЗМЕНЕНИЙ В РЕШЕНИЕ О  БЮДЖЕТЕ ГОРОДА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2"/>
        <w:rPr>
          <w:rFonts w:ascii="Times New Roman" w:hAnsi="Times New Roman" w:cs="Times New Roman"/>
          <w:sz w:val="23"/>
          <w:szCs w:val="23"/>
        </w:rPr>
      </w:pPr>
      <w:bookmarkStart w:id="38" w:name="Par543"/>
      <w:bookmarkEnd w:id="38"/>
      <w:r>
        <w:rPr>
          <w:rFonts w:cs="Times New Roman" w:ascii="Times New Roman" w:hAnsi="Times New Roman"/>
          <w:sz w:val="23"/>
          <w:szCs w:val="23"/>
        </w:rPr>
        <w:t>Статья 29. Внесение изменений в решение о  бюджете города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 Администрация города разрабатывает и представляет в Совет депутатов проекты решений  о внесении изменений в решение о  бюджете города по всем вопросам, являющимся предметом правового регулирования решения о  бюджете города, в том числе в части, изменяющей основные характеристики бюджета города, а также распределение расходов  бюджета города в ведомственной структуре расходов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1"/>
        <w:rPr/>
      </w:pPr>
      <w:bookmarkStart w:id="39" w:name="Par563"/>
      <w:bookmarkStart w:id="40" w:name="Par556"/>
      <w:bookmarkEnd w:id="39"/>
      <w:bookmarkEnd w:id="40"/>
      <w:r>
        <w:rPr>
          <w:rFonts w:cs="Times New Roman" w:ascii="Times New Roman" w:hAnsi="Times New Roman"/>
          <w:b/>
          <w:bCs/>
          <w:sz w:val="23"/>
          <w:szCs w:val="23"/>
        </w:rPr>
        <w:t>Глава 6. МУНИЦИПАЛЬНЫЙ ФИНАНСОВЫЙ КОНТРОЛЬ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2"/>
        <w:rPr>
          <w:rFonts w:ascii="Times New Roman" w:hAnsi="Times New Roman" w:cs="Times New Roman"/>
          <w:sz w:val="23"/>
          <w:szCs w:val="23"/>
        </w:rPr>
      </w:pPr>
      <w:bookmarkStart w:id="41" w:name="Par565"/>
      <w:bookmarkEnd w:id="41"/>
      <w:r>
        <w:rPr>
          <w:rFonts w:cs="Times New Roman" w:ascii="Times New Roman" w:hAnsi="Times New Roman"/>
          <w:sz w:val="23"/>
          <w:szCs w:val="23"/>
        </w:rPr>
        <w:t>Статья 30. Финансовый контроль, осуществляемый Советом депутатов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 Совет депутатов осуществляет финансовый контроль в следующих формах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) предварительный контроль - в ходе обсуждения и утверждения проекта решения о бюджете города и иных проектов решений по бюджетно-финансовым вопросам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) текущий контроль - в ходе рассмотрения отдельных вопросов исполнения  бюджета города, на заседаниях комитетов, комиссий, рабочих групп Совета депутатов, в ходе публичных слушаний и в связи с депутатскими запросами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) последующий контроль - в ходе рассмотрения и утверждения годового отчета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Органы местного самоуправления обязаны представлять всю информацию, необходимую для осуществления Советом  депутатов финансового контроля в пределах его компетенции, установленной законодательством Российской Федерации, настоящим Положением, иными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2"/>
        <w:rPr>
          <w:rFonts w:ascii="Times New Roman" w:hAnsi="Times New Roman" w:cs="Times New Roman"/>
          <w:sz w:val="23"/>
          <w:szCs w:val="23"/>
        </w:rPr>
      </w:pPr>
      <w:bookmarkStart w:id="42" w:name="Par585"/>
      <w:bookmarkEnd w:id="42"/>
      <w:r>
        <w:rPr>
          <w:rFonts w:cs="Times New Roman" w:ascii="Times New Roman" w:hAnsi="Times New Roman"/>
          <w:sz w:val="23"/>
          <w:szCs w:val="23"/>
        </w:rPr>
        <w:t>Статья 31. Финансовый контроль, осуществляемый администрацией города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 Финансовый контроль осуществляют, главные распорядители, распорядители средств бюджета города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Администрация города осуществляет муниципальный контроль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) за операциями с бюджетными средствами получателей средств бюджета города, средствами главных администраторов (администраторов) источников финансирования дефицита бюджета города.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) за использованием бюджетных средств главными распорядителями, распорядителями и получателями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) за исполнением местных бюджетов в случаях, установленных Бюджетным </w:t>
      </w:r>
      <w:hyperlink r:id="rId14">
        <w:r>
          <w:rPr>
            <w:rStyle w:val="InternetLink"/>
            <w:rFonts w:cs="Times New Roman" w:ascii="Times New Roman" w:hAnsi="Times New Roman"/>
            <w:sz w:val="23"/>
            <w:szCs w:val="23"/>
          </w:rPr>
          <w:t>кодексом</w:t>
        </w:r>
      </w:hyperlink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 Главные распорядители бюджетных средств осуществляют финансовый контроль за подведомственными распорядителями (получателями) бюджетных средств в части обеспечения правомерного, целевого, эффективного использования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лавные распорядители бюджетных средств осуществляют контроль за использованием субсидий, субвенций их получателями в соответствии с условиями и целями, определенными при предоставлении указанных средств из бюджета города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Главные администраторы доходов бюджета города осуществляют финансовый контроль за подведомственными администраторами доходов бюджета по осуществлению ими функций администрирования доходов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5. Главные администраторы источников финансирования дефицита бюджета города осуществляют финансовый контроль за осуществлением администраторами источников финансирования дефицита бюджета кассовых выплат из бюджета города по погашению источников финансирования дефицита бюджета гор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1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  <w:bookmarkStart w:id="43" w:name="Par609"/>
      <w:bookmarkStart w:id="44" w:name="Par609"/>
      <w:bookmarkEnd w:id="4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1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Глава 7. СОСТАВЛЕНИЕ, ВНЕШНЯЯ ПРОВЕРКА, РАССМОТРЕНИЕ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И УТВЕРЖДЕНИЕ БЮДЖЕТНОЙ ОТЧЕТНОСТИ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2"/>
        <w:rPr/>
      </w:pPr>
      <w:bookmarkStart w:id="45" w:name="Par612"/>
      <w:bookmarkEnd w:id="45"/>
      <w:r>
        <w:rPr>
          <w:rFonts w:cs="Times New Roman" w:ascii="Times New Roman" w:hAnsi="Times New Roman"/>
          <w:sz w:val="23"/>
          <w:szCs w:val="23"/>
        </w:rPr>
        <w:t>Статья 32. Составление и представление бюджетной отчетности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 Главные распорядители бюджетных средств, главные администраторы доходов  бюджета, главные администраторы источников финансирования дефицита бюджета  города(далее - главные администраторы бюджетных средств) представляют сводную бюджетную отчетность в администрацию города  в установленные им сроки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Администрация города  составляет и представляет бюджетную отчетность в Министерство финансов Республики Хакасия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Отчет об исполнении бюджета города за первый квартал, полугодие и девять месяцев текущего финансового года утверждается постановлением администрации города  и направляется в Совет депутатов и контрольно-ревизионную комиссию не позднее 15 числа второг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 Годовой отчет об исполнении бюджета города за отчетный финансовый год (далее - годовой отчет) подлежит рассмотрению Советом депутатов и утверждению решением сессии Совета депутатов город Сорск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2"/>
        <w:rPr>
          <w:rFonts w:ascii="Times New Roman" w:hAnsi="Times New Roman" w:cs="Times New Roman"/>
          <w:sz w:val="23"/>
          <w:szCs w:val="23"/>
        </w:rPr>
      </w:pPr>
      <w:bookmarkStart w:id="46" w:name="Par621"/>
      <w:bookmarkEnd w:id="46"/>
      <w:r>
        <w:rPr>
          <w:rFonts w:cs="Times New Roman" w:ascii="Times New Roman" w:hAnsi="Times New Roman"/>
          <w:sz w:val="23"/>
          <w:szCs w:val="23"/>
        </w:rPr>
        <w:t>Статья 33. Решение Совета депутатов об исполнении бюджета города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 Решением Совета депутатов  об исполнении бюджета города  за отчетный финансовый год (далее - решение об исполнении бюджета города) утверждается годовой отчет с указанием общего объема доходов, расходов и дефицита (профицита)  бюджета города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Отдельными приложениями к решению об исполнении бюджета города утверждаются показатели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) доходов бюджета по кодам классификации доходов бюджетов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) доходов бюджета по кодам видов доходов, подвидов доходов, классификации операций сектора муниципального управления, относящихся к доходам бюджета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) расходов бюджета по ведомственной структуре расходов бюджета города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) расходов бюджета по разделам и подразделам классификации расходов бюджетов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5) источников финансирования дефицита бюджета города по кодам классификации источников финансирования дефицитов бюджетов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6) источников финансирования дефицита бюджета по кодам групп, подгрупп, статей, видов источников финансирования дефицитов бюджетов классификации операций сектора муниципального управления, относящихся к источникам финансирования дефицитов бюджетов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) иные показатели в соответствии с той же структурой и бюджетной классификацией, которые применялись при утверждении бюджета города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2"/>
        <w:rPr/>
      </w:pPr>
      <w:bookmarkStart w:id="47" w:name="Par633"/>
      <w:bookmarkEnd w:id="47"/>
      <w:r>
        <w:rPr>
          <w:rFonts w:cs="Times New Roman" w:ascii="Times New Roman" w:hAnsi="Times New Roman"/>
          <w:sz w:val="23"/>
          <w:szCs w:val="23"/>
        </w:rPr>
        <w:t>Статья 34. Подготовка годового отчета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 Годовой отчет, представляемый в Совет депутатов, составляет администрация города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В конце каждого финансового года администрация города  издает распоряжение о закрытии финансового года и подготовке годового отчета, в котором указываются порядок, сроки представления документов, являющихся основой для составления годового отчета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 соответствии с указанным распоряжением все получатели бюджетных средств составляют годовые отчеты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(распорядителями) бюджетных средств, администраторами доходов  бюджета города, администраторами источников финансирования дефицита бюджета города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В пояснительной записке к отчетам бюджетных учреждений в обязательном порядке отражаются степень выполнения муниципального задания по предоставлению муниципальных услуг, данные о доходах, полученных в результате оказания платных услуг, об использовании муниципального  имущества, закрепленного за ними на праве оперативн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5. Получатели бюджетных средств, выделенных в форме субсидий, субвенций,  бюджетных инвестиций, представляют отчеты по расходам указан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2"/>
        <w:rPr/>
      </w:pPr>
      <w:bookmarkStart w:id="48" w:name="Par644"/>
      <w:bookmarkEnd w:id="48"/>
      <w:r>
        <w:rPr>
          <w:rFonts w:cs="Times New Roman" w:ascii="Times New Roman" w:hAnsi="Times New Roman"/>
          <w:sz w:val="23"/>
          <w:szCs w:val="23"/>
        </w:rPr>
        <w:t>Статья 35. Внешняя проверка годового отчета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 Годовой отчет до его рассмотрения Советом депутатов подлежит внешней проверке, которая включает внешнюю проверку бюджетной отчетности главных администраторов бюджетных средств и подготовку заключения на годовой отчет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Внешняя проверка годового отчета осуществляется контрольно-ревизионной комиссии в порядке, установленном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 Администрация города представляет годовой отчет для подготовки заключения на него не позднее 15 апреля текущего года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Контрольно-ревизионная комиссия готовит заключение на годовой отчет на основании данных внешней проверки годовой бюджетной отчетности главных администраторов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Заключение на годовой отчет представляется Контрольно-ревизионной комиссией одновременно в Совет депутатов и администрацию города  не позднее 25 мая года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2"/>
        <w:rPr/>
      </w:pPr>
      <w:bookmarkStart w:id="49" w:name="Par652"/>
      <w:bookmarkEnd w:id="49"/>
      <w:r>
        <w:rPr>
          <w:rFonts w:cs="Times New Roman" w:ascii="Times New Roman" w:hAnsi="Times New Roman"/>
          <w:sz w:val="23"/>
          <w:szCs w:val="23"/>
        </w:rPr>
        <w:t>Статья 36. Заключение контрольно-ревизионной комиссии  на годовой отчет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ключение контрольно- ревизионной комиссии  на годовой отчет включает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) заключение по каждому разделу и подразделу классификации расходов бюджетов Российской Федерации и по каждому главному распорядителю средств бюджета  города с указанием выявленных сумм нецелевого использования бюджетных средств, с указанием получателей бюджетных средств, принявших решение о нецелевом использовании бюджетных средств, и должностных лиц, допустивших осуществление таких платежей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) заключение по каждому разделу и подразделу классификации расходов бюджетов Российской Федерации и по каждому главному распорядителю бюджетных средств, по которым выявлено расходование средств бюджета города сверх утвержденных бюджетных ассигнований либо сверх бюджетной росписи, с указанием получателей бюджетных средств, принявших указанные решения, и должностных лиц, допустивших осуществление таких платежей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) заключение по каждому выявленному случаю финансирования расходов, не предусмотренных решением о  бюджете  города либо бюджетной росписью, с указанием получателей бюджетных средств, принявших указанные решения, и должностных лиц, допустивших осуществление таких платежей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) анализ предоставления и погашения полученных (выданных) бюджетных кредитов, привлечения и погашения заемных средств кредитных, финансовых и иных организаций с оценкой эффективности условий их привлечения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5) заключения по выявленным фактам предоставления бюджетных кредитов, а также проведения реструктуризации долгов с нарушением требований Бюджетного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кодекса</w:t>
        </w:r>
      </w:hyperlink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6) анализ предоставления обязательств по муниципальным гарантиям и их исполнения, заключения по выявленным фактам предоставления муниципальных гарантий с нарушением требований Бюджетного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кодекса</w:t>
        </w:r>
      </w:hyperlink>
      <w:r>
        <w:rPr>
          <w:rFonts w:cs="Times New Roman" w:ascii="Times New Roman" w:hAnsi="Times New Roman"/>
          <w:sz w:val="23"/>
          <w:szCs w:val="23"/>
        </w:rPr>
        <w:t>, расследование каждого случая исполнения обязательств, обеспеченных муниципальной гарантией, за счет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7) анализ предоставления бюджетных инвестиций, анализ заключенных договоров с точки зрения обеспечения муниципальных интересов, заключения по выявленным фактам предоставления бюджетных инвестиций с нарушением требований Бюджетного </w:t>
      </w:r>
      <w:hyperlink r:id="rId17">
        <w:r>
          <w:rPr>
            <w:rStyle w:val="InternetLink"/>
            <w:rFonts w:cs="Times New Roman" w:ascii="Times New Roman" w:hAnsi="Times New Roman"/>
            <w:sz w:val="23"/>
            <w:szCs w:val="23"/>
          </w:rPr>
          <w:t>кодекса</w:t>
        </w:r>
      </w:hyperlink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8) анализ выполнения плановых заданий по предоставлению муниципальных услуг и соблюдения нормативов финансовых затрат на предоставление муницип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9) иные материалы, определенные решением Совета депутатов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2"/>
        <w:rPr/>
      </w:pPr>
      <w:bookmarkStart w:id="50" w:name="Par665"/>
      <w:bookmarkEnd w:id="50"/>
      <w:r>
        <w:rPr>
          <w:rFonts w:cs="Times New Roman" w:ascii="Times New Roman" w:hAnsi="Times New Roman"/>
          <w:sz w:val="23"/>
          <w:szCs w:val="23"/>
        </w:rPr>
        <w:t>Статья 37. Представление годового отчета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 Годовой отчет представляется в Совет депутатов не позднее 1 июня текущего года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Одновременно с годовым отчетом представляются проект решения об исполнении ого бюджета города, а также следующие документы и материалы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) отчет об исполнении программы приватизации (продажи) муниципального имущества и приобретения имущества в муниципальную собственность;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) отчет о расходовании средств резервного фонда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) отчет о предоставлении и погашении бюджетных кредитов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) отчетность об исполнении консолидированного бюджета города Сорска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5) отчеты об исполнении муниципальных программ с оценкой достижения результатов эффективности програм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both"/>
        <w:outlineLvl w:val="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  <w:bookmarkStart w:id="51" w:name="Par684"/>
      <w:bookmarkStart w:id="52" w:name="Par684"/>
      <w:bookmarkEnd w:id="5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2"/>
        <w:rPr/>
      </w:pPr>
      <w:r>
        <w:rPr>
          <w:rFonts w:cs="Times New Roman" w:ascii="Times New Roman" w:hAnsi="Times New Roman"/>
          <w:sz w:val="23"/>
          <w:szCs w:val="23"/>
        </w:rPr>
        <w:t>Статья 38. Рассмотрение годового отчета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 До начала рассмотрения Советом депутатов годового отчета проводятся публичные слушания по нему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убличные слушания по годовому отчету проводятся в порядке, аналогичном порядку проведения публичных слушаний по проекту решения о  бюджете города, предусмотренному </w:t>
      </w:r>
      <w:hyperlink w:anchor="Par460">
        <w:r>
          <w:rPr>
            <w:rStyle w:val="InternetLink"/>
            <w:rFonts w:cs="Times New Roman" w:ascii="Times New Roman" w:hAnsi="Times New Roman"/>
            <w:sz w:val="23"/>
            <w:szCs w:val="23"/>
          </w:rPr>
          <w:t>статьей 23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и рассмотрение годового отчета Совет депутатов заслушивает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) доклад главы  города об исполнении бюджета города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) доклад председателя  контрольно - ревизионной комиссии о заключении на годовой отчет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) доклад председателя комитета по бюджету об исполнении бюджета города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 По результатам рассмотрения годового отчета Совет  принимает решение об утверждении либо отклонении решения об исполнении бюджета города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 случае отклонения Советом депутатов  решения об исполнении  бюджета города он возвращается для устранения фактов недостоверного или неполного отражения данных и повторного представления в срок, не превышающий один месяц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1"/>
        <w:rPr>
          <w:rFonts w:ascii="Times New Roman" w:hAnsi="Times New Roman" w:cs="Times New Roman"/>
          <w:b/>
          <w:b/>
          <w:bCs/>
          <w:sz w:val="23"/>
          <w:szCs w:val="23"/>
        </w:rPr>
      </w:pPr>
      <w:bookmarkStart w:id="53" w:name="Par696"/>
      <w:bookmarkEnd w:id="53"/>
      <w:r>
        <w:rPr>
          <w:rFonts w:cs="Times New Roman" w:ascii="Times New Roman" w:hAnsi="Times New Roman"/>
          <w:b/>
          <w:bCs/>
          <w:sz w:val="23"/>
          <w:szCs w:val="23"/>
        </w:rPr>
        <w:t>Глава 8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2"/>
        <w:rPr/>
      </w:pPr>
      <w:bookmarkStart w:id="54" w:name="Par698"/>
      <w:bookmarkEnd w:id="54"/>
      <w:r>
        <w:rPr>
          <w:rFonts w:cs="Times New Roman" w:ascii="Times New Roman" w:hAnsi="Times New Roman"/>
          <w:sz w:val="23"/>
          <w:szCs w:val="23"/>
        </w:rPr>
        <w:t>Статья 39. Гласность в бюджетном процессе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 Проект решения о  бюджете города, решение о  бюджете города, годовой отчет, ежеквартальные сведения о ходе исполнения бюджета, а также о численности муниципальных служащих администрации города  и работников учреждений муниципального образования город Сорск с указанием фактических затрат на их денежное содержание подлежат официальному опубликованию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оект решения  о  бюджете города и годовой отчет подлежат официальному опубликованию Советом депутатов в течение пяти дней со дня принятия Советом депутатов решения о проведении публичных слушаний по указанным вопроса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 Решение о  бюджете города, решение об исполнении  бюджета города, а также решения, принятые по иным вопросам, касающимся формирования и текущего исполнения бюджета города, подлежат опубликованию в средствах массовой информации в порядке, установленном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  <w:bookmarkStart w:id="55" w:name="Par705"/>
      <w:bookmarkStart w:id="56" w:name="Par705"/>
      <w:bookmarkEnd w:id="56"/>
    </w:p>
    <w:p>
      <w:pPr>
        <w:pStyle w:val="Normal"/>
        <w:tabs>
          <w:tab w:val="clear" w:pos="708"/>
          <w:tab w:val="left" w:pos="990" w:leader="none"/>
        </w:tabs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</w:r>
    </w:p>
    <w:p>
      <w:pPr>
        <w:pStyle w:val="Normal"/>
        <w:tabs>
          <w:tab w:val="clear" w:pos="708"/>
          <w:tab w:val="left" w:pos="990" w:leader="none"/>
        </w:tabs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99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</w:t>
      </w:r>
      <w:r>
        <w:rPr>
          <w:rFonts w:cs="Times New Roman" w:ascii="Times New Roman" w:hAnsi="Times New Roman"/>
          <w:sz w:val="23"/>
          <w:szCs w:val="23"/>
        </w:rPr>
        <w:t>Заместитель главы</w:t>
      </w:r>
    </w:p>
    <w:p>
      <w:pPr>
        <w:pStyle w:val="Normal"/>
        <w:tabs>
          <w:tab w:val="clear" w:pos="708"/>
          <w:tab w:val="left" w:pos="990" w:leader="none"/>
          <w:tab w:val="left" w:pos="7605" w:leader="none"/>
        </w:tabs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</w:t>
      </w:r>
      <w:r>
        <w:rPr>
          <w:rFonts w:cs="Times New Roman" w:ascii="Times New Roman" w:hAnsi="Times New Roman"/>
          <w:sz w:val="23"/>
          <w:szCs w:val="23"/>
        </w:rPr>
        <w:t>по  финансовым и экономическим вопросам</w:t>
        <w:tab/>
        <w:t>М.Н.Бондаренко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8218778C7A5DC6C01413AB2663CEC8C890ECC8BFE1D23EB7E961D477F88A23D93B928A34O1I6H" TargetMode="External"/><Relationship Id="rId3" Type="http://schemas.openxmlformats.org/officeDocument/2006/relationships/hyperlink" Target="consultantplus://offline/ref=948218778C7A5DC6C01413AB2663CEC8C890ECC8BFE1D23EB7E961D477OFI8H" TargetMode="External"/><Relationship Id="rId4" Type="http://schemas.openxmlformats.org/officeDocument/2006/relationships/hyperlink" Target="consultantplus://offline/ref=948218778C7A5DC6C01413AB2663CEC8C890ECC8BFE1D23EB7E961D477OFI8H" TargetMode="External"/><Relationship Id="rId5" Type="http://schemas.openxmlformats.org/officeDocument/2006/relationships/hyperlink" Target="consultantplus://offline/ref=948218778C7A5DC6C01413AB2663CEC8C890ECC8BFE1D23EB7E961D477OFI8H" TargetMode="External"/><Relationship Id="rId6" Type="http://schemas.openxmlformats.org/officeDocument/2006/relationships/hyperlink" Target="consultantplus://offline/ref=AE26B63140DDACD18A5FAD0E345F07B39CB7F2324356DFB896C5913BA0nDc0H" TargetMode="External"/><Relationship Id="rId7" Type="http://schemas.openxmlformats.org/officeDocument/2006/relationships/hyperlink" Target="consultantplus://offline/ref=AE26B63140DDACD18A5FB303223358B695B8A537445BDCEBC29ACA66F7D954A99BF6EEBE312BDA550F4F33nEc4H" TargetMode="External"/><Relationship Id="rId8" Type="http://schemas.openxmlformats.org/officeDocument/2006/relationships/hyperlink" Target="consultantplus://offline/ref=AE26B63140DDACD18A5FAD0E345F07B39CB7F2324356DFB896C5913BA0nDc0H" TargetMode="External"/><Relationship Id="rId9" Type="http://schemas.openxmlformats.org/officeDocument/2006/relationships/hyperlink" Target="consultantplus://offline/ref=AE26B63140DDACD18A5FAD0E345F07B39CB7F2324356DFB896C5913BA0nDc0H" TargetMode="External"/><Relationship Id="rId10" Type="http://schemas.openxmlformats.org/officeDocument/2006/relationships/hyperlink" Target="consultantplus://offline/ref=AE26B63140DDACD18A5FAD0E345F07B39CB7F2324356DFB896C5913BA0nDc0H" TargetMode="External"/><Relationship Id="rId11" Type="http://schemas.openxmlformats.org/officeDocument/2006/relationships/hyperlink" Target="consultantplus://offline/ref=AE26B63140DDACD18A5FAD0E345F07B39CB7F2324356DFB896C5913BA0nDc0H" TargetMode="External"/><Relationship Id="rId12" Type="http://schemas.openxmlformats.org/officeDocument/2006/relationships/hyperlink" Target="consultantplus://offline/ref=948218778C7A5DC6C01413AB2663CEC8C890ECC8BFE1D23EB7E961D477OFI8H" TargetMode="External"/><Relationship Id="rId13" Type="http://schemas.openxmlformats.org/officeDocument/2006/relationships/hyperlink" Target="consultantplus://offline/ref=948218778C7A5DC6C01413AB2663CEC8C890ECC8BFE1D23EB7E961D477OFI8H" TargetMode="External"/><Relationship Id="rId14" Type="http://schemas.openxmlformats.org/officeDocument/2006/relationships/hyperlink" Target="consultantplus://offline/ref=948218778C7A5DC6C01413AB2663CEC8C890ECC8BFE1D23EB7E961D477OFI8H" TargetMode="External"/><Relationship Id="rId15" Type="http://schemas.openxmlformats.org/officeDocument/2006/relationships/hyperlink" Target="consultantplus://offline/ref=948218778C7A5DC6C01413AB2663CEC8C890ECC8BFE1D23EB7E961D477OFI8H" TargetMode="External"/><Relationship Id="rId16" Type="http://schemas.openxmlformats.org/officeDocument/2006/relationships/hyperlink" Target="consultantplus://offline/ref=948218778C7A5DC6C01413AB2663CEC8C890ECC8BFE1D23EB7E961D477OFI8H" TargetMode="External"/><Relationship Id="rId17" Type="http://schemas.openxmlformats.org/officeDocument/2006/relationships/hyperlink" Target="consultantplus://offline/ref=948218778C7A5DC6C01413AB2663CEC8C890ECC8BFE1D23EB7E961D477OFI8H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08:00Z</dcterms:created>
  <dc:creator>Bondarenko</dc:creator>
  <dc:description/>
  <cp:keywords/>
  <dc:language>en-US</dc:language>
  <cp:lastModifiedBy>Саратовкина</cp:lastModifiedBy>
  <cp:lastPrinted>2013-10-31T16:38:00Z</cp:lastPrinted>
  <dcterms:modified xsi:type="dcterms:W3CDTF">2013-10-31T09:38:00Z</dcterms:modified>
  <cp:revision>114</cp:revision>
  <dc:subject/>
  <dc:title/>
</cp:coreProperties>
</file>