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6 ноября 2013 года                                                                                             № 23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бразования  город Сорск на 201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плановый период 2015-2016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ь в перв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муниципального образования город Сорск на 2014 год и плановый период 2015-2016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муниципального образования город Сорск (далее - местный бюджет) на 2014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30 229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36 241,6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6 012,6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бюджета муниципального образования город Сорск (далее - местный бюджет) на 2015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23 370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28 960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 590,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бюджета муниципального образования город Сорск (далее - местный бюджет) на 2016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33 821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39 945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6 124,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5 года в сумме 6000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4 год в сумме 21 200,0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6 года в сумме 5500,0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5 год в сумме 21 500,0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7 года в сумме 6000,0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6 год в сумме 21 500,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14 год согласно приложению 1 и на плановый период 2015-2016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 на 2014 год в сумме 235,0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 на 2014 год в сумме 3 036,0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14 году и на плановый период 2015-2016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14 год  согласно приложению 3 и на плановый период 2015-2016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14 год- 70 %, на 2015 год-70 %, на 2016 год-70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– в соответствии с законодательством Российской Федерации и Республики Хакас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в 2014 году и плановом периоде 2015-2016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городск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14 году и плановом периоде 2015-2016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14 год и плановый период 2015-2016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14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15-2016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14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15-2016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бюджета муниципального образования город Сорск и муниципальный долг муниципального образования город Сорск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бюджета муниципального образования город Сорск на 2014 год, согласно приложению 9 и на плановый период 2015-2016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право осуществления муниципальных внутренних заимствований принадлежит администрации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городского бюджета в 2014 году и плановом периоде 2015-2016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14 года и подлежит официальному опубликованию не позднее 10 дней после его подписания в установленном порядке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ода Сорска                                                                                             О.А. Полеш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А.А. Жук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2-12-26T10:55:00Z</cp:lastPrinted>
  <dcterms:modified xsi:type="dcterms:W3CDTF">2013-11-27T07:26:00Z</dcterms:modified>
  <cp:revision>182</cp:revision>
  <dc:subject/>
  <dc:title/>
</cp:coreProperties>
</file>