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ноября 2013 года                                                                                                          № 2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3.2013г. №147, от 23.04.2013г. №15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28.05.2013г. №166, от 25.06.2013г. №178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1.07.2013г. №189, от 07.08.2013г. №1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8.2013г. №203, от 24.09.2013г. №21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9.10.2013г. №22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, от 07.08.2013г. № 191, от 27.08.2013г. №203, от 24.09.2013г. №212, от 29.10.2013г. №22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16 165,45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48 337,86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32 172,41 тыс. руб.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4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4 года в сумме 6 6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3 год в сумме 17 40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рхний предел муниципального долга на 1 января 2015 года в сумме 6 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) предельный объем муниципального долга на 2014 год в сумме 26 60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) верхний предел муниципального долга на 1 января 2016 года в сумме 6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) предельный объем муниципального долга на 2015 год в сумме 26 000,00 тыс. руб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финансирования дефицита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01 02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цифры «1 800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2 00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1 4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400,00» заменить цифрами «6 600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2 00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4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400,00» заменить цифрами «4 800,0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- 32 312,4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- 32 312,41» заменить цифрами «30 372,4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323 083,45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23 083,45» заменить цифрами «328 765,45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355 395,86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355 395,86» заменить цифрами «359 137,86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32 312,41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32 312,41» заменить цифрами «32 172,41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2 «Источники финансирования дефицита бюджета муниципального образования город Сорск на плановый период 2014и 2015 годов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771"/>
        <w:gridCol w:w="7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01 02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редиты кредитных организаций в валюте Российской Федер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в третьей графе цифры «-60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850"/>
        <w:gridCol w:w="95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0 00 00 0000 0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6 70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 49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-6 708» заменить цифрами «7 30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1134"/>
        <w:gridCol w:w="10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01 05 02 01 04 0000 6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4 3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 03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54 388» заменить цифрами «254 988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В приложении 3 «Доходы муниципального образования город Сорск на 2013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902"/>
        <w:gridCol w:w="1620"/>
      </w:tblGrid>
      <w:tr>
        <w:trPr>
          <w:trHeight w:val="30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0 00000 00 0000 000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8 262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28 262,00» заменить цифрами «126 331,0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377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86 377,00» заменить цифрами «85 203,0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1 02000 00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815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цифры «85 815,00» заменить цифрами «84 641,00»;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285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цифры «85 285,00» заменить цифрами «84 111,0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8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 пошлина  по   делам, рассматриваемым   в    судах    общей  юрисдикции, мировыми судья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8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  пошлина   по   делам, рассматриваемым    в    судах     общей юрисдикции,   мировыми   судьями    (за исключением Верховного Суда  Российской Федераци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77,00» заменить цифрами «640,0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14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ОХОДЫ  ОТ 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038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9 038,00» заменить цифрами «7 938,0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4 02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6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4 02040 00 0000 4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6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1 14 02043 04 0000 410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60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цифры «8 860,00» заменить цифрами «7 760,00»;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00000 00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Р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40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цифры «1 240,00» заменить цифрами «1 320,00»;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3200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  взыскания, налагаемые в возмещение ущерба, причиненного в результате незаконного или нецелевого использования бюджетных средств ( в части бюджетов городских округо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77 421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 421,4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77 421,45» заменить цифрами «189 834,45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 696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53 696,00» заменить цифрами «55 296,0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1003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0 881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0 881,00» заменить цифрами «12 481,0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 001,45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57 001,45» заменить цифрами «67 814,45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02051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02150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в 2013 г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30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48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2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80,0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 480,0» заменить цифрами «22 970,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образований на проведение мероприятий по капитальному ремонту муниципальных общеобразовательных учреждений формированию в РХ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я развития, в 2013 год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5 683,4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05 683,45» заменить цифрами «316 165,45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7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16 3200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 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В приложении 9 «Программа муниципальных внутренних заимствований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13"/>
        <w:gridCol w:w="1847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Кредиты кредитных, финансовых и иных организаций, всего 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добавить цифры «1 800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троке</w:t>
      </w:r>
      <w:r>
        <w:rPr/>
        <w:t>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13"/>
        <w:gridCol w:w="1847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привлечение креди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4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1 400,00» заменить цифрами «6 60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13"/>
        <w:gridCol w:w="1847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погашение креди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4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1 400,00» заменить цифрами «4 800,0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В приложении 10 «Программа муниципальных внутренних заимствований бюджета муниципального образования город Сорск на плановый период 2014-2015 годов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13"/>
        <w:gridCol w:w="923"/>
        <w:gridCol w:w="924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Кредиты кредитных, финансовых и иных организаций, всего 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добавить в третью графу цифры «-60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05"/>
        <w:gridCol w:w="1091"/>
        <w:gridCol w:w="1091"/>
      </w:tblGrid>
      <w:tr>
        <w:trPr>
          <w:trHeight w:val="3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погашение кредитов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 000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третьей графе цифры «6 000,00» заменить цифрами «6 600,0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 В приложении 11 «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5 050,3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5 050,32» заменить цифрами «103 609,3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 849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 849,00» заменить цифрами «3 258,3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87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287,00» заменить цифрами «12 637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7 370,4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7 370,47» заменить цифрами «66 170,1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3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 805,9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3 805,90» заменить цифрами «145 363,9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1 328,4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1 328,40» заменить цифрами «51 421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691,5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2 691,50» заменить цифрами «83 556,5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35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 735,00» заменить цифрами «10 335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2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4 078,0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078,03» заменить цифрами «14 278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2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1 769,0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769,03» заменить цифрами «11 969,0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09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309,00» заменить цифрами «2 308,95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275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275,00» заменить цифрами «5 300,0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3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 995,86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37 995,86» заменить цифрами «348 337,8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1. В приложении 12 «Распределение расходов местного бюджета на плановый период 2014 и 2015 годов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34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13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 347,0» заменить цифрами «27 54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7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4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710,0» заменить цифрами «6 21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50,0» заменить цифрами «25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496"/>
        <w:gridCol w:w="563"/>
        <w:gridCol w:w="1216"/>
        <w:gridCol w:w="1216"/>
      </w:tblGrid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4 28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357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4 283,00» заменить цифрами «21 584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496"/>
        <w:gridCol w:w="566"/>
        <w:gridCol w:w="1216"/>
        <w:gridCol w:w="1216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1 614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62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 614,00» заменить цифрами «5 915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496"/>
        <w:gridCol w:w="567"/>
        <w:gridCol w:w="1216"/>
        <w:gridCol w:w="1176"/>
      </w:tblGrid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2 66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95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669,00» заменить цифрами «15 669,0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341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87 018,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187 018,46» заменить цифрами «196 077,4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/>
        <w:t>в строке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 050,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95 050,32» заменить цифрами «103 609,32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 849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3 849,00» заменить цифрами «3 258,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а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881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1 881,00» заменить цифрами «1 290,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роприятия в области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5105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60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 606,00» заменить цифрами «1 015,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0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500,00» заменить цифрами «840,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0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 106,00» заменить цифрами «175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2 287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87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87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951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87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2 287,00» заменить цифрами «12 637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7 370,4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57 370,47» заменить цифрами «66 170,1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уководство и управление в сфере установленных функ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08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08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08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 608,00» заменить цифрами «1 658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троках</w:t>
      </w:r>
      <w:r>
        <w:rPr/>
        <w:t>: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23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372,67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23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372,6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25 372,67» заменить цифрами «32 533,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534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госрочная республиканская целевая программа «Энергосбережение и повышение энергетической эффективности в Республике Хакасия на 2013-2015 годы и на перспективу до 2020 год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3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534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3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534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8 534,00» заменить цифрами «11 603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855,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21 855,80» заменить цифрами «20 375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765,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7 765,40» заменить цифрами «6 625,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Модернизация объектов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5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745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5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745,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7 745,40» заменить цифрами «6 605,4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 строке:</w:t>
        <w:tab/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и содержание здания общежития расположенного на территории  муниципального образования город Сорск на 2011-2014 г.г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4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4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750,00» заменить цифрами «409,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разован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19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1 619,50» заменить цифрами «11 894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558,5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558,5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99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558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1 558,50» заменить цифрами «11 833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091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99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02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3 702,00» заменить цифрами «3 752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99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856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7 856,50» заменить цифрами «8 081,5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/>
        <w:t>в строке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078,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4 078,03» заменить цифрами «14 278,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1 769,0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11 769,03» заменить цифрами «11 969,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 943,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7 943,03» заменить цифрами «8 093,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499"/>
        <w:gridCol w:w="567"/>
        <w:gridCol w:w="1134"/>
        <w:gridCol w:w="709"/>
        <w:gridCol w:w="115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 929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 929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7 929,00» заменить цифрами «8 079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лиоте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96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9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96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9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9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2 296,00» заменить цифрами «2 346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госрочная республиканская целевая программа «Культура Республики Хакасия (2010-2012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3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Развитие культурного потенциала Республики Хакас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37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37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3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863,00» заменить цифрами «863,0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культуры и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09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2 309,00» заменить цифрами «2 308,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210,00» заменить цифрами «209,95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культуры муниципального образования город Сорск на 2012-2013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23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роприятия по поддержке и развитию культуры, искусства, кинематографии и архивного де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23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70,00» заменить цифрами «69,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27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5 275,00» заменить цифрами «5 300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троках</w:t>
      </w:r>
      <w:r>
        <w:rPr/>
        <w:t>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7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7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 275,00» заменить цифрами «1 300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33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спорта,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33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1 250,00» заменить цифрами «1 275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 строке: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341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тдел образования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47 104,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147 104,40» заменить цифрами «148 387,4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32 186,4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32 186,40» заменить цифрами «133 469,4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1 328,4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1 328,40» заменить цифрами «51 721,4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разования на 2011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89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89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9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45 698,4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5 698,40» заменить цифрами «46 386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9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000,00» заменить цифрами «312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 133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1 133,00» заменить цифрами «71 723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по внешкольной работе с деть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8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9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8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39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85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885,00» заменить цифрами «6 985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 806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9 806,00» заменить цифрами «50 296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2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 806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9 806,00» заменить цифрами «50 296,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21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2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 14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едоставление начального общего, основного общего и среднего (полного) общего образования в общеобразовательных школ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2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 141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8 141,00» заменить цифрами «48 631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у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2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725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 725,00» заменить цифрами «10 025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591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2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2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21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521,00» заменить цифрами «2 821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85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 785,00» заменить цифрами «4 085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льное питание на 2012-2013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9537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0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000,00» заменить цифрами «1 300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37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00,00» заменить цифрами «1 200,0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91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21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8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убличное нормативное обязательство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21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8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052102» заменить цифрами «505210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417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37 995,86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37 995,86» заменить цифрами «348 337,8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3. В приложении 14 «Ведомственная структура расходов бюджета муниципального образования город Сорск на плановый период 2014 и 2015 годов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 32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36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9 324,0» заменить цифрами «32 52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3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13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 347,0» заменить цифрами «27 54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4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19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4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19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4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19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3 409,0» заменить цифрами «26 60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7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4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710,0» заменить цифрами «6 21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ные направления содействия развития малого и среднего предпринимательства на территории муниципального образования город Сорск на 2012-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50,0» заменить цифрами «2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4 28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35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 283,0» заменить цифрами «21 584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6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614,0» заменить цифрами «5 91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91"/>
        <w:gridCol w:w="466"/>
        <w:gridCol w:w="466"/>
        <w:gridCol w:w="992"/>
        <w:gridCol w:w="425"/>
        <w:gridCol w:w="1091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2 66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9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2 669,0» заменить цифрами «15 669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91"/>
        <w:gridCol w:w="466"/>
        <w:gridCol w:w="466"/>
        <w:gridCol w:w="1091"/>
        <w:gridCol w:w="424"/>
        <w:gridCol w:w="1091"/>
        <w:gridCol w:w="105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Целевые программ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0 50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97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0 503,0» заменить цифрами «13 503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91"/>
        <w:gridCol w:w="466"/>
        <w:gridCol w:w="466"/>
        <w:gridCol w:w="1091"/>
        <w:gridCol w:w="591"/>
        <w:gridCol w:w="1074"/>
        <w:gridCol w:w="795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нергосбережение и повышение энергоэффективности в муниципальном образовании г.Сорск на 2011-2015 и н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4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4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4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 14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 141,0» заменить цифрами «3 141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"/>
        <w:gridCol w:w="456"/>
        <w:gridCol w:w="564"/>
        <w:gridCol w:w="1134"/>
        <w:gridCol w:w="283"/>
        <w:gridCol w:w="992"/>
        <w:gridCol w:w="99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9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362,0» заменить цифрами «8 36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"/>
        <w:gridCol w:w="456"/>
        <w:gridCol w:w="564"/>
        <w:gridCol w:w="1134"/>
        <w:gridCol w:w="708"/>
        <w:gridCol w:w="993"/>
        <w:gridCol w:w="56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5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5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800,0» заменить цифрами «3 800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4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ы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2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87,0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2 287,00» заменить цифрами «12 637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и содержание здания общежития расположенного на территории муниципального образования город Сорск на 2011-2014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4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50,00» заменить цифрами «409,7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5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745,4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 745,40» заменить цифрами «6 605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льное питание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3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0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000,00» заменить цифрами «1 300,0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культуры муниципального образования город Сорск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2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0,00» заменить цифрами «69,95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3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0,0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50,00» заменить цифрами «1 275,0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2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361,2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7 361,20» заменить цифрами «46 530,8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5. В приложении 16 «Перечень муниципальных целевых программ, предусмотренных к финансированию из бюджета муниципального образования город Сорск в плановый период 2014 и 2015 годов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50,0» заменить цифрами «2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657"/>
        <w:gridCol w:w="657"/>
        <w:gridCol w:w="1181"/>
        <w:gridCol w:w="1091"/>
        <w:gridCol w:w="1091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 на 2013-2015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1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1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26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614,0» заменить цифрами «5 915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4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 14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141,0» заменить цифрами «3 141,0»;</w:t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ное развитие систем коммунальной инфраструктуры муниципального образования г. Сорск на 2011-2015 годы и на перспективу до 2025 г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0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9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 362,0» заменить цифрами «8 3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Модернизация объектов коммунальной инфраструктуры территории муниципального образования г. Сорск на 2011-2025 годы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55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800,0» заменить цифрами «3 800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6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09-19T14:37:00Z</cp:lastPrinted>
  <dcterms:modified xsi:type="dcterms:W3CDTF">2013-11-27T08:50:00Z</dcterms:modified>
  <cp:revision>1491</cp:revision>
  <dc:subject/>
  <dc:title/>
</cp:coreProperties>
</file>