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5 »  04. 2013г.                                                                             № 236 -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О внесении изменений в Положение об оплате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труда технического и обслуживающего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ерсонала, водителей, обеспечивающих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деятельность исполнительного органа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естного самоуправления муниципального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бразования город Сорск», утвержденное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17.11.2011 г. № 122-п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Трудов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оссийской Федерации, со </w:t>
      </w:r>
      <w:r>
        <w:rPr>
          <w:rFonts w:cs="Times New Roman" w:ascii="Times New Roman" w:hAnsi="Times New Roman"/>
          <w:sz w:val="26"/>
          <w:szCs w:val="26"/>
        </w:rPr>
        <w:t xml:space="preserve">статьей 27 Устава муниципального образования город Сорск, в целях улучшения условий оплаты труда </w:t>
      </w:r>
      <w:r>
        <w:rPr>
          <w:rFonts w:cs="Times New Roman" w:ascii="Times New Roman" w:hAnsi="Times New Roman"/>
          <w:sz w:val="26"/>
          <w:szCs w:val="24"/>
        </w:rPr>
        <w:t xml:space="preserve">технического и обслуживающего персонала, водителей, обеспечивающих деятельность исполнительного органа местного самоуправления муниципального образования город Сорск, </w:t>
      </w:r>
      <w:r>
        <w:rPr>
          <w:rFonts w:cs="Times New Roman" w:ascii="Times New Roman" w:hAnsi="Times New Roman"/>
          <w:sz w:val="26"/>
          <w:szCs w:val="26"/>
        </w:rPr>
        <w:t>администрация города Сорск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658"/>
          <w:tab w:val="left" w:pos="0" w:leader="none"/>
          <w:tab w:val="left" w:pos="110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>Внести в Положение об оплате труда технического и обслуживающего персонала, водителей, обеспечивающих деятельность исполнительного органа местного самоуправления муниципального образования город Сорск, утвержденное постановлением администрации от 17.11.2011 г. № 122-п. «Об утверждении Положения об оплате труда технического и обслуживающего персонала, водителей, обеспечивающих деятельность исполнительного органа местного самоуправления муниципального образования город Сорск» следующие изменения:</w:t>
      </w:r>
    </w:p>
    <w:p>
      <w:pPr>
        <w:pStyle w:val="Normal"/>
        <w:tabs>
          <w:tab w:val="clear" w:pos="658"/>
          <w:tab w:val="left" w:pos="0" w:leader="none"/>
          <w:tab w:val="left" w:pos="110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.</w:t>
        <w:tab/>
        <w:t>Подпункт 1.3. пункта 1. «Общие положения» изменить и изложить в новой редакции:</w:t>
      </w:r>
    </w:p>
    <w:p>
      <w:pPr>
        <w:pStyle w:val="Normal"/>
        <w:tabs>
          <w:tab w:val="clear" w:pos="658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«Условия оплаты труда технического персонала, включая размер оклада работника, персонального повышающего коэффициента к окладу, выплаты стимулирующего характера, выплаты компенсационного характера, являются обязательными для включения в трудовой договор»;</w:t>
      </w:r>
    </w:p>
    <w:p>
      <w:pPr>
        <w:pStyle w:val="Normal"/>
        <w:tabs>
          <w:tab w:val="clear" w:pos="658"/>
          <w:tab w:val="left" w:pos="660" w:leader="none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).</w:t>
        <w:tab/>
        <w:t>Подпункт 2.1. пункта 2 «Порядок оплаты труда технического персонала» изменить и изложить в новой редакции:</w:t>
      </w:r>
    </w:p>
    <w:p>
      <w:pPr>
        <w:pStyle w:val="Normal"/>
        <w:tabs>
          <w:tab w:val="clear" w:pos="658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«Размеры окладов работников, осуществляющих техническое обеспечение деятельности исполнительного органа местного самоуправления муниципального образования город Сорск устанавливаются в зависимости от присвоенных им квалификационных разрядов в соответствии с Единым тарифным квалификационным справочником (ЕТКС) согласно приложению 1 к Положению.</w:t>
      </w:r>
    </w:p>
    <w:p>
      <w:pPr>
        <w:pStyle w:val="Normal"/>
        <w:tabs>
          <w:tab w:val="clear" w:pos="658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азмеры окладов специалистов и других служащих устанавливаются следующим образом:</w:t>
      </w:r>
    </w:p>
    <w:p>
      <w:pPr>
        <w:sectPr>
          <w:type w:val="nextPage"/>
          <w:pgSz w:w="11906" w:h="16838"/>
          <w:pgMar w:left="153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658"/>
          <w:tab w:val="left" w:pos="0" w:leader="none"/>
          <w:tab w:val="left" w:pos="66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мер оклада должности «главный специалист администрации города Сорска», «главный специалист (системный администратор) администрации города </w:t>
      </w:r>
    </w:p>
    <w:p>
      <w:pPr>
        <w:pStyle w:val="Normal"/>
        <w:tabs>
          <w:tab w:val="clear" w:pos="658"/>
          <w:tab w:val="left" w:pos="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рска», «главный специалист отдела правового регулирования и управления муниципальным имуществом администрации города Сорска» приравнивается к должностному окладу должности «специалист 1 категории» муниципального служащего администрации города Сорска;</w:t>
      </w:r>
    </w:p>
    <w:p>
      <w:pPr>
        <w:pStyle w:val="Normal"/>
        <w:numPr>
          <w:ilvl w:val="0"/>
          <w:numId w:val="1"/>
        </w:numPr>
        <w:tabs>
          <w:tab w:val="clear" w:pos="658"/>
          <w:tab w:val="left" w:pos="0" w:leader="none"/>
          <w:tab w:val="left" w:pos="66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оклада должности «секретарь», «оперативный дежурный сектора по делам ГО и ЧС администрации города Сорска» приравнивается к должностному окладу должности «специалист 111 категории» муниципального служащего в соответствии с Постановлением Правительства Республики Хакасия от 29.12.2012 № 927 «О внесении изменений в постановление Правительства Республики Хакасия от 27.04.2010 № 210 «Об утверждении Порядка определения предельных нормативов формирования расходов на оплату труда….».</w:t>
      </w:r>
    </w:p>
    <w:p>
      <w:pPr>
        <w:pStyle w:val="Normal"/>
        <w:tabs>
          <w:tab w:val="clear" w:pos="658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Условиями трудового договора </w:t>
        <w:tab/>
        <w:t>устанавливается персональный повышающий коэффициент к окладу, следующему техническому персоналу: главному специалисту администрации города Сорска, главному специалисту (системному администратору) администрации города Сорска, главному специалисту отдела правового регулирования и управления муниципальным имуществом администрации города Сорска, секретарю.</w:t>
      </w:r>
    </w:p>
    <w:p>
      <w:pPr>
        <w:pStyle w:val="Normal"/>
        <w:tabs>
          <w:tab w:val="clear" w:pos="658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азмер выплат по персональному повышающему коэффициенту к окладу определяется путем умножения размера оклада работника на повышающий коэффициент.</w:t>
      </w:r>
    </w:p>
    <w:p>
      <w:pPr>
        <w:pStyle w:val="Normal"/>
        <w:tabs>
          <w:tab w:val="clear" w:pos="658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ерсональный повышающий коэффициент к окладу устанавливается: главному специалисту администрации города Сорска, главному специалисту (системному администратору) администрации города Сорска, главному специалисту отдела правового регулирования и управления муниципальным имуществом администрации города Сорска, согласно приложению 2 к Положению; секретарю с учетом уровня его профессиональной подготовленности, степени ответственности при выполнении поставленных задач, опыта работы, и составляет до 1,2.</w:t>
      </w:r>
    </w:p>
    <w:p>
      <w:pPr>
        <w:pStyle w:val="Normal"/>
        <w:tabs>
          <w:tab w:val="clear" w:pos="658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ерсональный коэффициент к окладу устанавливается на определенный период времени в течение соответствующего календарного года.</w:t>
      </w:r>
    </w:p>
    <w:p>
      <w:pPr>
        <w:pStyle w:val="Normal"/>
        <w:tabs>
          <w:tab w:val="clear" w:pos="658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азмер повышающего коэффициента конкретному работнику устанавливается главой города по представлению комиссии по установлению стажа администрации города Сорска.</w:t>
      </w:r>
    </w:p>
    <w:p>
      <w:pPr>
        <w:pStyle w:val="Normal"/>
        <w:tabs>
          <w:tab w:val="clear" w:pos="658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менение персонального повышающего коэффициента к окладу не образует новый оклад и не учитывается при начислении иных стимулирующих и компенсационных выплат (кроме выплат районного коэффициента и процентной надбавки за стаж работы в Республике Хакасия), устанавливаемых в процентном отношении к окладу».</w:t>
      </w:r>
    </w:p>
    <w:p>
      <w:pPr>
        <w:pStyle w:val="Normal"/>
        <w:tabs>
          <w:tab w:val="clear" w:pos="658"/>
          <w:tab w:val="left" w:pos="660" w:leader="none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5"/>
          <w:szCs w:val="25"/>
        </w:rPr>
        <w:tab/>
        <w:t>3).</w:t>
        <w:tab/>
        <w:t>Предложение «Материальная помощь выплачивается работникам, проработавшим полный календарный</w:t>
      </w:r>
      <w:r>
        <w:rPr>
          <w:rFonts w:cs="Times New Roman" w:ascii="Times New Roman" w:hAnsi="Times New Roman"/>
          <w:sz w:val="26"/>
          <w:szCs w:val="24"/>
        </w:rPr>
        <w:t xml:space="preserve"> год»  в подпункте 5.1. пункта 5 «Другие вопросы оплаты труда» исключить.</w:t>
      </w:r>
    </w:p>
    <w:p>
      <w:pPr>
        <w:pStyle w:val="Normal"/>
        <w:tabs>
          <w:tab w:val="clear" w:pos="658"/>
          <w:tab w:val="left" w:pos="660" w:leader="none"/>
          <w:tab w:val="left" w:pos="1100" w:leader="none"/>
          <w:tab w:val="left" w:pos="14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6"/>
          <w:szCs w:val="24"/>
        </w:rPr>
        <w:tab/>
      </w:r>
      <w:r>
        <w:rPr>
          <w:rFonts w:cs="Times New Roman" w:ascii="Times New Roman" w:hAnsi="Times New Roman"/>
          <w:sz w:val="25"/>
          <w:szCs w:val="25"/>
        </w:rPr>
        <w:t>2.</w:t>
        <w:tab/>
        <w:t>Изменить и изложить в новой редакции Приложение 1 к Положению об оплате труда технического и обслуживающего персонала, водителей, обеспечивающих деятельность исполнительного органа местного самоуправления муниципального образования город Сорск (приложение 1 к настоящему постановлению).</w:t>
      </w:r>
    </w:p>
    <w:p>
      <w:pPr>
        <w:pStyle w:val="Normal"/>
        <w:tabs>
          <w:tab w:val="clear" w:pos="658"/>
          <w:tab w:val="left" w:pos="660" w:leader="none"/>
          <w:tab w:val="left" w:pos="11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3.</w:t>
        <w:tab/>
        <w:t>Дополнить Положение об оплате труда технического и обслуживающего персонала, водителей, обеспечивающих деятельность исполнительного органа местного самоуправления муниципального образования город Сорск приложением 2 (приложение 2 к настоящему постановлению).</w:t>
      </w:r>
    </w:p>
    <w:p>
      <w:pPr>
        <w:pStyle w:val="Normal"/>
        <w:tabs>
          <w:tab w:val="clear" w:pos="658"/>
          <w:tab w:val="left" w:pos="660" w:leader="none"/>
          <w:tab w:val="left" w:pos="11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>4.</w:t>
        <w:tab/>
      </w:r>
      <w:r>
        <w:rPr>
          <w:rFonts w:cs="Times New Roman" w:ascii="Times New Roman" w:hAnsi="Times New Roman"/>
          <w:sz w:val="26"/>
        </w:rPr>
        <w:t xml:space="preserve">Отделу финансов и экономики администрации города Сорска внести изменения в штатные расписания работников технической группы администрации города Сорска. </w:t>
      </w:r>
    </w:p>
    <w:p>
      <w:pPr>
        <w:pStyle w:val="Normal"/>
        <w:tabs>
          <w:tab w:val="clear" w:pos="658"/>
          <w:tab w:val="left" w:pos="1100" w:leader="none"/>
        </w:tabs>
        <w:suppressAutoHyphens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</w:t>
        <w:tab/>
        <w:t>Опубликовать настоящее постановление в средствах массовой информации.</w:t>
      </w:r>
    </w:p>
    <w:p>
      <w:pPr>
        <w:pStyle w:val="Normal"/>
        <w:tabs>
          <w:tab w:val="clear" w:pos="658"/>
          <w:tab w:val="left" w:pos="1100" w:leader="none"/>
        </w:tabs>
        <w:suppressAutoHyphens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</w:t>
        <w:tab/>
        <w:t>Настоящее постановления вступает в силу со дня его официального опубликования и распространяется на правоотношения, возникшие с 01.04.2013 г.</w:t>
      </w:r>
    </w:p>
    <w:p>
      <w:pPr>
        <w:pStyle w:val="Normal"/>
        <w:tabs>
          <w:tab w:val="clear" w:pos="658"/>
          <w:tab w:val="left" w:pos="1100" w:leader="none"/>
        </w:tabs>
        <w:suppressAutoHyphens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</w:t>
        <w:tab/>
        <w:t>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Глава города                                                                                            А.А. Жу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tabs>
          <w:tab w:val="clear" w:pos="658"/>
          <w:tab w:val="left" w:pos="660" w:leader="none"/>
        </w:tabs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1 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25.04.2013 г. №  236-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1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б оплате тру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хнического и обслуживающе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онала, водителей, обеспечивающи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ятельность исполнительного орга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ного самоуправления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 Со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НЫХ ОКЛАДОВ ТЕХНИЧЕСКОГО ПЕРСОНА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718"/>
        <w:gridCol w:w="171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 работ в соответствии с Единым тарифно-квалификационным справочником работ и профессий рабочих, единого квалификационного справочника должностей руководителей, специалистов и служащи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клада, рублей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8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9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5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8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4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8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1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6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1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7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4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5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5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м.главы по финансовы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и экономическим вопросам                                                                  М.Н.Бондарен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2 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25.04. 2013 г. №  236-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б оплате тру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ого и обслуживающего персонал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дителей, обеспечивающих деятельност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сполнительного органа местного самоуправ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и определения и размеры персонального повышающего коэффици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2938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терии определения персонального повышающего коэффициента по должностям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пазон размеров персонального повышающего коэффициента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ющие среднее профессиональное образование, но не имеющие стаж работы в органе местного самоуправления и/или исполнительных органах государственной власти Республики Хакас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ющие среднее профессиональное образование и стаж работы от 1 года в органе местного самоуправления и/или исполнительных органах государственной власти Республики Хакас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ающиеся в учреждениях высшего профессионального образования и не имеющие стаж работы в органе местного самоуправления и/или исполнительных органах государственной власти Республики Хакас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ающиеся в учреждениях высшего профессионального образования и имеющие стаж работы в органе местного самоуправления и/или исполнительных органах государственной власти Республики Хакасия от 1 год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2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ющие высшее образование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24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по финансовым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экономическим вопросам                                                               М.Н.Бондаренко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70"/>
        </w:tabs>
        <w:ind w:left="4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8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5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3101BAB7BC415CA2B712729505C7A42703A502D1CB794FB8DCAEB2B6EJDS2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3:24:00Z</dcterms:created>
  <dc:creator>Kalbina</dc:creator>
  <dc:description/>
  <cp:keywords/>
  <dc:language>en-US</dc:language>
  <cp:lastModifiedBy>Мунуслуги</cp:lastModifiedBy>
  <cp:lastPrinted>2013-04-29T13:12:00Z</cp:lastPrinted>
  <dcterms:modified xsi:type="dcterms:W3CDTF">2013-04-30T08:01:00Z</dcterms:modified>
  <cp:revision>101</cp:revision>
  <dc:subject/>
  <dc:title/>
</cp:coreProperties>
</file>