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8» 07. 2013                                                                                               № 23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размещении печатных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итационных материалов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вязи с проведением 08 сентября 2013 года выборов Главы Республики Хакасия – Председателя Правительства Республики Хакасия и депутатов Верховного Совета Республики Хакасия шестого созыва, руководствуясь пунктами 7, 8, 10 статьи 54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ить зарегистрированным кандидатам, избирательным объединениям размещение печатных агитационных материалов на зданиях, сооружениях, иных объектах, по согласованию и на условиях собственников, владельцев указанных объектов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тить размещение печатных агитационных материалов на памятниках, зданиях и помещениях комиссий, в помещениях для голосования и на расстоянии менее 50 метров от входа в них, здании администрации города, лечебных, учебных и детских учреждениях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специальных мест для размещения печатных агитационных материалов на выборы Главы Республики Хакасия – Председателя Правительства Республики Хакасия и депутатов Верховного Совета Республики Хакасия шестого созыва (Приложение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Шимель Т.С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А. А. Жук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3 от «08»  07. 2013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ьных мест, выделенных для размещения печатных агитационных материало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410"/>
        <w:gridCol w:w="25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б.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сположения избират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расположения агитационного материал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, ул. 50 лет Октября, 36. Здание МБДОУ СОШ №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, левая стена коридо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. о. директора школы Кокова Л. 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, ул. Кирова, 20. Здание МБДОУ СОШ №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, левая стена фой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школы Ганжина С. 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, ул. Кирова, 32 а. Здание МБДОУ СОШ с УИОП №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, правая стена фой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школы Новосёлова Н. 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, ул. Геологов, 2. Сорский филиал ГУП РХ «Хакресводоканал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окольный этаж (левая сторона у входа в зал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ий Сорским филиалом ГУП РХ «Хакресводокан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овиков Д. 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-станция Ербинская, ул. Боградская, 14. Здание филиала МБОУ СОШ № 3 с УИОП – Ербинская ООШ №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 левая сторона перед входом в зал для голос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филиалом Е. В. Бондаренк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Т. С. Шимел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3:59:00Z</dcterms:created>
  <dc:creator>3</dc:creator>
  <dc:description/>
  <cp:keywords/>
  <dc:language>en-US</dc:language>
  <cp:lastModifiedBy>Мунуслуги</cp:lastModifiedBy>
  <cp:lastPrinted>2013-07-05T09:00:00Z</cp:lastPrinted>
  <dcterms:modified xsi:type="dcterms:W3CDTF">2013-07-09T02:44:00Z</dcterms:modified>
  <cp:revision>5</cp:revision>
  <dc:subject/>
  <dc:title/>
</cp:coreProperties>
</file>