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/>
      </w:pPr>
      <w:r>
        <w:rPr/>
      </w:r>
    </w:p>
    <w:p>
      <w:pPr>
        <w:pStyle w:val="ConsPlusNormal"/>
        <w:ind w:left="540" w:hanging="0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sz w:val="26"/>
          <w:szCs w:val="26"/>
        </w:rPr>
        <w:t>«26»  04.  2013 г.</w:t>
      </w:r>
      <w:r>
        <w:rPr/>
        <w:t xml:space="preserve">                  </w:t>
        <w:tab/>
        <w:t xml:space="preserve"> </w:t>
        <w:tab/>
        <w:tab/>
        <w:tab/>
        <w:t xml:space="preserve">                   №  240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Бухгалтерское обслуживание муниципальных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реждений и органов местного самоуправления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Бухгалтерское обслуживание муниципальных учреждений и органов местного самоуправления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согласно прилож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Контроль за исполнением  административного регламента  возложить на главного бухгалтера централизованной бухгалтерии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Сорска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по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«Бухгалтерское обслуживание муниципальных учреждений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 органов местного самоуправления»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I. Общие положения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редмет регулирования регламент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 Административный регламент предоставления муниципальной услуги «Бухгалтерское обслуживание муниципальных учреждений и органов местного самоуправления» разработан в целях повышения качества и эффективности реализации мероприятий, направленных на рациональное использование средств  бюджета муниципального образования город Сорс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Круг заявителе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Получателями услуги являются муниципальные учреждения и органы местного самоуправления (далее – учреждения) в соответствии с заключенными договорами на бухгалтерское обслужи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Порядок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hyperlink r:id="rId3">
        <w:r>
          <w:rPr>
            <w:rStyle w:val="InternetLink"/>
            <w:sz w:val="24"/>
          </w:rPr>
          <w:t>www.sorsk-adm.ru</w:t>
        </w:r>
      </w:hyperlink>
      <w:r>
        <w:rPr>
          <w:sz w:val="24"/>
        </w:rPr>
        <w:t xml:space="preserve">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пособы получения информации: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ю о порядке предоставления муниципальной услуги  можно получить уст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посредственно у работников централизованной бухгалтер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 контактному телефону централизованной бухгалтер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лучить информацию возможно посредством письменного обращения</w:t>
      </w:r>
    </w:p>
    <w:p>
      <w:pPr>
        <w:pStyle w:val="Normal"/>
        <w:ind w:firstLine="709"/>
        <w:jc w:val="both"/>
        <w:rPr/>
      </w:pPr>
      <w:r>
        <w:rPr>
          <w:sz w:val="24"/>
        </w:rPr>
        <w:t>- в централизованную бухгалтерию лично, либо при участии уполномоченного заявителем лиц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по электронной почт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направлением обращения о получении информации по почт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 каналам факсимильной связ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едения о возможности получения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лефоны для справок и адреса сайтов:</w:t>
      </w:r>
    </w:p>
    <w:p>
      <w:pPr>
        <w:pStyle w:val="Normal"/>
        <w:ind w:firstLine="709"/>
        <w:jc w:val="both"/>
        <w:rPr/>
      </w:pPr>
      <w:r>
        <w:rPr>
          <w:sz w:val="24"/>
        </w:rPr>
        <w:t>- секретарь приемной: 8 (390 32)31-259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централизованная бухгалтерия: 8 (390 32)31-26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фициальный сайт администрации: www.sorsk-adm.ru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электронная почта администрации: asorsk@bk.ru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я предоставляется по вопросам:</w:t>
      </w:r>
    </w:p>
    <w:p>
      <w:pPr>
        <w:pStyle w:val="Normal"/>
        <w:ind w:firstLine="709"/>
        <w:jc w:val="both"/>
        <w:rPr/>
      </w:pPr>
      <w:r>
        <w:rPr>
          <w:sz w:val="24"/>
        </w:rPr>
        <w:t>- требований к оформлению первичных документов;</w:t>
      </w:r>
    </w:p>
    <w:p>
      <w:pPr>
        <w:pStyle w:val="Normal"/>
        <w:ind w:firstLine="709"/>
        <w:jc w:val="both"/>
        <w:rPr/>
      </w:pPr>
      <w:r>
        <w:rPr>
          <w:sz w:val="24"/>
        </w:rPr>
        <w:t>- порядка и сроков рассмотрения первичных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а рассмотрения обра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и требованиями к порядку информирования  представителей учреждений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ответах на телефонные звонки  и устные обращения граждан сотрудники централизованной бухгалтери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2.1. Муниципальная услуга «Бухгалтерское обслуживание муниципальных учреждений и органов местного самоуправления» (далее – муниципальная услуг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Муниципальная услуга предоставляется администрацией города Сорска Республики Хакасия в лице отдела «Централизованная бухгалтерия» (далее – централизованная бухгалтер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3 Показателями непосредственного результата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воевременное и качественное ведение бухгалтерского учета, соблюдение законодательства при выполнении хозяйственных опер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сдачи отчетности и предоставления информ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дача форм квартального, полугодового, годового отчета в полном объеме (100% установленных форм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выплаты заработной платы (согласно установленных сроков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перечисления налогов и сборов в бюджеты всех уровней и внебюджетные фонды (в соответствии с действующим законодательством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Срок предоставления муниципальной услуги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Муниципальная  услуга предоставляется с момента подписания сторонами договора о передаче функций по организации и ведению бухгалтерского учета централизованной бухгалтерии и действует до момента расторжения указанного договора в установленном законодательством порядке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Правовые основания для предоставления муниципальной услуги</w:t>
      </w:r>
      <w:r>
        <w:rPr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</w:rPr>
        <w:t>2.5. Предоставление муниципальной 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4"/>
        </w:rPr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Бюджет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Налогов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Трудовым кодексом Российской Феде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Федеральным законом «О бухгалтерском учете» от 06 декабря 2011 года № 402-ФЗ;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4"/>
          <w:szCs w:val="24"/>
        </w:rPr>
        <w:t xml:space="preserve">-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Федеральным Законом «О размещении заказов на поставки товаров, выполнение работ, оказание услуг для государственных муниципальных нужд» от 21 июля 2005 года № 94-ФЗ; 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м законом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от 24 июля 2009 года № 212-ФЗ;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м законом «Об обязательном социальном страховании на случай временной нетрудоспособности и в связи с материнством» от 29 декабря 2006 года № 255-ФЗ;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иказом Министерства финансов Российской Федерации «Об утверждении плана счетов бюджетного учета и инструкции по его применению» от 06 декабря 2010 года №162н;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иказом Министерства финансов Российской Федерации «Об утверждении плана счетов бухгалтерского учета бюджетных учреждений и инструкции по его применению» от 16 декабря 2010 года №174н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иказом Министерства финансов Российской Федерации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от 28 декабря 2010 года №191н;</w:t>
      </w:r>
    </w:p>
    <w:p>
      <w:pPr>
        <w:pStyle w:val="Normal"/>
        <w:ind w:firstLine="709"/>
        <w:jc w:val="both"/>
        <w:rPr/>
      </w:pPr>
      <w:r>
        <w:rPr>
          <w:sz w:val="24"/>
        </w:rPr>
        <w:t>- Положением Банка России от 12.10.2011г. № 373-П «О порядке ведения кассовых операций с банкнотами и монетой банка России на территории Российской Федерации», зарегистрированное в Минюсте РФ 24 ноября 2011 г. № 22394.</w:t>
      </w:r>
    </w:p>
    <w:p>
      <w:pPr>
        <w:pStyle w:val="Normal"/>
        <w:ind w:firstLine="709"/>
        <w:jc w:val="both"/>
        <w:rPr/>
      </w:pPr>
      <w:r>
        <w:rPr>
          <w:sz w:val="24"/>
        </w:rPr>
        <w:t>- Положением о централизованной бухгалтерии администрации МО город Сорск, утвержденным распоряжением главы муниципального образования № 446-р от 25.12.2007г. (с изменениями).</w:t>
      </w:r>
    </w:p>
    <w:p>
      <w:pPr>
        <w:pStyle w:val="Normal"/>
        <w:ind w:firstLine="709"/>
        <w:jc w:val="both"/>
        <w:rPr/>
      </w:pPr>
      <w:r>
        <w:rPr>
          <w:sz w:val="24"/>
        </w:rPr>
        <w:t>- Учетной политикой по бухгалтерскому и налоговому учету администрации МО г. Сорск, утвержденной распоряжением главы муниципального образования от 22 августа 2007 года № 300-р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Уставом муниципального образования город Сорск;  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4"/>
          <w:szCs w:val="24"/>
        </w:rPr>
        <w:t>- Постановлением Администрации города Сорска Республики Хакасия от 15.02.2012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>
          <w:sz w:val="24"/>
          <w:szCs w:val="24"/>
        </w:rPr>
        <w:t xml:space="preserve">- Постановлением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»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ругими нормативными правовыми актами и методическими указаниями по вопросам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Документы, необходимые для предоставления муниципальной услуги - первичные бухгалтерские документы: договора на выполнение работ (оказание услуг), соглашения, счета-фактуры, счета, акты выполненных работ (оказанных услуг), товарные накладные, заявки на выделение денежных средств, приказы, распоряжения, постановления, трудовые договора, табеля учета рабочего времени, заявления, справ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 и информации, необходимых в соответствии с законодательными или иными нормативными правовыми 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Перечень документов и информации, которые запрашиваются органом, предоставляющим  муниципальную, услугу не установле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ь вправе предоставить документы (информацию), которые считает необходимыми, кроме указанных в п. 2.6., по собственной инициативе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ено требовать от заявителя: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униципаль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от 27.07.2010 № 210-ФЗ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8. Основанием для отказа в приеме документов, необходимых для предоставления муниципальной услуги, является предоставление документов, противоречащих действующему законодательству Российской Федерации и Республики Хакас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ругих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rPr/>
      </w:pPr>
      <w:r>
        <w:rPr>
          <w:sz w:val="24"/>
        </w:rPr>
        <w:t>2.9. Основаниями для отказа в предоставлении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сутствие документов, подтверждающих совершение финансово-хозяйственных опер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первичных документов, противоречащих действующему законодательству о бухгалтерском учете, утвержденным сметам доходов и расходов по бюджетной и приносящей доход деятельности, а так же превышающих доведенные лимиты бюджетных обязатель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ругие действия, противоречащие положениям вышеуказанного договора о передаче функций по организации и ведению бухгалтерского учета централизованной бухгалтер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0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Максимальный срок ожидания в очереди при подаче документов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1. Срок составляет не более 15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Срок регистрации запроса заявителя о предоставлении муниципальной услуги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2. Срок регистрации запроса Заявителя о предоставлении муниципальной услуги – немедленно с момента поступления документов в централизованную бухгалтер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2.13. Рабочие места работников, осуществляющих рассмотрение и прием документов от представителей бюджетных учреждений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)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хническая оснащенность, позволяющая организовать исполнение муниципальной услуги в полном объем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меется специально оборудованная касса для выдачи и хранения денежных сред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становлено программное обеспечение «Бухгалтерия 1С», «КонсультантПлюс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 оборудованы средства связи, Интернет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ход в помещение оборудуется пандусами, проходами, параметры которых делают возможным доступ в помещение Заявителям с ограниченными возможностям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>2.14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роткое время ожидани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2.15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довлетворенность заявителей качеством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количество обоснованных жалоб на действие (бездействие) работников органа муниципального образования, ответственного за предоставле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количество заявителей, удовлетворенных культурой обслуживания (вежливостью) работников органа муниципального образования.</w:t>
      </w:r>
    </w:p>
    <w:p>
      <w:pPr>
        <w:pStyle w:val="32"/>
        <w:spacing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6. Обращение заявителя в форме электронного документа через Единый портал предоставления государственных и муниципальных услуг не предусматр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многофункциональных центрах предоставление муниципальной услуги не осуществля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III. Административные процедуры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униципальная услуга по обеспечению бухгалтерского обслуживания состоит из следующих административных действий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ведение бухгалтерского учет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оформление и сдача бухгалтерской отчетности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осуществление контрольных функций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ведение инвентаризации денежных средств, товарно-материальных ценностей, расчетов с поставщиками и подрядчи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3.1. Ведение бухгалтерского учет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снованием для ведения бухгалтерского учета являются требования Положения о централизованной бухгалтерии, договоров о передаче функций по организации и ведению бухгалтерского учета между Администрацией города Сорска и муниципальными учреждени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актом для предоставления муниципальной  услуги является получение централизованной бухгалтерией первичных учетных документов, которые отражают проводимые учреждением финансово-хозяйственные опер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.1.  Учет расчетов с поставщиками и подрядчи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ственный за исполнение – главный бухгалтер централизованной бухгалтер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истематизация принятых к учету первичных учетных документов и отражение накопительным способом ведется в «Журнале операций расчетов с поставщиками и подрядчиками», который ежемесячно до 5-го числа месяца, следующего за расчетным, составляется в электронном и печатном ви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чета, счета-фактуры, акты выполненных работ, товарные накладные от поставщиков, подрядчиков поступают в централизованную бухгалтерию и регистрируются в журнале регистрации входящих документов. Проверяется наличие договора (контракта) на данный вид услуг (работ), на поставку товарно-материальных ценностей, а также соответствие ассигнований, предусмотренных бюджетной сметой и лимитами бюджетных обязательств. Далее документы передаются на проверку соответствующему специалисту администрации с отметкой в журнале регистрации входящих документов либо проверяются на соответствие договору главным бухгалтером. С отметкой «Работы выполнены (услуги предоставлены)», «Товары получены» документы поступают от главного бухгалтера на подпись главе города Сорска, после чего принимаются к учету в регистрах бухгалтерского учета путем двойной записи, на основании которых формируется Главная книга, а также производится регистрация принятого бюджетного обязатель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несоответствия предоставленных документов действующему законодательству о бухгалтерском учете, отсутствии договоров (контрактов), они возвращаются поставщику (подрядчику) сопроводительным письмом с пояснением причин - в 2-х дневный срок с момента обнаружения причин для возврата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оплаты поставщикам (подрядчикам) за выполненные работы (оказанные услуги, поставленные товарно-материальные ценности главным бухгалтером формируется заявка на финансирование и подается до 12 часов ежедневно в отдел финансов и экономики администрации города Сорска.</w:t>
      </w:r>
    </w:p>
    <w:p>
      <w:pPr>
        <w:pStyle w:val="Normal"/>
        <w:ind w:firstLine="709"/>
        <w:jc w:val="both"/>
        <w:rPr/>
      </w:pPr>
      <w:r>
        <w:rPr>
          <w:sz w:val="24"/>
        </w:rPr>
        <w:t>После финансирования отделом финансов и экономики затребованных в заявке лимитов бюджетных обязательств и предельных объемов финансирования на лицевой счет администрации города Сорска, бухгалтер первой категории централизованной бухгалтерии составляет расходные расписания для финансирования денежных средств на лицевые счета учреждений ежедневно с 12.00 до 17.00 часов (пятница с 12.00 до 15.00 часов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плата поставщикам (подрядчикам) производится  путем формирования заявок на кассовый расход с лицевых счетов учреждений в строгом соответствии с указанной бюджетной классификацией и отправкой их электронным способом в Отделение по Усть-Абаканскому району УФК по РХ. Заявки направляются на следующий день после финансирования данных расходов с 08.00 до 12.00 часов. На основании выписок из лицевого счета получателя бюджетных средств, поступающих в электронном виде, бухгалтер первой категории производит поступление и списание  денежных средств в регистрах бухгалтерского учета путем двойной записи. </w:t>
      </w:r>
    </w:p>
    <w:p>
      <w:pPr>
        <w:pStyle w:val="Normal"/>
        <w:ind w:firstLine="709"/>
        <w:jc w:val="both"/>
        <w:rPr/>
      </w:pPr>
      <w:r>
        <w:rPr>
          <w:sz w:val="24"/>
        </w:rPr>
        <w:t>Акты сверок взаимных расчетов составляются ежеквартально или по мере необходимости главным бухгалтером и подписываются главой города Сорска и главным бухгалтером централизованной бухгалтерии, с одной стороны, и руководителем и главным бухгалтером организации, с другой сторо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осуществлении учета с поставщиками и подрядчиками – взаимодействие с отделом финансов и экономики администрации города Сорска, Отделением федерального казначейства УФК по 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2. Учет расчетов с подотчетными лиц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ственный за исполнение – заместитель главного бухгалтера централизованной бухгалтер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стематизация принятых к учету первичных учетных документов и отражение накопительным способом ведется в «Журнале операций расчетов с подотчетными лицами», который составляется ежемесячно до 5-го числа месяца, следующего за расчетным, в электронном и печатном ви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тники администрации и подведомственных учреждений оформляют заявки на выделение им подотчет денежных средств на имя главы города Сорска. Главный бухгалтер централизованной бухгалтерии ставит на этой заявке отметку о наличии лимитов бюджетных обязательств на данный вид расхода. С резолюцией главы города Сорска о выделении денежных средств, заявки поступают в централизованную бухгалтерию, где главным бухгалтером производится регистрация принятого бюджетного обязательства и формируется заявка на финансирование в отдел финансов и экономики администрации до 12.00 часов ежедневно. После финансирования ЛБО и ПОФ на лицевые счета учреждений, главным бухгалтером один раз в неделю формируется заявка на получение наличных денег и направляется в электронном виде в Отделение федерального казначейства УФК по 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основании заявок на выделение денежных средств подотчет бухгалтер первой категории (кассир) изготавливает расходные кассовые ордера, которые подписываются главой города Сорска и главный бухгалтером централизованной бухгалтер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енежные средства выдаются бухгалтером первой категории подотчетным лицам наличными в кассе администрации по расходным кассовым ордерам. </w:t>
      </w:r>
    </w:p>
    <w:p>
      <w:pPr>
        <w:pStyle w:val="Normal"/>
        <w:ind w:firstLine="709"/>
        <w:jc w:val="both"/>
        <w:rPr/>
      </w:pPr>
      <w:r>
        <w:rPr>
          <w:sz w:val="24"/>
        </w:rPr>
        <w:t>В соответствии с Порядком расчетов с подотчетными лицами, утвержденным распоряжением главы муниципального образования от 18 августа 2008 года № 331-р, работники, получившие наличные деньги под отчет, обязаны предъявить в централизованную бухгалтерию отчет об использовании денежных средств не позднее трех рабочих дней по истечении срока, на который они выданы (подотчетные суммы выдаются сроком на 15 дней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ли работником использовались подотчетные суммы на хозяйственные нужды или на оплату товаров (работ, услуг), то к авансовому отчету прикладываются платежные документы (кассовый чек, квитанция к приходному кассовому ордеру), которые подтверждают факт оплаты, и (или) товарные документы (накладные, товарные чеки), содержащие название операции и сведения о товаре (услуге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тник по возвращению из командировки обязан представить авансовый отчет об израсходованных в связи с командировкой суммах, к которому прилаг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мандировочное удостоверение, оформленное в установленном порядк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ы о фактических расходах по проезду к месту командировки и обратн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ы о найме жилого поме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израсходованные подотчетные суммы вносятся работником в кассу администрации на основании приходного кассового ордера в день сдачи отчета об использовании денежных сред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Заместитель главного бухгалтера централизованной бухгалтерии проверяет отчет об использовании денежных средств (оправдательные документы, подтверждающие расходы) на целевое использование, оформляет авансовые отчеты, которые подписываются подотчетным лицом, руководителем структурного подразделения и утверждаются главой города Сорска, вносит данные в регистры бухгалтерского уч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осуществлении учета с подотчетными лицами – взаимодействие с отделом финансов и экономики администрации города Сорска, Отделением федерального казначейства УФК по 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3. Учет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Ответственный за исполнение – руководитель ревизионной группы централизованной бухгалтер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стематизация принятых к учету первичных учетных документов и отражение накопительным способом ведется в «Журнале операций расчетов по оплате труда», который составляется ежемесячно до 5-го числа месяца, следующего за расчетным, в электронном и печатном ви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числение заработной платы производится с 25-го по 5-е число каждого месяц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цедура начисления заработной платы включает в себя сбор первичных документов - табелей учета рабочего времени, приказов о приеме, увольнении, приказов на очередные отпуска и командировки, распоряжений о переводе, совмещении. Производится проверка, обработка всех документов, начисление заработной платы. Данные заносятся в бухгалтерские регистр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выплат и вознаграждений по трудовым договорам и договорам гражданско-правового характера производится начисление страховых взносов в государственные внебюджетные фонд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СС РФ на обязательное социальное страхование на случай временной нетрудоспособности и в связи с материнств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едеральный фонд обязательного медицинского страхования на обязательное медицинское страхова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территориальные фонды обязательного медицинского страхования на обязательное медицинское страхова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енсионный фонд РФ на обязательное пенсионное страхование – на выплату страховой и накопительной части трудовой пенсии.</w:t>
      </w:r>
    </w:p>
    <w:p>
      <w:pPr>
        <w:pStyle w:val="Normal"/>
        <w:ind w:firstLine="709"/>
        <w:jc w:val="both"/>
        <w:rPr/>
      </w:pPr>
      <w:r>
        <w:rPr>
          <w:sz w:val="24"/>
        </w:rPr>
        <w:t>После произведенных расчетов о начислениях и удержаниях, составляется общий свод для финансирования и последующего перечисления денежных средств на расчетные счета сотрудников заработной платы и в государственные внебюджетные фонд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ыплата заработной платы за вторую половину месяца производится  не позднее  второго понедельника каждого месяца, за первую половину месяца (аванс) - не позднее четвертого понедельника месяц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лата заработной платы производится на карточные счета работников на основании трудовых договоров и договора, заключенного с Абаканским ОСБ № 8602, а в случае отсутствия карточного счета – в кассе админист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каждого сотрудника при  приеме не работу заводится карточка – лицевой счет на котором ежемесячно отражаются все изменения, связанные с начислением выплатой заработной платы. Срок хранения данных документов - 75 лет.</w:t>
      </w:r>
    </w:p>
    <w:p>
      <w:pPr>
        <w:pStyle w:val="Normal"/>
        <w:ind w:firstLine="709"/>
        <w:jc w:val="both"/>
        <w:rPr/>
      </w:pPr>
      <w:r>
        <w:rPr>
          <w:sz w:val="24"/>
        </w:rPr>
        <w:t>Работники имеют право обратиться к ведущему бухгалтеру централизованной бухгалтерии (или главному бухгалтеру централизованной бухгалтерии) для получения разъяснений по вопросам, касающимся заработной платы в любое рабочее время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исление пособий по временной нетрудоспособности, пособий по беременности и родам, пособий по уходу за ребенком и иных пособий (выплат) в рамках обязательного социального страхования производится на основании предоставленных до 25 числа текущего месяца листков нетрудоспособности. Выплата производится в момент выплаты заработной пл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жемесячно, в срок до 25 числа текущего месяца производится начисление доплаты к пенсии муниципальным служащим, оформленным надлежащим образ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ечисление заработной платы, сумм страховых взносов, пособий по временной нетрудоспособности, доплат к пенсиям муниципальных служащих осуществляется бухгалтером первой категории путем формирования заявок на кассовый расход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осуществлении учета по оплате труда – взаимодействие с отделом финансов и экономики администрации города Сорска, директорами подведомственных учреждений, специалистом по кадрам, Отделением федерального казначейства УФК по Р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4. Учет основных средств и материальных запасов.</w:t>
      </w:r>
    </w:p>
    <w:p>
      <w:pPr>
        <w:pStyle w:val="Normal"/>
        <w:ind w:firstLine="709"/>
        <w:jc w:val="both"/>
        <w:rPr/>
      </w:pPr>
      <w:r>
        <w:rPr>
          <w:sz w:val="24"/>
        </w:rPr>
        <w:t>Ответственный за исполнение – бухгалтер первой категории централизованной бухгалтер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стематизация принятых к учету первичных учетных документов и отражение накопительным способом ведется в «Журнале операций по выбытию и перемещению нефинансовых активов», который составляется ежемесячно до 5-го числа месяца, следующего за расчетным, в электронном и печатном ви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ухгалтерский учет имущества обеспечивает своевременное отражение поступления, внутреннего перемещения, выбытия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упление имущества производится на основан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оварных накладных, предоставленных поставщиками това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- товарных чеков и иных документов, предоставленных подотчетными лицам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распоряжений главы города Сорска, приказов директоров учреждений при безвозмездной передаче имущест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нутреннее перемещение имущества осуществляется на основании заявок, ходатайств, согласованных с подотчетными лицами, в течение 5 дней с момента поступления доку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бытие имущества производится на основан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актов приема-передачи имущества в оперативное управление или хозяйственное вед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актов о списании объектов нефинансовых активов в связи с невозможностью их дальнейшего использова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четов материально-ответственных лиц о списании материальных ценностей, использованных в текущей рабо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четы от материально-ответственных лиц принимаются ежемесячно в срок до 25 числа, производится сверк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 материально-ответственными лицами составляются договора о полной индивидуальной материальной ответственности, подписанные главой муниципального образования или директором учреждения, с одной стороны, и работником, с другой.   </w:t>
      </w:r>
    </w:p>
    <w:p>
      <w:pPr>
        <w:pStyle w:val="Normal"/>
        <w:ind w:firstLine="709"/>
        <w:jc w:val="both"/>
        <w:rPr/>
      </w:pPr>
      <w:r>
        <w:rPr>
          <w:sz w:val="24"/>
        </w:rPr>
        <w:t>Ежемесячно производится формирование сводной заявки по администрации  на канцелярские товары, приобретение их у поставщиков и выдача по ведомости работникам администрации для работ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Ежемесячно на основании реестра, предоставленного Отделом правового регулирования и управления муниципальным имуществом, оформляются и выставляются счета-фактуры за аренду нежилых помещени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ухгалтер материальной групп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осуществлении учета основных средств и материальных запасов – взаимодействие с подведомственными учреждениями, специалистом отдела правового регулирования и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ом предоставления услуги по ведению бухгалтерского учета являетс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еспечение организации бюджетного учета денежных средств, основных средств и других материальных ценностей, обязательств, хозяйственных операций и результатов инвентаризаций, предусмотренных за счет средств бюджетов всех уровней, внебюджетных и иных источник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выплаты заработной платы и сроков перечисления налогов и сбо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рганизация проведения своевременных расчетов, возникающих в процессе исполнения, в пределах санкционированных расходов, бюджетных смет  с организациями и отдельными физическими лицам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3.2. Оформление и сдача бухгалтерской отчетности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ем для оформления и сдачи бухгалтерской отчетности является распоряжение главы муниципального образования «Об утверждении форм и сроков сдачи внутренней отчетности» от 22 марта 2010 года № 92-р, федеральное законодательст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нтрализованной бухгалтерией составляется и сдается следующая отчетнос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нформация по кредиторской задолженности по заработной плате и начислениям. Срок сдачи – 5 число каждого месяца. Ответственный исполнитель – ведущий бухгалтер централизованной бухгалтерии. Отчет предоставляется в отдел финансов и экономики администрации города Сорс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редиторская задолженность по всем статьям КОСГУ с расшифровкой субсидий и субвенций. Срок сдачи – 5 число каждого месяца. Ответственный исполнитель – главный бухгалтер централизованной бухгалтерии. Отчет предоставляется в отдел финансов и экономики администрации города Сорс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биторская и кредиторская задолженность по форме № 0503169. Срок сдачи – 5 число каждого месяца. Ответственный исполнитель – главный бухгалтер. Отчет предоставляется в отдел финансов и экономики администрации МО г. Сорс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чет об использовании субсидий (субвенций) за отчетный месяц и нарастающим итогом с начала года на отчетную дату по форме № 0503324. Срок сдачи – 7 число каждого месяца. Ответственные исполнители – главный бухгалтер централизованной бухгалтерии и ведущий бухгалтер централизованной бухгалтерии. Отчет предоставляется в отдел финансов и экономики администрации города Сорс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правка по консолидируемым расчетам по форме № 0503125 и коду счета бюджетного учета. Срок сдачи – 7 число каждого месяца. Ответственные исполнители – главный бухгалтер централизованной бухгалтерии и ведущий бухгалтер централизованной бухгалтерии. Отчет предоставляется в отдел финансов и экономики администрации города Сорс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обязательному социальному страхованию от несчастных случаев на производстве и профессиональных заболеваний, а так же по расходам на выплату страхового обеспечения» по форме -4ФСС.  Срок сдачи – до 15 числа календарного месяца, следующего за отчетным периодом. Отчет предоставляется в ГУ – Региональное отделение фонда социального страхования РФ по РХ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«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» по форме РСВ-1 ПФР. Срок сдачи – ежемесячно до 1-го числа второго календарного месяца, следующего за отчетным. Отчет предоставляется в ГУ- ПФР в Усть-Абаканском районе Республики Хакасия.  </w:t>
      </w:r>
    </w:p>
    <w:p>
      <w:pPr>
        <w:pStyle w:val="Normal"/>
        <w:ind w:firstLine="709"/>
        <w:jc w:val="both"/>
        <w:rPr/>
      </w:pPr>
      <w:r>
        <w:rPr>
          <w:sz w:val="24"/>
        </w:rPr>
        <w:t>- Налоговая декларация по налогу на добавленную стоимость. Срок сдачи - ежеквартально не позднее 20-го числа месяца, следующего за истекшим налоговым периодом. Отчет предоставляется в Межрайонную ИФНС № 3 по Республике Хакас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Налоговая декларация по налогу на прибыль организаций. Срок сдачи - ежеквартально не позднее 28 календарных дней со дня окончания соответствующего отчетного периода, а по итогам налогового периода - не позднее 28 марта года, следующего за истекшим налоговым периодом. Отчет предоставляется в Межрайонную ИФНС № 3 по Республике Хакасия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Налоговая декларация по транспортному налогу. Срок сдачи – ежегодно не позднее 1 февраля года, следующего за истекшим налоговым периодом. Отчет предоставляется в Межрайонную ИФНС № 3 по Республике Хакас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ведения о среднесписочной численности работников за предшествующий календарный год. Срок сдачи – ежегодно не позднее 20 января текущего года. Отчет предоставляется в Межрайонную ИФНС № 3 по Республике Хакас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Сведения о численности, заработной плате и движении работников» по форме № П-4. Срок сдачи ежемесячно – до 15-го числа месяца, следующего за отчетным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Сведения об остатках, поступлении и расходе топливно-энергетических ресурсов, сборе и использовании отработанных нефтепродуктов» по форме № 4-ТЭР. Срок сдачи ежегодно – до 19-го января после отчетного периода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- «Сведения об автотранспорте и о протяженности ведомственных и частных дорог» по форме № 1-ТР (автотранспорт) год. Срок сдачи ежегодно – до 25-го января после отчетного периода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Сведения о наличии и движении основных средств некоммерческих организаций» по форме № 11 (краткая). Срок сдачи ежегодно – до 1-го апреля после отчетного периода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Сведения об использовании информационных и коммуникационных технологий и производстве вычислительной техники, программного обеспечения и оказания услуг в этих сферах» по форме № 3-информ. Срок сдачи ежегодно – до 8-го апреля после отчетного периода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зультатом предоставления услуги по оформлению и сдаче бухгалтерской отчетности является: составление достоверной бюджетной, статистической отчетности, деклараций и другой отчетности, определенной нормативно-правовыми актами, представление отчетности в установленные сроки в соответствующие органы по принадлежности в соответствии с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оформлении и сдаче бухгалтерской отчетности – взаимодействие с отделом финансов администрации города Сорска; Межрайонной ИФНС № 3 по Республике Хакасия; ГУ-Управление ПФР в Усть-Абаканском районе; ГУ-региональное отделение Фонда социального страхования РФ по 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.3. Осуществление контрольных функций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анием для осуществления контрольных функций являются требования Положения о централизованной бухгалтерии, договоров о передаче функций по организации и ведению бухгалтерского учета между Администрацией города Сорска и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4"/>
        </w:rPr>
        <w:t>Главный бухгалтер централизованной бухгалтерии осуществляет контрол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 проведением, законностью хозяйственных операций, соблюдением технологии обработки бухгалтерской информации и порядка документооборо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за  соответствием заключаемых муниципальных контрактов и договоров объемам ассигнований, предусмотренных бюджетной сметой и лимитами бюджетных обязательств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д правильным и экономным расходованием средств в соответствии с целевым назначением по утвержденным бюджетным сметам и средствам, полученным за счет доходов от приносящей доход деятельности, с учетом внесенных в них в установленном порядке изменений, а также за сохранностью денежных средств и материальных ценностей  в местах их хранения и эксплуат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воевременным, правильным отражением в бухгалтерском учете операций, связанных с движением всех материальных ценност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ом финансово-хозяйственной деятельности учрежд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авильностью расходования фонда заработной платы, согласно штатным расписания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платой счетов по заключенным договора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воевременным и целевым использовании выданных под отчет денежных сред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Результатом предоставления услуги по осуществлению контроля является - обеспечение строгого соблюдения штатной, финансовой и кассовой дисциплины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 в соответствии с правилами организации государственного архивного де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.4. Проведение инвентаризации денежных средств, товарно-материальных ценностей, расчетов с поставщиками и подрядчик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анием для проведения инвентаризации денежных средств, товарно-материальных ценностей, расчетов с поставщиками и подрядчиками являются требования Порядка ведения кассовых операций, Положения о централизованной бухгалтерии, договоров о передаче функций по организации и ведению бухгалтерского учета между Администрацией города Сорска и муниципальными учреждени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беспечения достоверности данных бюджетного учета и отчетности с участием специалистов централизованной бухгалтерии проводится инвентаризация имущества и обязательств учреж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дение инвентаризации обязатель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ри передаче имущества в аренду, выкупе, продаже, а также при преобразовании муниципального  учреждения;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перед составлением годовой бюджетной отчет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при смене материально-ответственных лиц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и выявлении фактов хищения, злоупотребления или порчи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в случае стихийного бедствия, пожара или других чрезвычайных ситуаций вызванных экстремальными условиями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и реорганизации или ликвидации организ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других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явленные при инвентаризации расхождения между фактическим наличием имущества и данными бухгалтерского учета отраж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излишек имущества приходуется к бюджетному учет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) недостача имущества относится на виновных лиц и принимаются меры по их возмещению, а в случае необходимости – материалы передаются в следственные органы 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счете фактического наличия денежных знаков и других ценностей в кассе принимаются к учету наличные деньги, и денежные документы (талоны на ГСМ).</w:t>
      </w:r>
    </w:p>
    <w:p>
      <w:pPr>
        <w:pStyle w:val="Normal"/>
        <w:ind w:firstLine="709"/>
        <w:jc w:val="both"/>
        <w:rPr/>
      </w:pPr>
      <w:r>
        <w:rPr>
          <w:sz w:val="24"/>
        </w:rPr>
        <w:t>Инвентаризация денежных средств, находящихся в банках на лицевых счетах, производится путем сверки остатков сумм, числящихся на соответствующих счетах по данным бухгалтерии организации, с данными выписок бан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вентаризация расчетов с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числящихся на счетах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задолженности работникам организации выявляются не выплаченные суммы по оплате труда, подлежащие перечислению на счет депонентов, а также суммы и причины возникновения переплат работник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вентаризационная комиссия путем документальной проверки должна также установи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равильность расчетов с банками, финансовыми, налоговыми органами, внебюджетными фондами, другими организациями, а также со структурными подразделениями организации, выделенными на отдельные баланс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авильность и обоснованность числящейся в бухгалтерском учете суммы задолженности по недостачам и хищения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правильность и обоснованность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факту проведения инвентаризации совместно с отделом по правовому регулированию и управлению муниципальным имуществом оформляются материалы по недостачам и хищениям денежных средств и товарно-материальных ценностей и передаются в надлежащих случаях в судебные и следственные орга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тниками централизованной бухгалтерии принимаются меры по предупреждению недостач, незаконного расходования денежных средств и товарно-материальных ценност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над использованием выданных доверенностей на получение товарно-материальных и других ценностей осуществляет заместитель главного бухгалте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тники централизованной бухгалтерии принимают участие в проведении инвентаризации имущества и финансовых обязательств, представляют своевременное и правильное определение результатов инвентаризации и отражают их в уче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ным бухгалтером, заместителем главного бухгалтера проводится инструктаж материально-ответственных лиц по вопросам учета и сохранности ценностей, находящихся на их ответственном хран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V. Порядок и 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>4.1. Текущий контроль за соблюдением административных процедур при оказании муниципальной услуги осуществляет главный бухгалтер централизованной бухгалтерии администрации города Сорска.</w:t>
      </w:r>
    </w:p>
    <w:p>
      <w:pPr>
        <w:pStyle w:val="Normal"/>
        <w:ind w:firstLine="709"/>
        <w:jc w:val="both"/>
        <w:rPr/>
      </w:pPr>
      <w:r>
        <w:rPr>
          <w:sz w:val="24"/>
        </w:rPr>
        <w:t>4.2. Персональная ответственность работников централизованной бухгалтерии администрации города Сорск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3.  Контроль  за  полнотой  и  качеством  предоставления муниципальной  услуги включает  в  себя  проведение  проверок,  выявление  и устранение нарушений прав  заявителей, рассмотрение, принятие решений и подготовку  ответов  на  обращения  заявителей,  содержащих  жалобы  на решения, действия (бездействие) должностных лиц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4. По  результатам  проведенных  проверок,  в  случае  выявления нарушений  прав  заявителей,  осуществляется  привлечение  виновных  лиц к ответственности  в  соответствии  с  действующим 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5.  Проверка  полноты  и  качества  предоставления  муниципальной услуги  осуществляется  на  основании  распоряжения  главы города Сорска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6. За  решения  и  действия (бездействие),  принимаемые (осуществляемые)  в  ходе  предоставления  муниципальной  услуги, работники централизованной бухгалтерии  несут  ответственность, установленную действующим законодательст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V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5.1.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ind w:firstLine="709"/>
        <w:jc w:val="both"/>
        <w:rPr/>
      </w:pPr>
      <w:r>
        <w:rPr>
          <w:sz w:val="24"/>
        </w:rPr>
        <w:t>5.2. Заявитель может обратиться с жалобой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5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4"/>
        </w:rPr>
        <w:t>5.4. Жалоба должна содержа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4"/>
        </w:rPr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работника централизованной бухгалтерии;</w:t>
      </w:r>
    </w:p>
    <w:p>
      <w:pPr>
        <w:pStyle w:val="Normal"/>
        <w:ind w:firstLine="709"/>
        <w:jc w:val="both"/>
        <w:rPr/>
      </w:pPr>
      <w:r>
        <w:rPr>
          <w:sz w:val="24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работника централизованной бухгалтер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9"/>
        <w:jc w:val="both"/>
        <w:rPr/>
      </w:pPr>
      <w:r>
        <w:rPr>
          <w:sz w:val="24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ывает в удовлетворении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7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8. При рассмотрении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</w:t>
      </w:r>
    </w:p>
    <w:p>
      <w:pPr>
        <w:pStyle w:val="Normal"/>
        <w:ind w:firstLine="709"/>
        <w:jc w:val="both"/>
        <w:rPr/>
      </w:pPr>
      <w:r>
        <w:rPr>
          <w:sz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sectPr>
      <w:headerReference w:type="default" r:id="rId4"/>
      <w:headerReference w:type="first" r:id="rId5"/>
      <w:type w:val="nextPage"/>
      <w:pgSz w:w="11906" w:h="16838"/>
      <w:pgMar w:left="1531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06:00Z</dcterms:created>
  <dc:creator>EV</dc:creator>
  <dc:description/>
  <cp:keywords/>
  <dc:language>en-US</dc:language>
  <cp:lastModifiedBy>Мунуслуги</cp:lastModifiedBy>
  <cp:lastPrinted>2013-04-18T16:15:00Z</cp:lastPrinted>
  <dcterms:modified xsi:type="dcterms:W3CDTF">2013-04-29T03:32:00Z</dcterms:modified>
  <cp:revision>118</cp:revision>
  <dc:subject/>
  <dc:title/>
</cp:coreProperties>
</file>