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6» 04. 2013 г.                                                                                         №  241-п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услуги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дажа земельных участков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 и юридическим лица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7.07.2010 г.  № 210–ФЗ «Об организации предоставления государственных и муниципальных услуг», постановления администрации города Сорска 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руководствуясь Уставом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«Продажа земельных участков гражданам и юридическим лица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А. 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 к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становлению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орода Сорск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6» 04. 2013 г.  № 241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ОКАЗАНИЯ МУНИЦИПАЛЬНОЙ УСЛУГИ «ПРОДАЖА ЗЕМЕЛЬНЫХ УЧАСТКОВ ГРАЖДАНАМ И ЮРИДИЧЕСКИМ ЛИЦАМ»</w:t>
      </w:r>
    </w:p>
    <w:p>
      <w:pPr>
        <w:pStyle w:val="Style17"/>
        <w:widowControl w:val="false"/>
        <w:spacing w:lineRule="auto" w:line="240"/>
        <w:ind w:left="90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регулирования регламен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 Административный регламент по предоставлению муниципальной услуги «Продажа земельных участков гражданам и юридическим лицам» (далее - регламент) разработан в целях повышения качества и доступности предоставления муниципальной услуги «Продажа земельных участков гражданам и юридическим лицам» (далее – муниципальная услуга), создания комфортных условий для её получ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города Сорс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г заявите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Установленный настоящим регламентом порядок предоставления муниципальной услуги по продаже земельных участков распространяется на всех граждан Российской Федерации и юридических лиц, иностранных граждан, лиц без гражданства (за исключением случаев, предусмотренных законодательством) и  иностранных юридических лиц (за исключением случаев, предусмотренных законодательством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От имени юридических лиц заявления о предоставлении земельных участков могут подават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ставители юридических лиц в силу полномочий, основанных на доверенности или договор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Заявление физических лиц о предоставлении земельных участков могут быть поданы лично, либо от имени физического лица следующими лица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конные представители (родители, усыновители, опекуны) несовершеннолетних в возрасте до 14 ле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пекуны недееспособных граждан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ставители, действующие в силу полномочий, основанных на доверенности или договор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вершеннолетние в возрасте от 14 до 18 лет могут подать заявление на предоставление земельных участков с согласия законных представителей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Информация о муниципальной услуге является открытой и доступ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о месте нахождения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sorsk-adm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на информационном стенде в фойе здания администрации города Сорска по адресу: ул. Кирова, д. 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, по адресу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gosuslugi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График работы администрации</w:t>
      </w:r>
      <w:r>
        <w:rPr>
          <w:rFonts w:cs="Times New Roman" w:ascii="Times New Roman" w:hAnsi="Times New Roman"/>
          <w:sz w:val="26"/>
          <w:szCs w:val="26"/>
        </w:rPr>
        <w:t>: с понедельника по пятницу с 8.00 до 17.00 часов; обеденный перерыв с 12.00 до 13.00 часов. В предпраздничные дни с 8.00 до 16.00 ч., регламентируемые перерывы: с 10.00 часов до 10.15 часов  и с 15.00 часов до 15.15 ча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-Способы получения информации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порядке предоставления муниципальной услуги  можно получить письменно и устно: непосредственно у ведущего специалиста  по земельным отношениям отдела правового регулирования и управления муниципальным  имуществом  администрации  города Сор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олучить информацию возможно посредством письменного обращ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 отдел правового регулирования и управления муниципальным имуществом администрации  города Сорска  лично, либо при участии уполномоченного заявителем лиц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правлением обращения о получении информации по почт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каналам факсимильной связ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ведения о возможности получения информац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ы для справок и адреса сайт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екретарь приемной: 8(39032)31-259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дел правового регулирования и управления муниципальным имуществом: 8(39032) 31-260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фициальный сайт администрации: www.sorsk-adm.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-электронная почта администрации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or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территориальный отдел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: 8(39033)24-24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Информация предоставляется по вопроса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требований к оформлению письменного обращ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ст и графиков личного приема граждан должностными  лицами администрации для рассмотрения устных обращен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рядка и сроков рассмотрения обращен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лучения обращения и направления его на рассмотрение по подведомственности в соответствии с поручением должностного лица, рассматривающего обра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зультата рассмотрения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Основными требованиями к порядку информирования  граждан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ответах на телефонные звонки  и устные обращения граждан специалисты администрации города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возможности специалиста, принявшего звонок, ответить на поставленный вопрос, он обязан сообщить номер телефона, по которому гражданин может  получить необходимую информацию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тандарт предоставления муниципальной услуги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Муниципальная услуга «Продажа земельных участков гражданам и юридическим лицам».</w:t>
      </w:r>
    </w:p>
    <w:p>
      <w:pPr>
        <w:pStyle w:val="TextBody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2.2. Муниципальная услуга </w:t>
      </w:r>
      <w:r>
        <w:rPr>
          <w:rFonts w:cs="Times New Roman" w:ascii="Times New Roman" w:hAnsi="Times New Roman"/>
          <w:sz w:val="26"/>
          <w:szCs w:val="26"/>
        </w:rPr>
        <w:t>предоставляется Администрацией города Сорска Республики Хакасия (далее - Администрация) в лице ведущего специалиста по земельным отношениям (далее – ведущий специалист) отдела правового регулирования и управления муниципальным имуществом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-324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нятие решения о предоставлении в собственность земельного участ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правление заявителю проекта договора купли-продажи с предложением о его заключен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нятие решения об отказе в предоставлении в собственность земельного участка.</w:t>
      </w:r>
    </w:p>
    <w:p>
      <w:pPr>
        <w:pStyle w:val="Style16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оказания муниципальной услуги в отношении земельных участков, на которых расположены здания, строения, сооружения, не может превышать 2 месяцев со дня поступления заявления, в том числе: месяц - на подготовку постановления администрации города Сорска либо отказа в предоставлении земельного участка, месяц - на подготовку проекта договора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  <w:t>Нормативные правовые акты, регулирующие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5. Предоставление муниципальной услуги осуществляется в соответствии со следующими н</w:t>
      </w:r>
      <w:r>
        <w:rPr>
          <w:rFonts w:eastAsia="Arial Unicode MS" w:cs="Times New Roman" w:ascii="Times New Roman" w:hAnsi="Times New Roman"/>
          <w:spacing w:val="-2"/>
          <w:sz w:val="26"/>
          <w:szCs w:val="26"/>
        </w:rPr>
        <w:t>ормативными правовыми актам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suppressAutoHyphens w:val="false"/>
        <w:spacing w:lineRule="atLeast" w:line="27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Конституцией Российской Федерации от 12.12.1993;</w:t>
      </w:r>
    </w:p>
    <w:p>
      <w:pPr>
        <w:pStyle w:val="Normal"/>
        <w:suppressAutoHyphens w:val="false"/>
        <w:spacing w:lineRule="atLeast" w:line="27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Гражданским кодексом Российской Федерации (часть 1) от 30.11.1994;</w:t>
      </w:r>
    </w:p>
    <w:p>
      <w:pPr>
        <w:pStyle w:val="Normal"/>
        <w:suppressAutoHyphens w:val="false"/>
        <w:spacing w:lineRule="atLeast" w:line="27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Гражданским кодексом Российской Федерации (часть 2) от 26.01.1996;</w:t>
      </w:r>
    </w:p>
    <w:p>
      <w:pPr>
        <w:pStyle w:val="Normal"/>
        <w:suppressAutoHyphens w:val="false"/>
        <w:spacing w:lineRule="atLeast" w:line="27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Земельным кодексом Российской Федерации от 25.10.2001 № 136-ФЗ </w:t>
      </w:r>
    </w:p>
    <w:p>
      <w:pPr>
        <w:pStyle w:val="Normal"/>
        <w:suppressAutoHyphens w:val="false"/>
        <w:spacing w:lineRule="atLeast" w:line="27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suppressAutoHyphens w:val="false"/>
        <w:spacing w:lineRule="atLeast" w:line="27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Федеральным законом от 24.07.2007 № 221-ФЗ «О государственном кадастре недвижимости»; </w:t>
      </w:r>
    </w:p>
    <w:p>
      <w:pPr>
        <w:pStyle w:val="Normal"/>
        <w:suppressAutoHyphens w:val="false"/>
        <w:spacing w:lineRule="atLeast" w:line="27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Normal"/>
        <w:suppressAutoHyphens w:val="false"/>
        <w:spacing w:lineRule="atLeast" w:line="27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Федеральным законом от 21.12.2001 № 178-ФЗ «О приватизации государственного и муниципального имущества»; </w:t>
      </w:r>
    </w:p>
    <w:p>
      <w:pPr>
        <w:pStyle w:val="Normal"/>
        <w:suppressAutoHyphens w:val="false"/>
        <w:spacing w:lineRule="atLeast" w:line="27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Федеральным законом от 25.10.2001 № 137-ФЗ «О введении в действие Земельного кодекса Российской Федерации» </w:t>
      </w:r>
    </w:p>
    <w:p>
      <w:pPr>
        <w:pStyle w:val="Normal"/>
        <w:suppressAutoHyphens w:val="false"/>
        <w:spacing w:lineRule="atLeast" w:line="27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Постановлением Правительства Республики Хакасия от 10.10.2007 № 313 «О цене земельных участков, находящихся в государственной или муниципальной собственности, на территории Республики Хакасия»;</w:t>
      </w:r>
    </w:p>
    <w:p>
      <w:pPr>
        <w:pStyle w:val="Normal"/>
        <w:suppressAutoHyphens w:val="false"/>
        <w:spacing w:lineRule="atLeast" w:line="27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Постановлением Правительства Республики Хакасия от 05.08.2011 № 501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исполнительными органами государственной власти Республики Хакасия»:</w:t>
      </w:r>
    </w:p>
    <w:p>
      <w:pPr>
        <w:pStyle w:val="Normal"/>
        <w:suppressAutoHyphens w:val="false"/>
        <w:spacing w:lineRule="atLeast" w:line="27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Приказом Министерства экономического развития и торговли Российской Федерации от 13.09.2011 № 475 «Об утверждении перечня документов, необходимых для приобретения прав на земельный участок»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тавом муниципального образования город Сорс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шением Сорского городского Совета депутатов от 27.12.2004 № 187 "Об установлении предельных размеров земельных участков, предоставляемых гражданам в собственность»: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становлением Администрации города Сорска Республики Хакасия от 15.02.2012 г. № 80-п «О правилах подачи и рассмотрения жалоб на решения и действия (бездействия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»;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остановлением Администрации города Сорска от 10.01.2013 г. № 3-п «Об утверждении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»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</w:t>
      </w:r>
      <w:r>
        <w:rPr>
          <w:rFonts w:cs="Times New Roman" w:ascii="Times New Roman" w:hAnsi="Times New Roman"/>
          <w:sz w:val="26"/>
          <w:szCs w:val="26"/>
        </w:rPr>
        <w:t>Перечень документов, необходимых для получ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1.Перечень документов, представляемых заинтересованными лицами в случаях предоставления земельного участка без проведения торг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заявление о приобретении прав на земельный участок (приложение N 1 к настоящему Регламенту (далее - Заявлени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уставные документы (для юридических лиц);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копии документов, удостоверяющих (устанавливающих) права на такое здание, строение, сооружение, если право на такое здание, строение, сооружение не зарегистрировано в Едином государственном реестре прав на недвижимое имущество и сделок с ним (при наличии зданий, строений, сооружений на приобретаемом земельном участке);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копии документов, удостоверяющих (устанавливающих) права на приобретаемый земельный участок, если право на данный земельный участок не зарегистрировано в Едином государственном реестре прав на недвижимое имущество и сделок с ни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могут быть предоставлены заявителем лично или посредством почтовой, факсимильной связи, электронной почтой в соответствии с требованиями, предусмотренными п. 2.27. настоящего Регла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2. Перечень документов, представляемых заинтересованными лицами для участия в торг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ля юридического лица/индивидуального предпринимател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заявка на участие в торгах в 2-х экземплярах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(для юридического лиц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ля гражданина (за исключением индивидуального предпринимателя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заявка на участие в торгах в 2-х экземплярах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пия документа, удостоверяющего личность гражданина (при предъявлении оригинал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заявки представителем заинтересованного лица предъявляется доверенность, оформленная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оведения торгов в форме конкурса или аукциона, закрытого по форме подачи предложений о цене, участниками торгов должны быть представлены также запечатанные конверты с предложениями о ц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Порядок заполнения заявления о предоставлении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интересованные лица заполняют заявление о предоставлении земельного участка ручным способом (чернилами или пастой) или машинописным способом. В заявлении указываются следующие обязательные характеристи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лное и сокращенное наименование и организационно-правовая форма юридического лица/фамилия, имя, отчество индивидуального предпринимателя, физического лица; место нахождения/жительства; контактный телефон; банковские реквизи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стоположение, площадь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цель использования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спрашиваемое право на зем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1.Порядок заполнения заявки на участие в торгах, требования к предложениям о цене или о размере годовой арендной 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интересованные лица заполняют заявку на участие в торгах ручным способом (чернилами или пастой) или машинописным способом. В заявке указываются следующие обязательные характеристи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лное и сокращенное наименование и организационно-правовая форма юридического лица/фамилия, имя, отчество индивидуального предпринимателя, физического лица; место нахождения/жительства, контактный телефон; банковские реквизи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стоположение, площадь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цель использования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квизиты счета для возврата задат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должна быть подготовлена в соответствии с требованиями и условиями, указанными в извещении о проведении торгов. Заявка должна содержать согласие заинтересованного лица на участие в торгах и его обязательства по выполнению условий торгов и заключению договора купли-продаж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 цене должны быть изложены на русском языке и подписаны заинтересованным лицом (его представителем). Размер цены указывается числом и прописью. В случае если числом и прописью указаны разные размеры цены, принимается во внимание размер цены, указанный прописью. Предложения, содержащие размер цены ниже начальной, не рассматр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Публичное письменное информирование осуществляется путем публикации информационных материалов в СМИ, а также посредством официального сайта www.sorsk-adm.ru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ый сайт www.sorsk-adm.ru должен содерж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еречень документов, необходимых для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у и образец заполнения заявления о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разец примерной формы договора купли-продажи (аренды)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ряд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ения (извещения), подлежащие опубликованию в средствах массовой информации в соответствии с Земельным кодексом Российской Федерации, публикуются в газете «Сорский молибден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торгов должно быть опубликовано не менее чем за 30 дней до дня их проведения и должно содержать следующие сведе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а торгов и подачи предложений о цен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рок принятия решения об отказе в проведении торг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мет торгов, включая сведения о местоположении (адресе), площади, границах, обременениях, кадастровом номере, целевом назначении и разрешенном использовании земельного участка, а также иные позволяющие индивидуализировать земельный участок данны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именование органа местного самоуправления, принявшего решение о проведении торгов, реквизиты указанного ре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именование организатора торг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чальная цена предмета торгов, "шаг аукциона", размер задатка и реквизиты счета для его перечис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а заявки об участии в торгах, порядок приема, адрес места приема, даты и время начала и окончания приема заявок и прилагаемых к ним документов, предложений, а также перечень документов, представляемых претендентами для участия в торга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ловия конкурс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сто, дата, время и порядок определения участников торг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сто и срок подведения итогов торгов, порядок определения победителей торг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рок заключения договора купли-продаж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ата, время и порядок осмотра земельного участка на мест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ект договора купли-продажи земельного участ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ведения о сроке уплаты стоимости, если земельный участок продается в кредит (с отсрочкой платежа), а также о порядке, сроках и размерах платежей, если земельный участок продается в рассроч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торгов в сроки, предусмотренные гражданским законодательством Российской Федерации - не позднее чем за 15 дней до дня проведения аукциона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Извещение об отказе в проведении торгов публикуется не позднее 5 дней со дня принятия решения об отказе в проведении торгов в тех же СМИ, в которых было опубликовано извещение о проведении торгов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 Заявление оформляется в одном экземпляре в произвольной форме от руки и лично заявителем. В заявлении не допускаются исправления, описки, сокращения, заполнение карандашом; 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указанные в п. 2.6. настоящего административного регламента, предоставляются в подлиннике и копиях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имеющие подчистки либо приписки, зачеркнутые слова и иные неоговоренные исправления, а также документы, исполненные карандашом, документы с серьезными повреждениями, не позволяющие однозначно истолковать их содержание, не принимаются во внимание.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widowControl w:val="false"/>
        <w:tabs>
          <w:tab w:val="clear" w:pos="708"/>
          <w:tab w:val="left" w:pos="567" w:leader="none"/>
        </w:tabs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widowControl w:val="false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6"/>
        <w:widowControl w:val="false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счерпывающий перечень документов и информации, необходимых в соответствии с законодательными или иными нормативными правовыми  актами для предоставления муниципальной услуги, которые находятся в распоряжении государственных органах, органов государственных внебюджетных фондов, органов местного самоуправления, организаций и запрашиваются органом, предоставляющим 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0. К документам, которые необходимы для предоставления муниципальной услуги, которые находятся в распоряжении государственной власти, органов местного самоуправления и подведомственных этим органам организаций, запросу через уполномоченный орган, если такие документы не были предоставлены заявителем самостоятельно, относятся: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кадастровый план земельного участка;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правоустанавливающие документы на объекты  недвижимости, расположенные на земельном участке;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писка из Единого государственного реестра юридических лиц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1. Запрещено требовать от заявителя: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муниципаль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от 27.07.2010 № 210-ФЗ.</w:t>
      </w:r>
    </w:p>
    <w:p>
      <w:pPr>
        <w:pStyle w:val="Style16"/>
        <w:widowControl w:val="false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Оснований для отказа в приеме документов на предоставление муниципальной услуги законодательством не предусмотрено.</w:t>
      </w:r>
    </w:p>
    <w:p>
      <w:pPr>
        <w:pStyle w:val="Style16"/>
        <w:widowControl w:val="false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Основания для отказа в предоставлении муниципальной услуги (в случаях, когда она предоставляется без проведения торгов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представление полного пакета документов, перечисленных в пункте 2.6. настоящего административного регламен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инятие решения о проведении торгов (при наличии двух и более заявителей на передаваемый в собственность земельный участок),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нятие решения об изъятии земельного участка для государственных или муниципальных нуж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явление противоречий и неточностей в представленных документах, не устраненных заявителем после письменного уведом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Основания для отказа в допуске к участию в торга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ставлены не все документы в соответствии с перечнем, указанным в информационном сообщении (за исключением предложений о це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не подтверждено поступление в установленный срок задатка на счет (счета), указанный в извещении о проведении торгов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 Решение об отказе в предоставлении земельного участка может быть принято по следующим основания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соответствии с законодательством земельный участок не может быть предоставлен заявителю на указанном прав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 представлены документы, необходимые для принятия реш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ставленные документы не соответствуют по форме и (или) содержанию нормам действующего законодатель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ые, предусмотренные действующим законодательством основания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 Максимальный срок ожидания в очереди при подаче заявления и при получении решения составляет не более 15 минут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8. При личном приеме граждан в течение 15 минут. Все обращения граждан  (заявления), поступающие в приемную администрации города по почте, по факсу, по электронной почте или доставленные непосредственно в приемную самими заявителями, проходят регистрацию в тот же день. </w:t>
      </w:r>
    </w:p>
    <w:p>
      <w:pPr>
        <w:pStyle w:val="Style16"/>
        <w:widowControl w:val="false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оборудованию мест  предоставления муниципальной услуги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6"/>
          <w:szCs w:val="26"/>
        </w:rPr>
        <w:t>2.19. Прием граждан для оказания муниципальной услуги осуществляется согласно графику работы администрации, указанному в п. 1.7. настоящего</w:t>
      </w:r>
      <w:r>
        <w:rPr>
          <w:color w:val="F79646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 регламента.</w:t>
      </w:r>
    </w:p>
    <w:p>
      <w:pPr>
        <w:pStyle w:val="32"/>
        <w:spacing w:before="0" w:after="0"/>
        <w:ind w:left="0" w:firstLine="709"/>
        <w:jc w:val="both"/>
        <w:rPr>
          <w:color w:val="000000"/>
          <w:sz w:val="26"/>
          <w:szCs w:val="26"/>
          <w:lang w:eastAsia="zxx" w:bidi="zxx"/>
        </w:rPr>
      </w:pPr>
      <w:r>
        <w:rPr>
          <w:color w:val="000000"/>
          <w:sz w:val="26"/>
          <w:szCs w:val="26"/>
          <w:lang w:eastAsia="zxx" w:bidi="zxx"/>
        </w:rPr>
        <w:t>2.20. Рабочие места специалист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й граждан).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zxx" w:bidi="zxx"/>
        </w:rPr>
        <w:t>2.21. 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.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2. Для ожидания гражданам отводится специальное место, оборудованное стульями.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 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24. Вход в помещение оборудуется пандусами, проходами, параметры которых делают возможным доступ в помещение Заявителям с ограниченными возможностями</w:t>
      </w:r>
    </w:p>
    <w:p>
      <w:pPr>
        <w:pStyle w:val="32"/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before="0" w:after="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25. Показателями доступности муниципальной услуги являются: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личие различных каналов получения информации о предоставлении муниципальной услуги, в том числе 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;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короткое время ожидани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правдивость (достоверность) информации о предоставляемой услуг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простота и ясность изложения в информационных и инструктивных документах.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 Показателями качества муниципальной услуги являются: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офессиональная подготовка специалистов структурного подразделения, предоставляющего муниципальную услугу;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облюдение сроков предоставления муниципальной услуги;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удовлетворенность заявителей качеством муниципальной услуги.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количество взаимодействий заявителя с должностным лицом при предоставлении муниципальной услуги не должно превышать 3 (трех)  ра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количество обоснованных жалоб на действие (бездействие) специалистов органа муниципального образования, ответственного за предоставление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количество заявителей, удовлетворенных культурой обслуживания (вежливостью) специалистов органа муниципального образования.</w:t>
      </w:r>
    </w:p>
    <w:p>
      <w:pPr>
        <w:pStyle w:val="32"/>
        <w:spacing w:before="0" w:after="0"/>
        <w:ind w:left="0"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7. Заявитель может направить заявление в форме электронного документа через Единый портал предоставления государственных и муниципальных услуг путем заполнения соответствующей интерактивной формы заявления с использованием личного кабинета, обеспечивающего 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в том числе с использованием усиленной квалифицированной электронной подписи в порядке, предусмотренн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лектронная цифровая подпись – это реквизит электронного документа, предназначенный для защиты данного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цифровой подписи, а также установить отсутствие искажения информации в электронном  документе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ос и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 законодательства. Признаются равнозначными запросу и иным документам, подписанным собственноручной подписью и предоставленным на бумажных носител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в многофункциональных центрах должно отвечать вышеуказанным треб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napToGrid w:val="false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оставление муниципальной услуги администрацией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рием и регистрация </w:t>
      </w:r>
      <w:hyperlink w:anchor="Par40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рассмотрение </w:t>
      </w:r>
      <w:hyperlink w:anchor="Par40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ринятие решения о предоставлении земельного участка либо отказа в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писание последовательности дей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50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Блок-схема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оставления муниципальной услуги администрацией без проведения торгов приводится в приложении 2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ем и регистрация </w:t>
      </w:r>
      <w:hyperlink w:anchor="Par403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заявления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и документов от заяв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Основанием для начала административной процедуры является поступление в администрацию </w:t>
      </w:r>
      <w:hyperlink w:anchor="Par40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земельного участка в собственность, составляющего казну муниципального образования город Сорск (далее - заявление о предоставлении муниципальной услуг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 и регистрацию заявления и документов, необходимых для предоставления муниципальной услуги осуществляет специалист, ответственный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Прием документов осуществляет ведущий специалист отдела правового регулирования и управления муниципальным имуществом, во время чего 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веряет полномочия представителя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дает расписку в получении докумен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Специалист, ответственный за регистрацию документов, осуществляет следующие действ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гистрирует заявление в программе САДД «Дело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ередает заявление в отдел правового регулирования и управления муниципальным имуществом для рабо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ссмотрение </w:t>
      </w:r>
      <w:hyperlink w:anchor="Par403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заявления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и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Основанием для начала административной процедуры является поступление документов специалисту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 рассматривает </w:t>
      </w:r>
      <w:hyperlink w:anchor="Par40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документы, обеспечивает подготовку и направление межведомственного запроса в целях получения необходимых для предоставления муниципальной услуги документов, указанных в </w:t>
      </w:r>
      <w:hyperlink w:anchor="Par17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 (в случае если заявитель не предоставил их самостоятельно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отсутствии технической возможности направления межведомственного запроса по каналам электронной связи соответствующий межведомственный запрос направляется по почт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ежведомственном запросе на бумажном носителе указываются сведения, предусмотренные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ле поступления ответа на межведомственный запрос специалист приобщает поступившие документы и информацию к </w:t>
      </w:r>
      <w:hyperlink w:anchor="Par40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ю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обеспечивает проведение мероприятий по оценке рыночной стоимости предоставляемого муниципального имущества в порядке, установленном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не имеется оснований для отказа в предоставлении муниципальной услуги, указанных в пунктах 2.13., 2.14. специалист осуществляет подготовку проекта решения о предоставлении земельного участка в собственность, проект договора купли-продажи земельного участка, составляющего казну муниципального образования город С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если в результате проверки выявлены основания для отказа в предоставлении муниципальной услуги, указанные в </w:t>
      </w:r>
      <w:hyperlink w:anchor="Par191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ах </w:t>
        </w:r>
      </w:hyperlink>
      <w:r>
        <w:rPr>
          <w:rFonts w:cs="Times New Roman" w:ascii="Times New Roman" w:hAnsi="Times New Roman"/>
          <w:sz w:val="26"/>
          <w:szCs w:val="26"/>
        </w:rPr>
        <w:t>2.13., 2.14 административного регламента, специалист обеспечивает подготовку проекта мотивированного ответа об отказе в предоставлении в собственность земельного участка, составляющего казну муниципального образования город С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тивированный ответ об отказе в предоставлении в собственность земельного участка относящегося к муниципальной собственности муниципального образования город Сорск, составляющего казну муниципального образования город Сорск, должен содержать причины отказ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исполнения процедуры при предоставлении без торгов составляет не более 20 календарных дней, при предоставлении на торгах - не более 90 календарных дне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готовка решения о предоставлении земельного участка либо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Основанием для начала административной процедуры является поступление проекта решения о предоставлении земельного участка, составляющего казну муниципального образования город Сорск, с проектом постановления администрации о предоставлении земельного участка в собственность и проект договора купли-продажи или проекта мотивированного ответа об отказе в предоставлении земельного участка на подпись главе города Сор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рассматривает проекты подготовленных решений (уведомлений), подписывает и передает их Исполнителю через приемную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тивированный ответ об отказе в предоставлении земельного участка, направляется заявителю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предоставлении земельного участка в собственность и проект договора купли-продажи земельного участка, вместе с проектом договора передается специалистом заявителю лично либо почтовым отправлением с уведомл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1. Принятие решения о предоставлении земельного участк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ответствии представленных документов предъявляемым требованиям в двухнедельный срок на основании решения о предоставлении земельного участка готовит проект договора купли-продажи  с приложениями (акт приёма-передачи, расчёт выкупной стоимости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форма договора купли-продажи земельного участка содержится в приложении N 3 к настоящему Регламен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отдела правового регулирования и управления муниципальным имуществом направляет 2 копии решения о предоставлении земельного участка и подготовленный проект договора купли-продажи со всеми приложениями заявителю для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ный и скрепленный печатью договор купли-продажи заинтересованное лицо представляет в отдел правового регулирования и управления муниципальным имуществом администрации г. Сорска в трех экземплярах </w:t>
      </w:r>
    </w:p>
    <w:p>
      <w:pPr>
        <w:pStyle w:val="Normal"/>
        <w:ind w:right="-10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экземпляра оформленного договора купли-продажи предоставляются  заявителем или его представителем в Управление Федеральной службы государственной регистрации, кадастра и картографии по Республике Хакасия для осуществления государственной регистраци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последовательности действий при предоставлении муниципальной услуги посредством проведения торг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Предоставление муниципальной услуги посредством проведения торг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земельных участков из состава земель, государственная собственность на которые не разграничена, для целей, не связанных со строительством, (далее – земельные участки)  осуществляется, если имеется только одно заявление о передаче земельных участков, при условии предварительного и заблаговременного опубликования сообщения о наличии предлагаемых для такой передачи земельных участков в средствах массовой информации. При этом принятие решения о предоставлении земельных участков допускается при условии, что в течение месяца с момента опубликования сообщения не поступили иные заявления. В случае, если подано два заявления и более о предоставлении земельных участков, такие земельные участки предоставляются в аренду на торгах (конкурсах3.5.1. Прием заявки и документов от заинтересованных лиц на участие в торг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муниципальной услуги заинтересованные лица (далее также - претенденты) представляют документы, указанные п. 2.6.2. настоящего Регла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еме документов специалист проверяет (за исключением документов, содержащихся в запечатанном конверте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мплектность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авильность заполнения зая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ечатанный конверт не распечатывае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прохождения контроля представленных документов специалист принимает и регистрирует заявку с прилагаемыми к ней документами в Журнале приема заявок на участие в торгах с присвоением каждой заявке номера и с указанием даты и времени подачи докум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ин претендент имеет право подать только одну заявку на участие в торг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 имеет право отозвать принятую организатором торгов заявку до окончания срока приема заявок, уведомив об этом в письменной форме организатора торгов. Организатор торгов обязан возвратить внесенный задаток претенденту в течение 3 дней со дня регистрации отзыва заявки в журнале приема заявок на участие в торгах. В случае отзыва заявки претендентом позднее даты окончания приема заявок задаток возвращается в порядке, установленном для участников торг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частия в торгах претендент вносит задаток на указанный в извещении о проведении торгов счет (счета) организатора торгов. Документом, подтверждающим поступление задатка на счет (счета) организатора торгов, является выписка (выписки) со счета (счетов) организатора торг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й документ при проведении конкурса или аукциона, закрытого по форме подачи предложений о цене или о размере годовой арендной платы предста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тендентом в день подачи заявки или в любой день до дня окончания срока приема заявок в месте и час, установленные в извещении о проведении торгов для подачи заяв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частником торгов непосредственно в день проведения торгов, но до начала рассмотрения предлож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тендент при подаче заявки заявит о своем намерении подать предложение в любой день до дня окончания срока приема заявок или непосредственно перед началом проведения торгов, об этом делается отметка в журнале приема заявок на участие в торгах и выдается претенденту соответствующая выпис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частник торгов отзовет принятую организатором торгов заявку, предложение считается неподанны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претенденту в приеме заявки на участие в торгах лишает его права представить предлож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.2. Рассмотрение принятой заявок и представленных документов от заинтересованных лиц на участие в торгах, определение победителя торгов и заключение с ним договора купли-продажи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Порядок рассмотрения заяво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день определения участников торгов, установленный в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принимается решение о признании претендентов участниками торгов или об отказе в допуске претендентов к участию в торгах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торгов, а также имена (наименования) претендентов, которым было отказано в допуске к участию в торгах, с указанием оснований отказ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есенный задаток возвращается претенденту, не допущенному к участию в торгах, в течение 3 банковских дней со дня оформления протокола о признании претендентов участниками торг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тенденты, признанные участниками торгов, и претенденты, не допущенные к участию в торгах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4. Торги проводятся в указанном в извещении о проведении торгов месте, в соответствующие день и час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5. Аукцион, открытый по форме подачи предложений о цене или размере арендной платы, проводится в следующем порядк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аукцион ведет аукционис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аукцион начинается с оглашения аукционистом наименования, основных характеристик и начальной цены земельного участка или начального размера арендной платы, «шага аукциона» и порядка проведения аукциона. «Шаг аукциона» устанавливается в размере от 1 до 5 процентов начальной цены земельного участка или начального размера арендной платы и не изменяется в течение всего аукцион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земельный участок в соответствии с этой цено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каждую последующую цену аукционист назначает путем увеличения текущей цены \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6. Конкурс или аукцион, закрытый по форме подачи предложений о цене, проводится в следующем порядк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рганизатор торгов принимает предложения от участников торгов, которые пожелали представить их непосредственно перед началом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разъясняет участникам торгов их право на представление других предложений непосредственно до начала проведения торгов. На торгах рассматривается предложение, которое участник торгов подал последни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, что фиксируется в протоколе о результатах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скрытии конвертов и оглашении предложений помимо участника торгов, предложение которого рассматривается, могут присутствовать остальные участники торгов или их представители, имеющие доверенность, а также с разрешения организатора торгов представители средств массовой информ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должны быть изложены на русском языке и подписаны участником торгов (его представителем). Цена указывается числом и прописью. В случае если числом и прописью указаны разные цены, организатор торгов принимает во внимание цену, указанные прописью. Предложения, содержащие цену ниже начальных, не рассматриваютс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бедителем конкурса признается участник торгов, предложивший наибольшую цену при условии выполнения таким победителем условий конкурса, а победителем аукциона, закрытого по форме подачи предложений о цене, - участник торгов, предложивший наибольшую цен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венстве предложений победителем признается тот участник торгов, чья заявка была подана раньш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рганизатор торгов объявляет о принятом решении в месте и в день проведения торгов, а также письменно извещает в 5-дневный срок всех участников торгов о принятом реше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7. Результаты торгов оформляются протоколом, который подписывается организатором торгов, аукционистом (при проведении аукциона, открытого по форме подачи предложений о цене) и победителем торгов в день проведения торгов. Протокол о результатах торгов составляется в 2 экземплярах, один из которых передается победителю, а второй остается у организатора торгов. В протоколе указыва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гистрационный номер предмета торг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стоположение (адрес), кадастровый номер земельного участка, данные о государственной регистрации прав на земельный участ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ложения участников торг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мя (наименование) победителя (реквизиты юридического лица или паспортные данные гражданин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цена приобретаемого в собственность земельного участ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рок уплаты стоимости, если земельный участок продается в кредит (с отсрочкой платеж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рядок, сроки и размеры платежей, если земельный участок продается в рассрочку (график платеже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токол о результатах торгов является основанием для заключения с победителем торгов договора купли-продажи земельного участка. Примерная форма договора купли-продажи земельного участка содержится в приложении N 3 к настоящему Регламенту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подлежит заключению в срок не позднее 5 дней со дня подписания протоко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ный победителем торгов задаток засчитывается в оплату приобретаемого в собственность земельного участ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обязан в течение 3 банковских дней со дня подписания протокола о результатах торгов возвратить задаток участникам торгов, которые не выиграли и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ствия уклонения победителя торгов, а также организатора торгов от подписания протокол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результатах торгов публикуется в тех же средствах массовой информации, в которых было опубликовано извещение о проведении торгов, в месячный срок со дня заключения договора купли-продажи земельного участка. Информация включает в себ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именование органа местного самоуправления, принявшего решение о проведении торгов, реквизиты указанного ре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именование организатора торг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мя (наименование) победителя торг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стоположение (адрес), площадь, границы, кадастровый номер земельного участ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8. Торги по каждому выставленному предмету торгов признаются несостоявшимися в случае, есл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торгах участвовало менее 2 учас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и один из участников торгов при проведении аукциона, открытого по форме подачи предложений о цене, после троекратного объявления начальной цены не поднял биле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и один из участников торгов при проведении конкурса или аукциона, закрытого по форме подачи предложений о цене, в соответствии с решением организатора торгов не был признан победителе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бедитель торгов уклонился от подписания протокола о результатах торгов, заключения договора купли-продажи земельного участ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торгов уклонился от подписания протокола о результатах торгов, заключения договора купли-продажи земельного участка, задаток ему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 случае признания торгов несостоявшимися вправе объявить о повторном проведении торгов. При этом могут быть изменены их условия. Организатор торгов может снизить начальную цену земельного участка и уменьшить «шаг аукциона» не более чем на 15 процентов без проведения повторной оцен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организатором торгов выступает специализированная организация, условия конкурса, начальная цена, «шаг аукциона» могут быть изменены в порядке, установленном для их утверждения.</w:t>
      </w:r>
    </w:p>
    <w:p>
      <w:pPr>
        <w:pStyle w:val="Normal"/>
        <w:ind w:right="-10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5.9. Два экземпляра договора выдается заинтересованному лицу или его представителю под роспись и передаются </w:t>
      </w:r>
      <w:r>
        <w:rPr>
          <w:rFonts w:cs="Times New Roman" w:ascii="Times New Roman" w:hAnsi="Times New Roman"/>
          <w:sz w:val="26"/>
          <w:szCs w:val="26"/>
        </w:rPr>
        <w:t>заявителем или его представителем в Управление Федеральной службы государственной регистрации, кадастра и картографии по Республике Хакасия для осуществления государственной регистрации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Ведущий специалист отдела правового регулирования и управления муниципальным имуществом города Сорска, ответственный за прием документов, несет персональную ответственность за прием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Ведущий специалист отдела правового регулирования и управления муниципальным имуществом города Сорска, ответственный за подготовку постановления администрации города Сорска и проекта договора, несет персональную ответственность за соблюдение срок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Персональная ответственность специалистов администрации города Сорск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Контроль  за  полнотой  и  качеством  предоставления муниципальной  услуги включает  в  себя  проведение  проверок,  выявление  и устранение нарушений прав  заявителей, рассмотрение, принятие решений и подготовку  ответов  на  обращения  заявителей,  содержащих  жалобы  на решения, действия (бездействие) должностных лиц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6.По  результатам  проведенных  проверок,  в  случае  выявления нарушений  прав  заявителей,  осуществляется  привлечение  виновных  лиц к ответственности  в  соответствии  с  действующим  законодательством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7.Проверка  полноты  и  качества  предоставления  муниципальной услуги  осуществляется  на  основании  распоряжения  главы города Сорс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8.За  решения  и  действия (бездействие),  принимаемые (осуществляемые)  в  ходе  предоставления  муниципальной  услуги, муниципальные   служащие  несут  ответственность, установленную действующим законодательством. </w:t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709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i w:val="false"/>
          <w:sz w:val="26"/>
          <w:szCs w:val="26"/>
        </w:rPr>
        <w:t>. 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следующих случа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 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казывает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сутствие в обжалуемых решениях и действиях (бездействии), принятых (осуществляемых) в ходе предоставления и муниципальной услуги, нарушений требований нормативных правовых актов Российской Федерации, нормативных правовых актов Республики Хакасия, муниципаль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я муниципальной услуги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одажа земельных участков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ам и юридическим лицам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 г. Сорс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_____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й (-ая) по адресу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шу предоставить в собственность путем выкупа земельный участок, расположенный по адресу: __________________________________________________________________ площадью ______ кв.м. для _________________________________________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</w:t>
        <w:tab/>
        <w:t>________________________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ата</w:t>
        <w:tab/>
        <w:t>подпись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2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я муниципальной услуги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одажа земельных участков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ам и юридическим лицам»</w:t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7270750" cy="72802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0920" cy="7280280"/>
                          <a:chOff x="0" y="0"/>
                          <a:chExt cx="7270920" cy="728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70920" cy="728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8560" y="151920"/>
                            <a:ext cx="23374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Прием, регистрация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8560" y="1013400"/>
                            <a:ext cx="239472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95120"/>
                            <a:ext cx="2278440" cy="2037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- изъятие земельных участков из оборо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- установленный федеральным законом запрет на приватизацию земельных участк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- резервирование земель для государственных и муниципальных нуж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1680" y="1995120"/>
                            <a:ext cx="2152080" cy="951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Решение о продаже земельного учас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60" y="4480560"/>
                            <a:ext cx="1704240" cy="101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Отказ в предоставлении земельного учас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4920" y="761400"/>
                            <a:ext cx="72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4480560"/>
                            <a:ext cx="1953360" cy="101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Проект договора купли-продажи земельного учас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4200" y="1523520"/>
                            <a:ext cx="7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1523520"/>
                            <a:ext cx="121680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7600" y="2946960"/>
                            <a:ext cx="720" cy="15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0280" y="4032720"/>
                            <a:ext cx="7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2.5pt;height:573.25pt" coordorigin="0,0" coordsize="11450,11465">
                <v:rect id="shape_0" stroked="f" o:allowincell="f" style="position:absolute;left:0;top:0;width:11449;height:11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683;top:239;width:3680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Прием, регистрация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3;top:1596;width:3770;height:80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142;width:3587;height:320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- изъятие земельных участков из оборот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- установленный федеральным законом запрет на приватизацию земельных участков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- резервирование земель для государственных и муниципальных нуж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7;top:3142;width:3388;height:149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Решение о продаже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;top:7056;width:2683;height:160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Отказ в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1,1199" to="6291,15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7;top:7056;width:3075;height:160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Проект договора купли-продаж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0,2399" to="6290,3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6,2399" to="3681,3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5,4641" to="6185,70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4,6351" to="1544,70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N 3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к Административному регламенту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оказания муниципальной услуги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«Продажа земельных участков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гражданам и юридическим лицам»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ФОРМА</w:t>
      </w:r>
    </w:p>
    <w:p>
      <w:pPr>
        <w:pStyle w:val="ConsTitle"/>
        <w:widowControl/>
        <w:spacing w:lineRule="exact" w:line="24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а купли-продажи земельного участка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                                     "___" _____________ 201__ 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__________________________________________________________                                                                                                                                                                                  (реквизиты решения уполномоченного на распоряжение земельными участками орган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, действующего на основани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, именуемый в дальнейшем "Продавец"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(гражданин или юридическое лицо - собственник объекта (ов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движимого имущества, расположенного (ых) на земельном участке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, действующего на основании _______________________________________, именуемый в дальнейшем "Покупатель", именуемые в дальнейшем "Стороны", заключили настоящий Договор о нижеследующем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Договор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. Продавец обязуется продать в собственность, а покупатель - принять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 оплатить  по цене и на условиях настоящего Договора земельный участок из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категория земель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астровый N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ходящийся по адресу (имеющий адресные ориентиры)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субъект Российской Федерации, город, поселок, село и др.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 (далее - земельный участок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лица, дом, строение и др., иные адресные ориентиры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спользования в целях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разрешенное использование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границах, указанных в кадастровой карте (плане) участка, прилагаемой к настоящему   Договору  и  являющейся  его  неотъемлемой  частью,  общей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ю ______ кв. м, находящийся на праве ______________________________ 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и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реквизиты правоустанавливающего документ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2.  Передача  земельного  участка Покупателю осуществляется Продавцом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акту приема-передачи, подписываемому Сторонами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3.  На  участке  имеются: 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объекты недвижимого имущества и их характеристик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4.  Право   собственности   на   земельный   участок,   указанный   в п. 1.2   настоящего   Договора,   возникает    у    Покупателя   с  момента государственной  регистрации  права  собственности  на  земельный участок в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лата по Договору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 Цена земельного участка составляет 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2.   Покупатель   оплачивает   цену  земельного  участка  (пункт  2.1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а) в течение ______ календарных дней с момента заключения настоящег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а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3.  Полная  оплата цены земельного участка должна быть произведена д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права собственности на земельный участок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4.  Оплата производится в рублях. Сумма платежа на продажу земельног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а  в  размере 100 процентов перечисляется в республиканский бюджет 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 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омер счет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 платежном  документе  в  поле  "Назначение платежа"  указывается код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ой классификации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омер код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ведения о реквизитах счета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наименование органа Федерального казначейства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N счета органа Федерального казначейства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граничения использования и обременения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1.  Земельный  участок  обременен публичным сервитутом, установленным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ид ограниченного пользования участк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_________________________________________ сроком на 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ормативный правовой акт, которым установлен сервитут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2.  Ограничения использования и обременения участка, установленные д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я  Договора,  сохраняются  вплоть  до  их  прекращения  в порядке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ом законодательством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ава и обязанности Сторон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. Продавец обязуется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редставить Покупателю сведения,  необходимые для исполнения условий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ых Договором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2. Покупатель обязуется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оплатить цену  земельного участка в сроки и в порядке,  установленны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ом 2 Договора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выполнять  требования, вытекающие из установленных  в соответствии  с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одательством   Российской  Федерации  ограничений  прав  на  земельный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ок и сервитутов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редставлять  информацию о состоянии земельного участка  по  запросам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ующих   органов   государственной  власти   и  органов   местног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, создавать необходимые условия для  контроля  за  надлежащим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м  условий  Договора  и   установленного  порядка   использов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 участка,  а  также  обеспечивать доступ и проход  на  земельный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ок их представителей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с   момента  подписания  Договора  и  до  момента  регистрации  прав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и на земельный участок не отчуждать в собственность третьих лиц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адлежащее ему недвижимое имущество, находящееся на земельном участке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за   свой   счет   обеспечить   государственную   регистрацию   прав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и  на  земельный  участок  и  представить  копии  документов  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й регистрации Продавцу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ветственность Сторон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1.   Покупатель   несет  ответственность  перед  третьими  лицами  з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ствия  отчуждения  недвижимого имущества, принадлежащего ему на прав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и  и находящегося на земельном участке, с момента подачи заявк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приватизацию  земельного  участка  до государственной регистрации прав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и на участок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2.  Стороны  несут  ответственность за невыполнение либо ненадлежаще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 условий  Договора в соответствии с законодательством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3.  За  нарушение  срока  внесения  платежа,  указанного в пункте 2.2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а,  Покупатель  выплачивает  Продавцу  пени из расчета ____% от цены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 за каждый календарный день просрочки. Пени перечисляютс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рядке, предусмотренном пунктом 2.4 Договора  для оплаты цены земельног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а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собые услов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1.  Изменение  указанного  в  пункте 1.1 Договора целевого назнач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  допускается в порядке, предусмотренном законодательством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2.  Все  изменения  и  дополнения  к Договору действительны, если он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ы в письменной форме и подписаны уполномоченными лицами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3.   Договор   составлен   в  двух  экземплярах,  имеющих  одинаковую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ую  силу.  Первый экземпляр находится у Продавца. Второй экземпляр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ся у Покупателя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  Приложением   к   Договору  является  кадастровая  карта  (план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 участка, удостоверенная органом, осуществляющим деятельность п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ю   государственного   земельного  кадастра,  и  акт  приема-передач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Юридические адреса и реквизиты Сторон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авец: ___________________   Покупатель: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дписи Сторон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давец: ___________________   Покупатель: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равового регулирования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управления муниципальным имуществом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</w:t>
      </w:r>
    </w:p>
    <w:p>
      <w:pPr>
        <w:pStyle w:val="Normal"/>
        <w:widowControl w:val="false"/>
        <w:shd w:fill="FFFFFF" w:val="clear"/>
        <w:ind w:left="-360" w:right="-18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TextBody"/>
        <w:ind w:left="-360" w:right="-185" w:firstLine="709"/>
        <w:rPr>
          <w:sz w:val="26"/>
          <w:szCs w:val="26"/>
        </w:rPr>
      </w:pPr>
      <w:r>
        <w:rPr>
          <w:sz w:val="26"/>
          <w:szCs w:val="26"/>
        </w:rPr>
        <w:t xml:space="preserve">к договору аренды земельного участка </w:t>
      </w:r>
    </w:p>
    <w:p>
      <w:pPr>
        <w:pStyle w:val="TextBody"/>
        <w:ind w:left="-360" w:right="-185" w:firstLine="709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_____ от _____г.</w:t>
      </w:r>
    </w:p>
    <w:p>
      <w:pPr>
        <w:pStyle w:val="Normal"/>
        <w:ind w:left="-360" w:right="-185"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ind w:left="-360" w:right="-185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TextBody"/>
        <w:ind w:left="-360" w:right="-185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а-передачи земельного участ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8225" w:leader="none"/>
        </w:tabs>
        <w:ind w:left="-360" w:right="-185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 Сорск</w:t>
      </w:r>
    </w:p>
    <w:p>
      <w:pPr>
        <w:pStyle w:val="TextBody"/>
        <w:ind w:left="-360" w:right="-185"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shd w:fill="FFFFFF" w:val="clear"/>
        <w:ind w:left="-357" w:right="-18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Мы, нижеподписавшиеся, глава города Сорска </w:t>
      </w:r>
      <w:r>
        <w:rPr>
          <w:rFonts w:cs="Times New Roman" w:ascii="Times New Roman" w:hAnsi="Times New Roman"/>
          <w:b/>
          <w:sz w:val="26"/>
          <w:szCs w:val="26"/>
        </w:rPr>
        <w:t>_______________,</w:t>
      </w:r>
      <w:r>
        <w:rPr>
          <w:rFonts w:cs="Times New Roman" w:ascii="Times New Roman" w:hAnsi="Times New Roman"/>
          <w:sz w:val="26"/>
          <w:szCs w:val="26"/>
        </w:rPr>
        <w:t xml:space="preserve"> действующий на основании Устава, зарегистрированного ___________ от ___________ года, с одной стороны, и </w:t>
      </w:r>
      <w:r>
        <w:rPr>
          <w:rFonts w:cs="Times New Roman" w:ascii="Times New Roman" w:hAnsi="Times New Roman"/>
          <w:b/>
          <w:sz w:val="26"/>
          <w:szCs w:val="26"/>
        </w:rPr>
        <w:t>________________</w:t>
      </w:r>
      <w:r>
        <w:rPr>
          <w:rFonts w:cs="Times New Roman" w:ascii="Times New Roman" w:hAnsi="Times New Roman"/>
          <w:sz w:val="26"/>
          <w:szCs w:val="26"/>
        </w:rPr>
        <w:t xml:space="preserve"> года рождения, паспорт __________, выдан _____________ года, зарегистрирован по адресу: _____________________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другой стороны, на основании постановления администрации города Сорска № __-п от _____ года, в соответствии  с договором аренды земельного участка № ___ от _____ г. составили настоящий акт о том, что  глава города Сорска передал, 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__________ </w:t>
      </w:r>
      <w:r>
        <w:rPr>
          <w:rFonts w:cs="Times New Roman" w:ascii="Times New Roman" w:hAnsi="Times New Roman"/>
          <w:sz w:val="26"/>
          <w:szCs w:val="26"/>
        </w:rPr>
        <w:t>принял  земельный участок площадью ___ квадратных метра.</w:t>
      </w:r>
    </w:p>
    <w:p>
      <w:pPr>
        <w:pStyle w:val="TextBody"/>
        <w:ind w:left="-357" w:right="-1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left="-357" w:right="-1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земельном участке:</w:t>
      </w:r>
    </w:p>
    <w:p>
      <w:pPr>
        <w:pStyle w:val="TextBody"/>
        <w:ind w:left="-357" w:right="-1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357" w:right="-187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Адрес земельного участка: </w:t>
      </w:r>
      <w:r>
        <w:rPr>
          <w:b/>
          <w:bCs/>
          <w:sz w:val="26"/>
          <w:szCs w:val="26"/>
        </w:rPr>
        <w:t>________________</w:t>
      </w:r>
    </w:p>
    <w:p>
      <w:pPr>
        <w:pStyle w:val="TextBody"/>
        <w:ind w:left="-357" w:right="-187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Целевое (разрешенное) использование земельного участка: </w:t>
      </w:r>
      <w:r>
        <w:rPr>
          <w:b/>
          <w:bCs/>
          <w:sz w:val="26"/>
          <w:szCs w:val="26"/>
        </w:rPr>
        <w:t>для _____________</w:t>
      </w:r>
    </w:p>
    <w:p>
      <w:pPr>
        <w:pStyle w:val="TextBody"/>
        <w:ind w:left="-357" w:right="-187" w:hanging="0"/>
        <w:rPr>
          <w:sz w:val="26"/>
          <w:szCs w:val="26"/>
        </w:rPr>
      </w:pPr>
      <w:r>
        <w:rPr>
          <w:sz w:val="26"/>
          <w:szCs w:val="26"/>
        </w:rPr>
        <w:t xml:space="preserve">3. Вид права на земельный участок: </w:t>
      </w:r>
      <w:r>
        <w:rPr>
          <w:b/>
          <w:sz w:val="26"/>
          <w:szCs w:val="26"/>
        </w:rPr>
        <w:t>_______</w:t>
      </w:r>
    </w:p>
    <w:p>
      <w:pPr>
        <w:pStyle w:val="TextBody"/>
        <w:ind w:left="-357" w:right="-187" w:hanging="0"/>
        <w:rPr/>
      </w:pPr>
      <w:r>
        <w:rPr>
          <w:sz w:val="26"/>
          <w:szCs w:val="26"/>
        </w:rPr>
        <w:t xml:space="preserve">4. Наличие ограничения и обременения: </w:t>
      </w:r>
      <w:r>
        <w:rPr>
          <w:b/>
          <w:sz w:val="26"/>
          <w:szCs w:val="26"/>
        </w:rPr>
        <w:t>____________</w:t>
      </w:r>
    </w:p>
    <w:p>
      <w:pPr>
        <w:pStyle w:val="TextBody"/>
        <w:ind w:left="-357" w:right="-187" w:hanging="0"/>
        <w:rPr/>
      </w:pPr>
      <w:r>
        <w:rPr>
          <w:sz w:val="26"/>
          <w:szCs w:val="26"/>
        </w:rPr>
        <w:t xml:space="preserve">5. Категория земель: </w:t>
      </w:r>
      <w:r>
        <w:rPr>
          <w:b/>
          <w:bCs/>
          <w:sz w:val="26"/>
          <w:szCs w:val="26"/>
        </w:rPr>
        <w:t>______________</w:t>
      </w:r>
    </w:p>
    <w:p>
      <w:pPr>
        <w:pStyle w:val="TextBody"/>
        <w:ind w:left="-357" w:right="-187" w:hanging="0"/>
        <w:rPr/>
      </w:pPr>
      <w:r>
        <w:rPr>
          <w:sz w:val="26"/>
          <w:szCs w:val="26"/>
        </w:rPr>
        <w:t xml:space="preserve">6. Кадастровый номер: </w:t>
      </w:r>
      <w:r>
        <w:rPr>
          <w:b/>
          <w:bCs/>
          <w:sz w:val="26"/>
          <w:szCs w:val="26"/>
        </w:rPr>
        <w:t>_____________</w:t>
      </w:r>
    </w:p>
    <w:p>
      <w:pPr>
        <w:pStyle w:val="TextBody"/>
        <w:ind w:left="-357" w:right="-18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left="-357" w:right="-1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</w:t>
      </w:r>
    </w:p>
    <w:p>
      <w:pPr>
        <w:pStyle w:val="TextBody"/>
        <w:ind w:left="-357" w:right="-1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357" w:right="-1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ДАЛ:                                    _________________________         </w:t>
      </w:r>
    </w:p>
    <w:p>
      <w:pPr>
        <w:pStyle w:val="TextBody"/>
        <w:ind w:left="-357" w:right="-1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357" w:right="-1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357" w:right="-1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357" w:right="-1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357" w:right="-1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357" w:right="-1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Л:                             ___________________________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lineRule="auto" w:line="24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 Знак Знак6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adm.ru/" TargetMode="External"/><Relationship Id="rId4" Type="http://schemas.openxmlformats.org/officeDocument/2006/relationships/hyperlink" Target="mailto:asorsk@bk.ru" TargetMode="External"/><Relationship Id="rId5" Type="http://schemas.openxmlformats.org/officeDocument/2006/relationships/hyperlink" Target="consultantplus://offline/ref=52455536F90C39BAFBFED7E38910A9C04C2E8997F80D76A3213248B5F86DFD5861F47FFD1A22A135H8o6C" TargetMode="External"/><Relationship Id="rId6" Type="http://schemas.openxmlformats.org/officeDocument/2006/relationships/hyperlink" Target="consultantplus://offline/ref=87040D26E7A885C85813337AC96E37990D44162F0B9E6F7308E91CECBB002778DC2DC79FF7XE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Мунуслуги</cp:lastModifiedBy>
  <cp:lastPrinted>2013-04-18T13:08:00Z</cp:lastPrinted>
  <dcterms:modified xsi:type="dcterms:W3CDTF">2013-04-29T03:56:00Z</dcterms:modified>
  <cp:revision>55</cp:revision>
  <dc:subject/>
  <dc:title/>
</cp:coreProperties>
</file>