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04. 2013 г.</w:t>
        <w:tab/>
        <w:tab/>
        <w:tab/>
        <w:tab/>
        <w:tab/>
        <w:t xml:space="preserve">               № 246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кончании отопительного сезо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установившейся среднесуточной температурой наружного воздуха +8ºС и руководствуясь Постановлением РФ от 23.05.2006 года № 307 О порядке предоставления коммунальных услуг гражданам (в редакции Постановления РФ от 21.07.2008 года № 549)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отопительный сезон в городе Сорске закончившимся 01 ма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Сорским филиалом ГУП РХ “Хакресводоканал” Медовикову Д.М. произвести отключение объектов от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организации ООО Управляющая компания “Фитинг” Петриченко Н.В., начисление за отопление производить до 01 мая 2013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резкого понижения температуры всем владельцам и балансодержателям теплоисточников быть готовыми к включению подачи тепла в школы, детские сады и учреждения здравоохране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36:00Z</dcterms:created>
  <dc:creator>SASHA RU</dc:creator>
  <dc:description/>
  <cp:keywords/>
  <dc:language>en-US</dc:language>
  <cp:lastModifiedBy>Мунуслуги</cp:lastModifiedBy>
  <cp:lastPrinted>2013-05-06T09:00:00Z</cp:lastPrinted>
  <dcterms:modified xsi:type="dcterms:W3CDTF">2013-05-08T01:49:00Z</dcterms:modified>
  <cp:revision>6</cp:revision>
  <dc:subject/>
  <dc:title/>
</cp:coreProperties>
</file>