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декабря 2013 года                                                                                                 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5-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,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4 год и плановый период 2015-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-местный бюджет) на 2014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30 068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36 085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017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бюджета муниципального образования город Сорск (далее - местный бюджет) на 2015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17 345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23 122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777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бюджета муниципального образования город Сорск (далее - местный бюджет) на 2016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21 328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27 647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319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5 года в сумме 6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4 год в сумме 21 2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6 года в сумме 55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5 год в сумме 21 5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7 года в сумме 6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6 год в сумме 21 5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4 год согласно приложению 1 и на плановый период 2015-201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4 год в сумме 235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2015 год в сумме 3 76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6 год в сумме 4 089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4 год в сумме 3 036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2015 год в сумме 3 76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6 год в сумме 4 089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4 году и на плановый период 2015-201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4 год  согласно приложению 3 и на плановый период 2015-2016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4 год- 70 %, на 2015 год-70 %, на 2016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в соответствии с законодательством Российской Федерации и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4 году и плановом периоде 2015-2016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4 году и плановом периоде 2015-2016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4 год и плановый период 2015-201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4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5-2016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4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5-2016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4 год, согласно приложению 9 и на плановый период 2015-2016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4 году и плановом периоде 2015-2016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4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3-12-26T16:28:00Z</cp:lastPrinted>
  <dcterms:modified xsi:type="dcterms:W3CDTF">2013-12-26T09:33:00Z</dcterms:modified>
  <cp:revision>196</cp:revision>
  <dc:subject/>
  <dc:title/>
</cp:coreProperties>
</file>