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04.2013                                                                              № 24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ab/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576-п от 24.10.2012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и Законами от 30.12.2004 г № 210-ФЗ «Об основах регулирования тарифов организаций коммунального комплекса», от 06.10.2003 № 131-ФЗ «Об общих принципах организации местного самоуправления в Российской Федерации», ст.5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Внести изменение в постановление администрации города Сорска от 24.10.2012года «Об установлении размера платы граждан за предоставляемую услугу в сфере водоснабжения собственникам жилых помещений, проживающих в жилых, не имеющих доступа к централизованному водоснабжению на 2012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Приложение №1 к постановлению администрации города Сорска от 24.10.2012г № 576-п изменить и изложить в следующей редакции (приложение №1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Действие настоящего постановления вступает в законную силу с 01.05.201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</w:t>
        <w:tab/>
        <w:tab/>
        <w:tab/>
        <w:tab/>
        <w:tab/>
        <w:tab/>
        <w:tab/>
        <w:t>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ска Республики Хакас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«30» 04.  2013 г № 247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латы граждан за предоставляемую услугу в сфере водоснабжения (доставка воды) собственникам жилых помещений, проживающих в жилых домах, не имеющих доступа к централизованному водоснабжени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платы граждан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Доставка воды» с учетом стоимости холодной воды.*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./м3 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0-00            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Без учета НДС</w:t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  <w:tab/>
        <w:tab/>
        <w:tab/>
        <w:t xml:space="preserve">                    </w:t>
        <w:tab/>
        <w:tab/>
        <w:t>В.Р. Михеев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8:00Z</dcterms:created>
  <dc:creator>Коноплева</dc:creator>
  <dc:description/>
  <cp:keywords/>
  <dc:language>en-US</dc:language>
  <cp:lastModifiedBy>Мунуслуги</cp:lastModifiedBy>
  <cp:lastPrinted>2013-04-30T14:15:00Z</cp:lastPrinted>
  <dcterms:modified xsi:type="dcterms:W3CDTF">2013-05-07T01:31:00Z</dcterms:modified>
  <cp:revision>5</cp:revision>
  <dc:subject/>
  <dc:title/>
</cp:coreProperties>
</file>