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декабря 2013 года                                                                                                          № 2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4-201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9.01.2013г. № 12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3г. №134, от 15.03.2013г. №1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3.2013г. №147, от 23.04.2013г. №15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05.2013г. №166, от 25.06.2013г. №178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1.07.2013г. №189, от 07.08.2013г. №19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8.2013г. №203, от 24.09.2013г. №212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3г. №225, от 26.11.2013г. № 23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, от 15.03.2013г. №136, от 26.03.2013г. №147, от 23.04.2013г. №155, от 28.05.2013г. №166, от 25.06.2013г., от 11.07.2013г. №189, от 07.08.2013г. № 191, от 27.08.2013г. №203, от 24.09.2013г. №212, от 29.10.2013г. №225, от 26.11.2013г. № 23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09 371,75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41 191,61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31 819,86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372,4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372,41» заменить цифрами «30 019,8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 765,4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28 765,45» заменить цифрами «321 971,7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 395,8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5 395,86» заменить цифрами «353 791,61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172,4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2 172,41» заменить цифрами «31 819,86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3, 11, 13, 15 изменить и изложить в новой редакции,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3-09-19T14:37:00Z</cp:lastPrinted>
  <dcterms:modified xsi:type="dcterms:W3CDTF">2014-01-10T04:34:00Z</dcterms:modified>
  <cp:revision>1544</cp:revision>
  <dc:subject/>
  <dc:title/>
</cp:coreProperties>
</file>