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04. 2013                                                                             № 249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мероприятий по подготовке и проведению празднования в городе Сорске 68-й годовщины Победы в Великой Отечественной войне 1941-1945 год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в городе Сорске 67-й 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кампанию в апреле и мае, посвященную празднованию 68-й годовщины Победы в Великой Отечественной войне 1941-1945 годо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анизационного комитета по подготовке и проведению празднования 68-й годовщины Победы в Великой Отечественной войне (Приложение №1), план-задание по подготовке и проведению кампании, посвященной празднованию 68-й годовщины Победы в Великой Отечественной войне 1941-1945 годов (Приложение №3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календарь мероприятий (Приложение №2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возложения венков к памятнику в п.ст. Ербинская (Приложение №4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средствах массовой информации и на официальном сайте администра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А.А. 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Style15"/>
        <w:spacing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30» 04. 2013 № 2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рганизационного комитета по подготовке и проведению праздн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68-й годовщины Победы в Великой Отечественной войне 1941-1945 г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уков А.А. – глава города Сорска, председатель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ешко О.А. – председатель Совета депутатов города Сорска (по согласова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лены орг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йнова Т.Л. – директор МПТП «Прогре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сенев М.П. – начальник Государственного Управления Республики Хакасия «ОПС - №10» ПЧ – 103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орисова Т.Н. – руководитель отдел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уравлева А.В. – управляющий делами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Грачева О.И. </w:t>
      </w:r>
      <w:r>
        <w:rPr>
          <w:rFonts w:cs="Times New Roman" w:ascii="Times New Roman" w:hAnsi="Times New Roman"/>
          <w:sz w:val="26"/>
          <w:szCs w:val="26"/>
        </w:rPr>
        <w:t>- начальник информационно-аналитического отдела ООО «Сорский Г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рова Г.Ю. – директор МБУК «ЕСБ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 директор МБОУ ДОД «КДЮС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згоев В.К. – генеральный директор ЗАО «Карат – ЦМ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ипковская Л.П.  – ведущий специалист по делам молодёжи, спорту и тур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 МБУК СКМ им. В.В. Андрияш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кин С.А. – начальник ОП по г. Сорску МО МВД России «Усть-Абаканский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змина О.В. – директор МБУК ДК «Металлург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есникова О.Г. – руководитель ТО №3 ГАУ РХ «МФЦ Хакасии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нченко Л.Н. – директор ГКУ РХ «УСПН г. Сорска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якова Г.Д. – председатель общественной организации «Всероссийское общество инвалидов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овиков Д.М. – управляющий Сорским филиалом ГУП РХ «Хакресводоканал» (по согласова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згунов А</w:t>
      </w:r>
      <w:r>
        <w:rPr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szCs w:val="26"/>
        </w:rPr>
        <w:t>. –</w:t>
      </w:r>
      <w:r>
        <w:rPr>
          <w:rFonts w:cs="Times New Roman" w:ascii="Times New Roman" w:hAnsi="Times New Roman"/>
          <w:sz w:val="26"/>
          <w:szCs w:val="26"/>
        </w:rPr>
        <w:t xml:space="preserve"> начальник участка  №2 ООО «МРЭС» (по согласованию)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 С.И. – директор ФГУ ЦР ФСС РФ «Туманный» (по согласованию).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 – председатель совета ветеранов города Сорска. (по согласова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ешко А.И. – директор ООО «АЛ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ланов Н.И. – главный врач МБУЗ «Сорская городская боль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Е.А. – ведущий специалист по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еспублики Хакас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30» 04. 2013 №  2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ЛЕНДАР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РОПРИЯТИЙ ГОРОДСКОЙ КАМПАН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ВЯЩЕННОЙ ПРАЗДНОВАНИЮ 68-Й ГОДОВЩИНЫ ПОБЕДЫ В ВЕЛИКОЙ ОТЕЧЕСТВЕННОЙ ВОЙ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3 год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Общегородски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ВОВ и тружеников тыла в канун 9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бота» по оказанию бытовой помощи пожилым, одиноким люд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ащимися по выполнению наказа ветеранов ВОВ 1941-1945 годов молодому покол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- возложение венков к памятнику в п.ст. Ерб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т. Ерби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Вечная памя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левой кух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изированная л/атлетическая эстаф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Учреждения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товыставка «Нас осталось нем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дение тематических бесед и экскурсий по выставк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дение вечера с ветеранами войны «И нам войну забыть нельзя»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стреча творческой группы «Вдохновение» - «Солдату я слагаю од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помним их поименно» - чествование ветеранов, вдо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Мир без войны» - конц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х дней не смолкнет слава» - игров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ая эстафета» - развлекательно-игров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нижная выставка – просмотр «Подвигу доблести – память и че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ка –  вернисаж «Трудные дороги Победы»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кспозиция «Не спешите. Вспомните. И поклонитесь» (о городах – героях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зор литературы «Когда мы были на войне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итературно – музыкальная композиция «Приклонись душой к подвиг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енд поздравительных открыток ко Дню Победы «Праздник мира вошёл в календар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рок военной истории России «Дети трудных лет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нижная выставка   «Защищая Родину соб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ческий турнир «Дорогами нашей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 выставка «Слава наша вечна будет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игра «Что знаешь о вой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Как живете ветера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физической культуры и спо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среди школьных команд, посвященные «Дню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хматам, посвященные «Дню Победы» и памяти жертвам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гиревому спорту, посвященные «Дню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 и шахматам, посвященные «Дню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среди мужских команд, посвященные «Дню Победы» (младшая 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лаванию, посвященные «Дню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ДЮСШ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матических классных ча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очинений и стихотворений «Когда была война…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нижной выставки произведений писателей о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есни (об истории создания, исполнителях). прослуш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Они подарили нам жиз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Великой Отечественной войне «Достойные сла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тенда «Этих дней не смолкает слава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, с приглашением организации «Боевое братство» ветеранов ВОВ и тру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8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амяти, посвященные воинам-землякам (Герой России гвардии старшему лейтенанту Игорю Ахпашеву, моряку-подводнику Вячеславу Майнагаше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 18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С добрым утром, ветеран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ы помним, мы гордимся», «Эхо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Великий М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Мы помним о В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ом без одино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стрельбе, сборке-разбо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оенно-патриотической песни «Кто сказал, что не бывает песен на войне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С Днем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есни и Стр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ы «Подвиги русского народа» (бесе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етеранам ВОВ и труженикам тыла (Весенняя неделя добра, акция «Милосерди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Этот 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 для ветеранов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нижной выставки «Их подвиг нельзя забы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выставка декоративно-прикладного искусства и технического творчества «Твори доб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– 14 апр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ом детск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чный огонь» (вручение цветов, поздравительных открыток ветеранам В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– 08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ом детск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занятие «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Эхо далек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 для поздравления ветерано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на д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7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стихов, иллюстраций о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 «Песня в бой з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ая игра «Зарни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С «Ручее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ородской Совет ветер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«Великая Победа – великой страны», посвященная 70-й годовщины Сталинградской бит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февраля, 08 февра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, МБОУ СОШ №3 с УИ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Встреча покол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мужества о подвигах 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</w:t>
        <w:tab/>
        <w:t xml:space="preserve">                            Т.С. Шим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30» 04. 2013 №  249-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лан-задание по подготовке и проведению кампании,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посвященной празднованию 68-й годовщины Победы в Великой Отечественной вой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2108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, 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(мемориал Победы, г. Сорск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 – 09:30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, СО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 – 10:30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, 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д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– 11:00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площадь, руководители образовательных учрежд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(п.ст. Ербинская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:00 – 11:30 ч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изированная л/атлетическая эстафе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 – 12: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, 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ая кухн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ТП «Прогресс», УСПН МО г.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акция «Минута молчания»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, образовательные учреждения, 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веча памяти» (участники которой в память о погибших родных за Родину зажгут свечи-лампадки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Победы, учреждения города, молодежное движение, МБУК ДК Металлур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я культуры, 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работать и реализовать культурную программу праздника «Дня Поб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овать митинг п.ст. Ербин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овать митинг на мемориальном комплексе в г. Со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овать и провести спортивные, военизирован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овать праздник для участников ВОВ, тружеников тыл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рганизовать работу с меценатами по привлечению дополнительных финансовых и материальных средств,  для подготовки и проведения праздника и патриотических 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отдела правового регулирования  и управления муниципальным имущ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действовать в организации торгового обслуживания 9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е социальной поддержки населения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ить обслуживание ветеранов ВОВ на «Фронтовом привале»: сервировка столов, уборка посуды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БУЗ «Сорская городская больн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еспечить обслуживание медицинским персоналом мероприятий 9 мая во время пр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ртивных мероприя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рада на городской площ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тинга в п.ст. Ербинская, в г. Сор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овать медицинский осмотр ветеранов ВОВ с участием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яющий дел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обрести венки для возложения от администрации и городского Совета ветеранов к памятнику в п.ст. Ербинская, у мемориаль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стить флаги Российской Федерации, Республики Хакасия, администрации на флагштоках во время митинга и парада 9 мая на городской площ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 по г. Сорску МО МВД России «Усть-Абакан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оперативную работу по пресечению действий вандализма в городе Сорске в преддверии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сти работу с личным составом по особенностям обеспечения правопорядка, несения службы, непредвиденных ситуаций (оказание помощи ветеранам, организаторам, пресечение действий, не предусмотренных программой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работать схему движения гражданского и пассажирского транспорта во время праздничных мероприятий 9 мая, опубликовать ее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ить безопасность школьников во время несения Вахты Памяти в п.ст. Ербинская и в г. Сорске на городском мемориальном комплек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еспечить праздничный салют во время проведения митин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ОО «АЛМИ»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ить уборку улиц, скверов, мест проведения празднич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мусорные баки в районе проведения «Фронтового прив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брать город после проведения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еспечить электроэнергией праздничные площадки: сквер, городская площадь, п.ст. Ербинск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дел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ить целенаправленную работу в школах города Сорска к 68-й годовщине Победы в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овать патриотическую акцию «Из поколения в поколен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митинг в п.ст. Ербинская 9 мая в 11:00 (ООШ №4) с возложением венков и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митинг на мемориальном комплексе в г. Сорске  9 мая в 09:00 (СОШ №3) с возложением венков и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торжественный парад на городской площади 9 мая в 10:30 – 11:00 (Отдел образ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ть адресную помощь ветеранам ВОВ «тимуровское движ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Вахту Памяти в п.ст. Ербинская, у мемориального комп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ложить венки у памятника в п.ст. Ербинская, у мемориального комплекса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ОО «Сорский ГОК» (по согласованию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овать торжественный вечер для ветеранов ВОВ в профилактории «Горняк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О «Карат – ЦМ» (по согласованию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текущий ремонт памятника и прилегающей территории к нему в п.ст. Ербинск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ПТП «Прогресс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Организовать работу полевой кухни для населения «Фронтовой прива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 Т.С. Шимель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04. 2013 № 2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озложения венков к памятнику в п.ст. Ербин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енок возлагают представители Совета ветеранов города Сорск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дминистрация города Сорск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ащиеся Ербинской ООШ №4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ащиеся МБОУ СОШ №1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ащиеся МБОУ ООШ №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ащиеся МБОУ СОШ №3 с УИОП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МБОУ ДОД «Дом детского творчества» города Сорск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едставители ООО «Сорский ГОК» и «Сорский ФМЗ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ЗАО «Карат-ЦМ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МБУЗ «Сорская городская больница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ГУ ЦР ФСС РФ «Туманный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тделения связ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дприятие ГУП РХ «Хакресводоканал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П по г. Сорску МО МВД России «Усть-Абаканский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баканское отделение Красноярской железной дороги филиал ОАО РЖД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стное отделение партии «Единая России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Городское отделение партии ЛДПР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бщественные организаци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едприниматели город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се желающ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 Т.С. Шимель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  <w:jc w:val="right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7:00Z</dcterms:created>
  <dc:creator>User</dc:creator>
  <dc:description/>
  <cp:keywords/>
  <dc:language>en-US</dc:language>
  <cp:lastModifiedBy>Мунуслуги</cp:lastModifiedBy>
  <cp:lastPrinted>2013-04-29T14:56:00Z</cp:lastPrinted>
  <dcterms:modified xsi:type="dcterms:W3CDTF">2013-05-07T01:36:00Z</dcterms:modified>
  <cp:revision>3</cp:revision>
  <dc:subject/>
  <dc:title/>
</cp:coreProperties>
</file>