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260"/>
        <w:gridCol w:w="1260"/>
        <w:gridCol w:w="1260"/>
      </w:tblGrid>
      <w:tr>
        <w:trPr>
          <w:trHeight w:val="898" w:hRule="atLeast"/>
        </w:trPr>
        <w:tc>
          <w:tcPr>
            <w:tcW w:w="10800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 от 24.12.2013 г. № 24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ограмме «Социально-экономическое развити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Сорск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0-2014 годы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ные мероприятия, объемы и источники финансирования  по годам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Тыс.руб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сего финансов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республиканского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(ориентиро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(ориентиров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ные источники (ориентировочн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05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9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71,9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8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9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9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2,0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Рост экономического потенциал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7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78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0343,0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2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метных олимпиад школьников и участие победителей в республиканских предметных олимпиадах; поддержка победителей предметных олимпиад, научно-практических конференций, творческих конкурсов; участие педагогов, работающих с одаренными детьми в республиканских семинарах и конференциях; проведение городских семинаров и конференций специалистов, работающих с одаренными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частие в федеральном эксперименте по изменению структуры и содержания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муниципальных помещений для открытия новых групп в дошкольном образовательном учреждении; капитальный ремонт дошкольных образовате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здания с целью открытия детского сада на 90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урсовая подготовка, участие в республиканских совещаниях, конференциях, семина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апробирование эффективных образовательных практик для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школьных столовых; оказание социальной поддержки по обеспечению питания детей, обучающихся в 1-4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фестивалей, конкурсов на муниципальном и республиканских уровн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артистических костюм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Основные направления поддержки и содействия развития малого и среднего предпринимательства в городе Сорске на 2009-2011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: проведение совещаний, «круглых столов» по проблемам малого предприним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выставок-продаж продовольственных товаров, конкурсов среди объектов торговли и сферы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городского конкурса «Лучшее оформление объектов торговли и сферы у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ализация программы «Основные направления содействия развитию малого и среднего предпринимательства на территории муниципального образования город Сорск на 2012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анты начинающим субъектам малого и среднего предпринимательства на создание собственного бизн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анты субъектам малого и среднего бизнеса на производство и переработку сельскохозяйстве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массовых программ обучения и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формационная, консультационная поддержка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Генерального плана города Сорска, городского округа г.Сорск и разработка Правил землепользования и застройки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частка улично-дорожной сети города Сорска ул.Сайгач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итальный ремонт участка улично-дорожной сети п.ст. Ербинская городского округа город 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1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конструкция объекта под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оительство фельдшерского пункта в п.ст.Ерб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Энергосбережение и повышение энергоэффективности на 2011-2013 гг.» по образователь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энергосбережение и повышение энергоэффективности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электроснабжения на территории муниципального образования город Сорск, в т.ч. реконструкция ПС 110/6 кВ№19 «Дзержинская 2» и реконструкция ВЛ 6 кВ ф.19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Управление муниципальным имуществом муниципального образования город Со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ремонт помещений, в которых планируется размещение Многофункционального центра организации централизованного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муниципальных служащих органов местного самоуправления муниципального образования город 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й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звитие жилищно-коммунального хозяйст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3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9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5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8075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Реализация мероприятий по созданию условий для управления многоквартирными дом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многоквартирного жилищного фонда коллективными приборами учета потребления коммуналь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роведение оценки объемов аварийного жилого фонда, подлежащего ликвидации и определение  необходимых ресурсов площади жилфонда для переселения гражд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, направленных на обеспечение переселения граждан, проживающих в аварийном и непригодном для проживания жилищном фон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, ревизия скважин №№2,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работка проектной документации, приобретение и монтаж установки по обеззараживанию питьевой воды гипохлоритом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и установка приборов учета на скважинах питьевой в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мывка, обеззараживание, ревизия резервуаров пить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ов на скваж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чистных соору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монт котлоагрегата № 1 (ДКВР – 20/13): замена воздухопроводов, замена вентиля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монт котлоагрегата №2 (ДКВР-20/13): капитальный ремонт поверхностей нагрева; замена уголковой топки на механическую решетку типа ТЧЗ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лоагрегата №3 (ДКВР-20/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монт котлоагрегата №4 (КЕ-25/14): капитальный ремонт поверхностей нагрева, замена уголковой топки на механическую решетку типа ТЧ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вакуумных насо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ХВО. ФИП №1-8 замена нижних и верхних распределительных лучей, замена колпачков. Замена участка трубопров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на троса скрепера и троса аварийного отключения ленты. Замена изношенной конвейерной л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ЗУ. Частичный ремонт металлоконструкций стенок и днища канала. Замена тро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пертиза промышленной безопасности объектов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иагностика системы электроснабжения объектов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Эксперементальное определение теплоэнергетических характеристик трубопроводов внутриквартальных тепловых с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опогеодезическое обследование магистральных и внутриквартальных тепловых сетей; гидравлические расчеты теплов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тельная «Геологов»: ремонт котлов № 1-4.Ремонт дымососа, вентиля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НС-2. Замена насосных агрегатов с эл.двиг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Развитие систем водоснабжения, водоотведения и очистки сточных вод на 2009-2011г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мена внутриквартальных с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екладка разводящих сетей ХВС территории насосной станци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од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, реконструкция помещений, ремонт электрооборудования водозабора «Корчин Ключ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на подвальной разводки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монтные работы на водозаборе «Корчин клю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конструкция сетей водоснабжения п.ст. Ерб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лучшение водоснабжения на территории п.ст.Ербинская и п.Сорский Подх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ление проекта на бурение водозаборных скважин в п.ст.Ербинская и п. Сорский подх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скважин п.ст. Ерб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полнительных скважин на водозаборе «Корчин ключ» г.С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апитальный ремонт котла ДКВр 20-13 №2 с заменой угловой решетки на механическую ТЧЗ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8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СВ 200-7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убной системы к ПСВ 200-7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оловка дымовой трубы городской отопительной котельн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оставка теплосилового оборудования котла ДЛВр 20-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оборудования ТНС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конструкция котельной п.Геологов (консервация, прокладка теплосети от котельной п.Геологов до главного коллек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итальный ремонт участка теплосети от ТК № 10 до ТК № 67 в.г.Сор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итальный ремонт участка надземной тепловой сети ДУ 500 мм от ТНС 1 до Школы №2 г. С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4471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тла ДКВР 20/13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итальный и текущий ремонт с заменой котельн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кущий ремонт здания коте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на инженерной системы теплоснабжения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итальный ремонт кровли многоквартирных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оительство новых сейсмостойких объектов взамен объектов, сейсмоусиление или реконструкция которых экономически нецелесообраз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екта по замкнутому циклу использования холодн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коммунальной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екта по механизации топливопо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на вентиляции и систем отопления здания биофильтров (Очистные соору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объектов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ост социального развития и благосостояния жителей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3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 из числа выпускников начального и среднего профессионального образования в возрасте от 18 до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рудоустройство граждан, испытывающих трудности в поиск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едупреждение и борьба с заболеваемостью туберкуле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достаточной иммунологической прослойки сред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необходимых условий для стабильного функционирования «Холодовой цепи» на всех этапах транспортировки и хранения иммунобиологических препаратов для вакцинопрофил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Здоровый ребе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еализация мероприятий по программе «</w:t>
            </w:r>
            <w:r>
              <w:rPr>
                <w:i/>
                <w:sz w:val="22"/>
                <w:szCs w:val="22"/>
              </w:rPr>
              <w:t>Профилактика йоддефицитных состоя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Артериальная гипертония. Профилактика ИБС, инсультов и совершенствования медицинской помощи больным с сердечно-сосудистой патологи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Профилактика клещевого энцефалита и других трансмиссивных заболев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грамме</w:t>
            </w:r>
            <w:r>
              <w:rPr>
                <w:i/>
                <w:sz w:val="22"/>
                <w:szCs w:val="22"/>
              </w:rPr>
              <w:t xml:space="preserve"> «Развитие здравоохран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программе «О мерах борьбы с социально-значимыми заболеваниями на 2011-2013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итальный ремонт родильного отделения Сорской городской боль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автомобиля скор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Комплексные меры противодействия злоупотреблению наркотиками и алкоголем и их незаконному оборот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безопас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безопасности объектов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офилактики безнадзорности, правонарушений и преступлений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грамме «</w:t>
            </w:r>
            <w:r>
              <w:rPr>
                <w:i/>
                <w:sz w:val="22"/>
                <w:szCs w:val="22"/>
              </w:rPr>
              <w:t>Профилактика правонаруш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профилактике правонарушений, обеспечение безопасности и общественного порядка в муниципальном образовании город 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программы </w:t>
            </w:r>
            <w:r>
              <w:rPr>
                <w:i/>
                <w:sz w:val="22"/>
                <w:szCs w:val="22"/>
              </w:rPr>
              <w:t>«Охрана общественного порядка силами общественного формир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-изыскательские работы. Строительство полигона твердых бытовых отходов г.Сорск по </w:t>
            </w:r>
            <w:r>
              <w:rPr>
                <w:i/>
                <w:sz w:val="22"/>
                <w:szCs w:val="22"/>
              </w:rPr>
              <w:t>программе 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площадок размещения бункеров для накопления ТБО в городе Сор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ункеров для накопления ТБО в МО город Сорск по </w:t>
            </w:r>
            <w:r>
              <w:rPr>
                <w:i/>
                <w:sz w:val="22"/>
                <w:szCs w:val="22"/>
              </w:rPr>
              <w:t>программе 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мусоровоза с универсальным захват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безопасности и гидротехнического сооружения дамбы пруда «Теплый» на ручье «Золотой Клю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автобусов для организации пассажироперевоз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проектно-изыскательских работ на электроснабжение проектируемого района ИЖС в г.Сор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проектно-изыскательских работ на водоснабжение и на устройство дорог в проектируемых районах ИЖС в г.Сорске и п.ст.Ерб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оительство инженерной инфраструктуры в проектируемых районах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 в г.Сор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аттестации рабочих мест по условиям труда с последующей сертификацией организации работ по охране труда в Администрации МО г.Сорск по </w:t>
            </w:r>
            <w:r>
              <w:rPr>
                <w:i/>
                <w:sz w:val="22"/>
                <w:szCs w:val="22"/>
              </w:rPr>
              <w:t>ЦП «Улучшение условий и охраны тру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Развитие трудовых ресурс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фессиональное развитие муниципальных служащих администрации МО г.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витие материально-технической базы образовательных учреждений для создания условий для развития физической культуры и спорта, сохранения и укрепления здоровья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Создание условий для развития творческих способностей и усовершенствования исполнительского мастерства одаренных учащих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отдыха, оздоровления и занятости детей и подро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Сохранение и развитие художественного образования в сфере искусства и культуры муниципального образования город Со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Улучшение демографической ситуации в г.Сорс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Молодежь города С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МЦП «Сохранение и развитие культурного наследия как основы развития Сорского краеведческого музея на 2011-2013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программы «Развитие библиотек муниципального учреждения культуры «Единая сеть библиотек муниципального образования город Со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программе «Развитие культуры в муниципальном образовании город Сорск на 2011-2013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мплектование единого книжного фонда Единой сети библиотек  муниципального образования город 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, создание условий для проживания детям-сиротам и детям, оставшимся без попечения родителей и лицам из их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жилья для лиц из числа детей-сирот и детей, оставшихся без попечения родителей, и лиц из их числа в возрасте до 2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по программе </w:t>
            </w:r>
            <w:r>
              <w:rPr>
                <w:i/>
                <w:sz w:val="22"/>
                <w:szCs w:val="22"/>
              </w:rPr>
              <w:t>«Старшее покол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циальная поддержка инвалидов города С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оительство мемориала к 65-летию со Дня Победы Великой Отечественной Вой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оительство комплексной спортивной площадки круглогодичного использования на территории городского п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хоккейной коробки на спортивной площадке школы № 4 п.ст. Ерб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готовление и монтаж спортивных и малых игров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лагоустройство центральной площади города С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оздание условий для развития физической культуры, спорта, укрепление материально-технической базы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улучшение условий отдыха граждан, создание условий для развития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дополнительной диспансеризации работающих  граждан (в рамках ПНП «Здоровье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испансерное наблюдение ребенка в течение первого года жизни (в рамках ПНП «Здоровье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казание медицинской помощи женщинам в период беременности, в период родов и в послеродовый период (в рамках ПНП «Здоровье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грамма модернизации здравоохранения по внедрению стандартов, повышению доступности амбулаторн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53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9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9:00Z</dcterms:created>
  <dc:creator>Admin</dc:creator>
  <dc:description/>
  <cp:keywords/>
  <dc:language>en-US</dc:language>
  <cp:lastModifiedBy>Саратовкина</cp:lastModifiedBy>
  <cp:lastPrinted>2013-04-18T08:46:00Z</cp:lastPrinted>
  <dcterms:modified xsi:type="dcterms:W3CDTF">2013-12-26T02:24:00Z</dcterms:modified>
  <cp:revision>956</cp:revision>
  <dc:subject/>
  <dc:title>СОЦИАЛЬНО-ЭКОНОМИЧЕСКОЕ ПОЛОЖЕНИЕ МУНИЦИПАЛЬНОГО ОБРАЗОВАНИЯ ГОРОД СОРСК</dc:title>
</cp:coreProperties>
</file>