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4  декабря 2013 года                                                                                                 № 24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а депутатов города Сорска</w:t>
      </w:r>
    </w:p>
    <w:p>
      <w:pPr>
        <w:pStyle w:val="Normal"/>
        <w:jc w:val="both"/>
        <w:rPr/>
      </w:pPr>
      <w:r>
        <w:rPr>
          <w:sz w:val="26"/>
          <w:szCs w:val="26"/>
        </w:rPr>
        <w:t>от 24.11.2009 г. № 354 «Об утверж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раммы «Социально-экономическо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азвитие 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 Сорск на 2010-2014 годы» (в редакции</w:t>
      </w:r>
    </w:p>
    <w:p>
      <w:pPr>
        <w:pStyle w:val="Normal"/>
        <w:jc w:val="both"/>
        <w:rPr/>
      </w:pPr>
      <w:r>
        <w:rPr>
          <w:sz w:val="26"/>
          <w:szCs w:val="26"/>
        </w:rPr>
        <w:t>от 24.08.2010 г. № 462,  от 25.10.2011 г. №612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3.04.2013 г. № 157)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ст. 35 Федерального Закона Республики Хакасия от 06.10.2003 года № 131 – ФЗ «Об общих принципах организации местного самоуправления в Российской Федерации, ст. 18 Устава муниципального образования город Сорс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депутатов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депутатов города Сорска от 24.11.2009 г. № 354 «Об утверждении Программы «Социально-экономическое развитие муниципального образования город Сорск на 2010-2014 годы» (в редакции от 24.08.2010 г. № 462,  от 25.10.2011 г., от 23.04.2013 г. № 157),  следующие изменени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) В разделе «Объемы и источники финансирования Программы» паспорта Программы цифры «572064,6», «218283», «220317,6», «64697,1», «68766,9» заменить цифрами «662397,1», «225845,9», «238936,0», «107543,3», «90071,9» соответствен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) Изменить и изложить в новой редакции приложение 2 к Программе согласно приложению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) В первом абзаце раздела 7 «Ресурсное обеспечение Программы» Программы цифру «572064,6» заменить цифрой «662397,1», слова «млн.руб.» заменить словами «тыс.руб.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    О.А.Полешко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6"/>
          <w:szCs w:val="26"/>
        </w:rPr>
        <w:t>Глава города Сорска                                                                               А.А.Жу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numPr>
        <w:ilvl w:val="0"/>
        <w:numId w:val="1"/>
      </w:numPr>
      <w:tabs>
        <w:tab w:val="clear" w:pos="708"/>
        <w:tab w:val="right" w:pos="9344" w:leader="none"/>
      </w:tabs>
      <w:jc w:val="center"/>
    </w:pPr>
    <w:rPr>
      <w:b/>
      <w:i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2:39:00Z</dcterms:created>
  <dc:creator>Lena</dc:creator>
  <dc:description/>
  <cp:keywords/>
  <dc:language>en-US</dc:language>
  <cp:lastModifiedBy>Саратовкина</cp:lastModifiedBy>
  <cp:lastPrinted>2013-12-17T10:12:00Z</cp:lastPrinted>
  <dcterms:modified xsi:type="dcterms:W3CDTF">2013-12-26T02:23:00Z</dcterms:modified>
  <cp:revision>64</cp:revision>
  <dc:subject/>
  <dc:title/>
</cp:coreProperties>
</file>