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01. 2013 г.                                                                      №  2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7.12.2012 г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48-п   «Об утверждении муниципальной адрес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Оснащение многоквартирного жилищ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нда коллективными приборами учета потребле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мунальных ресурсов по МО город Сорск на 2012год»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 с изменениями от 29.12.2012 г. № 728-п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администрации города Сорска от 27.12.2012 г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48-п   «Об утверждении муниципальной адресной программы «Оснащение многоквартирного жилищного фонда коллективными приборами учета потребле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ресурсов по МО город Сорск на 2012год», (с изменениями от 29.12.2012 г. № 728-п)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наименование программы  изложить в следующей редакции «Долгосрочная муниципальная адресная программа «Оснащение многоквартирного жилищного фонда коллективными приборами учета потреблений  коммунальных ресурсов по МО город Сорск на 2012 -2013 гг»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) паспорт долгосрочной муниципальной адресной программы «Оснащение многоквартирного жилищного фонда коллективными приборами учета потреблений  коммунальных ресурсов по МО город Сорск на 2012 -2013 гг» изложить в новой редакции (Приложение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 Сор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21 » 01. 2013 г. № 24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ГОСРОЧНАЯ МУНИЦИПАЛЬНАЯ АДРЕСНАЯ ПРОГРАММА</w:t>
      </w:r>
    </w:p>
    <w:p>
      <w:pPr>
        <w:pStyle w:val="Normal"/>
        <w:spacing w:before="0" w:after="0"/>
        <w:ind w:firstLine="6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“</w:t>
      </w:r>
      <w:r>
        <w:rPr>
          <w:rFonts w:cs="Times New Roman" w:ascii="Times New Roman" w:hAnsi="Times New Roman"/>
          <w:b/>
          <w:sz w:val="26"/>
          <w:szCs w:val="26"/>
        </w:rPr>
        <w:t>ОСНАЩЕНИЕ МНОГОКВАРТИРНОГО ЖИЛИЩНОГО ФОНДА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ЛЕКТИВНЫМИ ПРИБОРАМИ УЧЕТА ПОТРЕБЛЕНИЯ КОММУНАЛЬНЫХ РЕСУРСОВ ПО МО ГОРОД СОРСК НА 2012-2013 ГГ”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57"/>
        <w:gridCol w:w="2100"/>
        <w:gridCol w:w="16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олгосрочной муниципальной адресной  программы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снащение многоквартирного жилищного фонда коллективными приборами учета потребления коммунальных ресурсов по МО город Сорск на 2012-2013 год» (далее - Программа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 - координато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муниципального образования город Сорск Республики Хакас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реформирования жилищно-коммунального хозяй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многоквартирного жилищного фонда коллективными приборами учета потребления коммунальных ресурс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этапный переход на отпуск коммунальных ресурсов потребителям в соответствии с показаниями коллективных приборов уче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оплаты населением фактически потребленных коммунальных ресурс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и реализация механизма софинансирования мероприятий по оснащению многоквартирного жилищного фонда коллективными приборами учета потребления коммунальных ресурсов в муниципальном образовании город Сорс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комплекса мер по организации объективной системы учета и контроля потребления коммунальных ресурсов в жилищном фон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дрение ресурсосберегающих технолог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многоквартирных домов приборами учета коммунальных ресур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3 год – 44 единиц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реализуется в период с 2012 по 2013 годы</w:t>
            </w:r>
          </w:p>
        </w:tc>
      </w:tr>
      <w:tr>
        <w:trPr>
          <w:trHeight w:val="2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 объёмы финансирования (тыс. рублей)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финансирования на (тыс. рублей)</w:t>
            </w:r>
          </w:p>
        </w:tc>
      </w:tr>
      <w:tr>
        <w:trPr>
          <w:trHeight w:val="2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>
          <w:trHeight w:val="4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,08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и помещ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48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,08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режимов подачи коммунальных ресурсов потребител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расхода и экономия потребляемых ресур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ключение отнесения на потребителей необоснованных затрат по потерям в сетях поставщиков коммунальных ресурс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плата населением фактически потребленных коммунальных ресурсов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муниципального образования город Сорск осуществляет общее руководство реализацией Программы, управляет выделенными на ее реализацию средствами, руководит исполнителями Программы и контролирует выполнение ими программных мероприят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муниципального образования город Сорск по итогам года вносит предложения по изменению  Программы в установленном порядке, контролирует целевое использование денежных средств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, должность, лица ответственного за предоставление сведений об исполнении ДМАП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а Любовь Леонтьевна – главный специалист Управления ЖКХ муниципального образования город Сорск</w:t>
            </w:r>
          </w:p>
        </w:tc>
      </w:tr>
    </w:tbl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.о. первого заместителя главы</w:t>
        <w:tab/>
        <w:tab/>
        <w:tab/>
        <w:tab/>
        <w:tab/>
        <w:tab/>
        <w:tab/>
        <w:t>Л.В. Носк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0:00Z</dcterms:created>
  <dc:creator>User</dc:creator>
  <dc:description/>
  <cp:keywords/>
  <dc:language>en-US</dc:language>
  <cp:lastModifiedBy>Loner-XP</cp:lastModifiedBy>
  <cp:lastPrinted>2013-01-17T14:58:00Z</cp:lastPrinted>
  <dcterms:modified xsi:type="dcterms:W3CDTF">2013-01-25T02:40:00Z</dcterms:modified>
  <cp:revision>7</cp:revision>
  <dc:subject/>
  <dc:title/>
</cp:coreProperties>
</file>