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 07. 2013г.                                                                                     № 2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 отмене постановления гла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 г. Сорск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 20 сентября 2010 года № 424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, в связи с приведением в соответствие нормативно-правовых актов администрации г.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менить постановление Главы муниципального образования город Сорск от 20 сентября 2010 года № 424-п «Об утверждении муниципальной целевой программы «Комплексные меры противодействия злоупотреблению наркотиками и их незаконному обороту в муниципальном образовании город Сорск на 2011-2013 годы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3:00Z</dcterms:created>
  <dc:creator>Административная</dc:creator>
  <dc:description/>
  <cp:keywords/>
  <dc:language>en-US</dc:language>
  <cp:lastModifiedBy>Мунуслуги</cp:lastModifiedBy>
  <cp:lastPrinted>2013-07-09T09:26:00Z</cp:lastPrinted>
  <dcterms:modified xsi:type="dcterms:W3CDTF">2013-07-12T04:06:00Z</dcterms:modified>
  <cp:revision>17</cp:revision>
  <dc:subject/>
  <dc:title/>
</cp:coreProperties>
</file>