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04. 2013                                                                              № 25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О создании межведомствен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проведению паспортизации объектов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оритетных сферах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нвалидов и других маломобильных груп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аселения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15 Федерального закона от 24.11.1995 № 181-ФЗ «О социальной защите инвалидов в Российской Федерации» (с последующими изменениями), постановлением Правительства Республики Хакасия от 22.03.2013 № 131 «О проведении паспортизации объектов социальной инфраструктуры и услуг в приоритетных сферах жизнедеятельности инвалидов и других маломобильных групп населения в Республике Хакасия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межведомственную комиссию по проведению паспортизации объектов в приоритетных сферах жизнедеятельности инвалидов и других маломобильных групп населения (Приложение №1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04. 2013г. № 250-п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ой комиссии по проведению паспортизации объектов в приоритетных сферах жизнедеятельности инвалидов и других маломобильных групп населения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 – Шимель Т.С., заместитель главы по социальным вопросам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Теленченко Л.Н, директор ГКУ РХ «УСПН города Сорска» (по согласованию)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– Осташенкова О.А., социальный работник ГКУ РХ «УСПН города Сорска» (по согласованию)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нкевич Е.Д., председатель  совета ветеранов города Сорска 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йрутдинова В.И.., председатель Сорского отделения общероссийской общественной организации «Всероссийское общество инвалидов» (по согласованию)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лова Л.И., ведущий специалист управления ЖКХ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Т.С. Шимел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8:00Z</dcterms:created>
  <dc:creator>Шимель</dc:creator>
  <dc:description/>
  <cp:keywords/>
  <dc:language>en-US</dc:language>
  <cp:lastModifiedBy>Мунуслуги</cp:lastModifiedBy>
  <cp:lastPrinted>2013-05-07T09:59:00Z</cp:lastPrinted>
  <dcterms:modified xsi:type="dcterms:W3CDTF">2013-05-14T01:42:00Z</dcterms:modified>
  <cp:revision>5</cp:revision>
  <dc:subject/>
  <dc:title/>
</cp:coreProperties>
</file>